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firstLine="340"/>
        <w:jc w:val="both"/>
        <w:rPr/>
      </w:pPr>
      <w:r>
        <w:rPr/>
      </w:r>
    </w:p>
    <w:p>
      <w:pPr>
        <w:pStyle w:val="StyleCentr"/>
        <w:rPr/>
      </w:pPr>
      <w:r>
        <w:rPr/>
        <w:t>Marcel Proust</w:t>
      </w:r>
    </w:p>
    <w:p>
      <w:pPr>
        <w:pStyle w:val="StyleGrasCentr"/>
        <w:rPr/>
      </w:pPr>
      <w:r>
        <w:rPr/>
        <w:t>À la recherche du temps perdu</w:t>
      </w:r>
    </w:p>
    <w:p>
      <w:pPr>
        <w:pStyle w:val="StyleGrasCentr"/>
        <w:rPr/>
      </w:pPr>
      <w:r>
        <w:rPr/>
        <w:t>IV</w:t>
      </w:r>
    </w:p>
    <w:p>
      <w:pPr>
        <w:pStyle w:val="StyleGrasCentr"/>
        <w:rPr/>
      </w:pPr>
      <w:r>
        <w:rPr/>
        <w:t>À l’ombre des jeunes filles en fleurs</w:t>
      </w:r>
    </w:p>
    <w:p>
      <w:pPr>
        <w:pStyle w:val="StyleCentr"/>
        <w:rPr/>
      </w:pPr>
      <w:r>
        <w:rPr/>
        <w:t>(Deuxième partie)</w:t>
      </w:r>
    </w:p>
    <w:p>
      <w:pPr>
        <w:pStyle w:val="StyleCentr"/>
        <w:rPr>
          <w:rStyle w:val="StyleGrasCentrCar"/>
        </w:rPr>
      </w:pPr>
      <w:r>
        <w:rPr>
          <w:rStyle w:val="StyleGrasCentrCar"/>
        </w:rPr>
        <w:t>Be</w:t>
      </w:r>
      <w:r>
        <w:rPr>
          <w:rStyle w:val="StyleGrasCentrCar"/>
          <w:i/>
          <w:iCs/>
        </w:rPr>
        <w:t>Q</w:t>
      </w:r>
    </w:p>
    <w:p>
      <w:pPr>
        <w:pStyle w:val="Normal"/>
        <w:rPr>
          <w:rStyle w:val="StyleGrasCentrCar"/>
        </w:rPr>
      </w:pPr>
      <w:r>
        <w:rPr/>
      </w:r>
    </w:p>
    <w:p>
      <w:pPr>
        <w:pStyle w:val="StyleCentr"/>
        <w:rPr/>
      </w:pPr>
      <w:r>
        <w:rPr/>
        <w:drawing>
          <wp:inline distT="0" distB="0" distL="0" distR="0">
            <wp:extent cx="569976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99760" cy="7772400"/>
                    </a:xfrm>
                    <a:prstGeom prst="rect">
                      <a:avLst/>
                    </a:prstGeom>
                  </pic:spPr>
                </pic:pic>
              </a:graphicData>
            </a:graphic>
          </wp:inline>
        </w:drawing>
      </w:r>
    </w:p>
    <w:p>
      <w:pPr>
        <w:pStyle w:val="Normal"/>
        <w:rPr/>
      </w:pPr>
      <w:r>
        <w:rPr/>
        <w:t>Cette édition numérisée reprend le texte de l’édition Gallimard, Paris, 1946-47, en 15 volumes.</w:t>
      </w:r>
    </w:p>
    <w:p>
      <w:pPr>
        <w:pStyle w:val="Normal"/>
        <w:rPr>
          <w:b/>
          <w:b/>
          <w:bCs/>
        </w:rPr>
      </w:pPr>
      <w:r>
        <w:rPr>
          <w:b/>
          <w:bCs/>
        </w:rPr>
        <w:t>À l’ombre des jeunes filles en fleurs</w:t>
      </w:r>
    </w:p>
    <w:p>
      <w:pPr>
        <w:pStyle w:val="Normal"/>
        <w:rPr/>
      </w:pPr>
      <w:r>
        <w:rPr/>
        <w:t>Cependant M</w:t>
      </w:r>
      <w:r>
        <w:rPr>
          <w:vertAlign w:val="superscript"/>
        </w:rPr>
        <w:t>me</w:t>
      </w:r>
      <w:r>
        <w:rPr/>
        <w:t xml:space="preserve"> Bontemps, qui avait dit cent fois qu’elle ne voulait pas aller chez les Verdurin, ravie d’être invitée aux mercredis, était en train de calculer comment elle pourrait s’y rendre le plus de fois possible. Elle ignorait que M</w:t>
      </w:r>
      <w:r>
        <w:rPr>
          <w:vertAlign w:val="superscript"/>
        </w:rPr>
        <w:t>me</w:t>
      </w:r>
      <w:r>
        <w:rPr/>
        <w:t xml:space="preserve"> Verdurin souhaitait qu’on n’en manquât aucun ; d’autre part, elle était de ces personnes peu recherchées, qui quand elles sont conviées à des « séries » par une maîtresse de maison, ne vont pas chez elle, comme ceux qui savent toujours faire plaisir, quand ils ont un moment et le désir de sortir ; elles, au contraire, se privent par exemple de la première soirée et de la troisième, s’imaginant que leur absence sera remarquée, et se réservent pour la deuxième et la quatrième ; à moins que, leurs informations leur ayant appris que la troisième sera particulièrement brillante, elles ne suivent un ordre inverse, alléguant que « malheureusement la dernière fois elles n’étaient pas libres ». Telle M</w:t>
      </w:r>
      <w:r>
        <w:rPr>
          <w:vertAlign w:val="superscript"/>
        </w:rPr>
        <w:t>me</w:t>
      </w:r>
      <w:r>
        <w:rPr/>
        <w:t xml:space="preserve"> Bontemps supputait combien il pouvait y avoir encore de mercredis avant Pâques et de quelle façon elle arriverait à en avoir un de plus, sans pourtant paraître s’imposer. Elle comptait sur M</w:t>
      </w:r>
      <w:r>
        <w:rPr>
          <w:vertAlign w:val="superscript"/>
        </w:rPr>
        <w:t>me</w:t>
      </w:r>
      <w:r>
        <w:rPr/>
        <w:t xml:space="preserve"> Cottard, avec laquelle elle allait revenir, pour lui donner quelques indications. « Oh ! M</w:t>
      </w:r>
      <w:r>
        <w:rPr>
          <w:vertAlign w:val="superscript"/>
        </w:rPr>
        <w:t>me</w:t>
      </w:r>
      <w:r>
        <w:rPr/>
        <w:t xml:space="preserve"> Bontemps, je vois que vous vous levez, c’est très mal de donner ainsi le signal de la fuite. Vous me devez une compensation pour n’être pas venue jeudi dernier... Allons, rasseyez-vous un moment. Vous ne ferez tout de même plus d’autre visite avant le dîner. Vraiment vous ne vous laissez pas tenter, ajoutait M</w:t>
      </w:r>
      <w:r>
        <w:rPr>
          <w:vertAlign w:val="superscript"/>
        </w:rPr>
        <w:t>me</w:t>
      </w:r>
      <w:r>
        <w:rPr/>
        <w:t xml:space="preserve"> Swann et tout en tendant une assiette de gâteaux : Vous savez que ce n’est pas mauvais du tout ces petites saletés-là. Ça ne paye pas de mine, mais goûtez-en, vous m’en direz des nouvelles. – Au contraire, ça a l’air délicieux, répondait M</w:t>
      </w:r>
      <w:r>
        <w:rPr>
          <w:vertAlign w:val="superscript"/>
        </w:rPr>
        <w:t>me</w:t>
      </w:r>
      <w:r>
        <w:rPr/>
        <w:t xml:space="preserve"> Cottard, chez vous, Odette, on n’est jamais à court de victuailles. Je n’ai pas besoin de vous demander la marque de fabrique, je sais que vous faites tout venir de chez Rebattet. Je dois dire que je suis plus éclectique. Pour les petits fours, pour toutes les friandises, je m’adresse souvent à Bourbonneux. Mais je reconnais qu’ils ne savent pas ce que c’est qu’une glace. Rebattet pour tout ce qui est glace bavaroise, ou sorbet, c’est le grand art. Comme dirait mon mari, le </w:t>
      </w:r>
      <w:r>
        <w:rPr>
          <w:i/>
          <w:iCs/>
        </w:rPr>
        <w:t>nec plus ultra.</w:t>
      </w:r>
      <w:r>
        <w:rPr/>
        <w:t xml:space="preserve"> – Mais ceci est tout simplement fait ici. Vraiment non ? – Je ne pourrai pas dîner, répondait M</w:t>
      </w:r>
      <w:r>
        <w:rPr>
          <w:vertAlign w:val="superscript"/>
        </w:rPr>
        <w:t>me</w:t>
      </w:r>
      <w:r>
        <w:rPr/>
        <w:t xml:space="preserve"> Bontemps, mais je me rassieds un instant, vous savez, moi j’adore causer avec une femme intelligente comme vous. – Vous allez me trouver indiscrète, Odette, mais j’aimerais savoir comment vous jugez le chapeau qu’avait M</w:t>
      </w:r>
      <w:r>
        <w:rPr>
          <w:vertAlign w:val="superscript"/>
        </w:rPr>
        <w:t>me</w:t>
      </w:r>
      <w:r>
        <w:rPr/>
        <w:t xml:space="preserve"> Trombert. Je sais bien que la mode est aux grands chapeaux. Tout de même n’y a-t-il pas un peu d’exagération ? Et à côté de celui avec lequel elle est venue l’autre jour chez moi, celui qu’elle portait tantôt était microscopique. – Mais non, je ne suis pas intelligente, disait Odette, pensant que cela faisait bien. Je suis au fond une gobeuse, qui croit tout ce qu’on lui dit, qui se fait du chagrin pour un rien. » Et elle insinuait qu’elle avait, au commencement, beaucoup souffert d’avoir épousé un homme comme Swann qui avait une vie de son côté et qui la trompait. Cependant le prince d’Agrigente ayant entendu les mots : « Je ne suis pas intelligente », trouvait de son devoir de protester, mais il n’avait pas d’esprit de répartie. « Taratata, s’écriait M</w:t>
      </w:r>
      <w:r>
        <w:rPr>
          <w:vertAlign w:val="superscript"/>
        </w:rPr>
        <w:t>me</w:t>
      </w:r>
      <w:r>
        <w:rPr/>
        <w:t xml:space="preserve"> Bontemps, vous, pas intelligente ! – En effet je me disais : « Qu’est-ce que j’entends ? » disait le prince en saisissant cette perche. Il faut que mes oreilles m’aient trompé. – Mais non, je vous assure, disait Odette, je suis au fond une petite bourgeoise très choquable, pleine de préjugés, vivant dans son trou, surtout très ignorante. » Et pour demander des nouvelles du baron de Charlus : « Avez-vous vu cher baronet ? lui disait-elle. – Vous, ignorante, s’écriait M</w:t>
      </w:r>
      <w:r>
        <w:rPr>
          <w:vertAlign w:val="superscript"/>
        </w:rPr>
        <w:t>me</w:t>
      </w:r>
      <w:r>
        <w:rPr/>
        <w:t xml:space="preserve"> Bontemps ! Hé bien alors qu’est-ce que vous diriez du monde officiel, toutes ces femmes d’Excellences, qui ne savent parler que de chiffons !... Tenez, madame, pas plus tard qu’il y a huit jours je mets sur </w:t>
      </w:r>
      <w:r>
        <w:rPr>
          <w:i/>
          <w:iCs/>
        </w:rPr>
        <w:t>Lohengrin</w:t>
      </w:r>
      <w:r>
        <w:rPr/>
        <w:t xml:space="preserve"> la ministresse de l’Instruction publique. Elle me répond : « </w:t>
      </w:r>
      <w:r>
        <w:rPr>
          <w:i/>
          <w:iCs/>
        </w:rPr>
        <w:t>Lohengrin ?</w:t>
      </w:r>
      <w:r>
        <w:rPr/>
        <w:t xml:space="preserve"> Ah ! oui, la dernière revue des Folies-Bergères, il paraît que c’est tordant. » Hé bien ! madame, qu’est-ce que vous voulez, quand on entend des choses comme ça, ça vous fait bouillir. J’avais envie de la gifler. Parce que j’ai mon petit caractère vous savez. Voyons, monsieur, disait-elle en se tournant vers moi, est-ce que je n’ai pas raison ? – Écoutez, disait M</w:t>
      </w:r>
      <w:r>
        <w:rPr>
          <w:vertAlign w:val="superscript"/>
        </w:rPr>
        <w:t>me</w:t>
      </w:r>
      <w:r>
        <w:rPr/>
        <w:t xml:space="preserve"> Cottard, on est excusable de répondre un peu de travers quand on est interrogée ainsi de but en blanc, sans être prévenue. J’en sais quelque chose car M</w:t>
      </w:r>
      <w:r>
        <w:rPr>
          <w:vertAlign w:val="superscript"/>
        </w:rPr>
        <w:t>me</w:t>
      </w:r>
      <w:r>
        <w:rPr/>
        <w:t xml:space="preserve"> Verdurin a l’habitude de nous mettre ainsi le couteau sur la gorge. – À propos de M</w:t>
      </w:r>
      <w:r>
        <w:rPr>
          <w:vertAlign w:val="superscript"/>
        </w:rPr>
        <w:t>me</w:t>
      </w:r>
      <w:r>
        <w:rPr/>
        <w:t xml:space="preserve"> Verdurin, demandait M</w:t>
      </w:r>
      <w:r>
        <w:rPr>
          <w:vertAlign w:val="superscript"/>
        </w:rPr>
        <w:t>me</w:t>
      </w:r>
      <w:r>
        <w:rPr/>
        <w:t xml:space="preserve"> Bontemps à M</w:t>
      </w:r>
      <w:r>
        <w:rPr>
          <w:vertAlign w:val="superscript"/>
        </w:rPr>
        <w:t>me</w:t>
      </w:r>
      <w:r>
        <w:rPr/>
        <w:t xml:space="preserve"> Cottard, savez-vous qui il y aura mercredi chez elle ?... Ah ! je me rappelle maintenant que nous avons accepté une invitation pour mercredi prochain. Vous ne voulez pas dîner de mercredi en huit avec nous. Nous irions ensemble chez M</w:t>
      </w:r>
      <w:r>
        <w:rPr>
          <w:vertAlign w:val="superscript"/>
        </w:rPr>
        <w:t>me</w:t>
      </w:r>
      <w:r>
        <w:rPr/>
        <w:t xml:space="preserve"> Verdurin. Cela m’intimide d’entrer seule, je ne sais pas pourquoi cette grande femme m’a toujours fait peur. – Je vais vous le dire, répondait M</w:t>
      </w:r>
      <w:r>
        <w:rPr>
          <w:vertAlign w:val="superscript"/>
        </w:rPr>
        <w:t>me</w:t>
      </w:r>
      <w:r>
        <w:rPr/>
        <w:t xml:space="preserve"> Cottard, ce qui vous effraye chez M</w:t>
      </w:r>
      <w:r>
        <w:rPr>
          <w:vertAlign w:val="superscript"/>
        </w:rPr>
        <w:t>me</w:t>
      </w:r>
      <w:r>
        <w:rPr/>
        <w:t xml:space="preserve"> Verdurin, c’est son organe. Que voulez-vous ? tout le monde n’a pas un aussi joli organe que M</w:t>
      </w:r>
      <w:r>
        <w:rPr>
          <w:vertAlign w:val="superscript"/>
        </w:rPr>
        <w:t>me</w:t>
      </w:r>
      <w:r>
        <w:rPr/>
        <w:t xml:space="preserve"> Swann. Mais le temps de prendre langue, comme dit la Patronne, et la glace sera bientôt rompue. Car dans le fond elle est très accueillante. Mais je comprends très bien votre sensation, ce n’est jamais agréable de se trouver la première fois en pays perdu. – Vous pourriez aussi dîner avec nous, disait M</w:t>
      </w:r>
      <w:r>
        <w:rPr>
          <w:vertAlign w:val="superscript"/>
        </w:rPr>
        <w:t>me</w:t>
      </w:r>
      <w:r>
        <w:rPr/>
        <w:t xml:space="preserve"> Bontemps à M</w:t>
      </w:r>
      <w:r>
        <w:rPr>
          <w:vertAlign w:val="superscript"/>
        </w:rPr>
        <w:t>me</w:t>
      </w:r>
      <w:r>
        <w:rPr/>
        <w:t xml:space="preserve"> Swann. Après dîner on irait tous ensemble en Verdurin, faire Verdurin ; et même si ce devait avoir pour effet que la Patronne me fasse les gros yeux et ne m’invite plus, une fois chez elle nous resterons toutes les trois à causer entre nous, je sens que c’est ce qui m’amusera le plus. » Mais cette affirmation ne devait pas être très véridique car M</w:t>
      </w:r>
      <w:r>
        <w:rPr>
          <w:vertAlign w:val="superscript"/>
        </w:rPr>
        <w:t>me</w:t>
      </w:r>
      <w:r>
        <w:rPr/>
        <w:t xml:space="preserve"> Bontemps demandait : « Qui pensez-vous qu’il y aura de mercredi en huit ? Qu’est-ce qui se passera ? Il n’y aura pas trop de monde, au moins ? – Moi, je n’irai certainement pas, disait Odette. Nous ne ferons qu’une petite apparition au mercredi final. Si cela vous est égal d’attendre jusque-là... » Mais M</w:t>
      </w:r>
      <w:r>
        <w:rPr>
          <w:vertAlign w:val="superscript"/>
        </w:rPr>
        <w:t>me</w:t>
      </w:r>
      <w:r>
        <w:rPr/>
        <w:t xml:space="preserve"> Bontemps ne semblait pas séduite par cette proposition d’ajournement.</w:t>
      </w:r>
    </w:p>
    <w:p>
      <w:pPr>
        <w:pStyle w:val="Normal"/>
        <w:rPr/>
      </w:pPr>
      <w:r>
        <w:rPr/>
        <w:t>Bien que les mérites spirituels d’un salon et son élégance soient généralement en rapports inverses plutôt que directs, il faut croire, puisque Swann trouvait M</w:t>
      </w:r>
      <w:r>
        <w:rPr>
          <w:vertAlign w:val="superscript"/>
        </w:rPr>
        <w:t>me</w:t>
      </w:r>
      <w:r>
        <w:rPr/>
        <w:t xml:space="preserve"> Bontemps agréable, que toute déchéance acceptée a pour conséquence de rendre les gens moins difficiles sur ceux avec qui ils sont résignés à se plaire, moins difficiles sur leur esprit comme sur le reste. Et si cela est vrai, les hommes doivent, comme les peuples, voir leur culture et même leur langage disparaître avec leur indépendance. Un des effets de cette indulgence est d’aggraver la tendance qu’à partir d’un certain âge on a à trouver agréables les paroles qui sont un hommage à notre propre tour d’esprit, à nos penchants, un encouragement à nous y livrer ; cet âge-là est celui où un grand artiste préfère à la société de génies originaux celle d’élèves qui n’ont en commun avec lui que la lettre de sa doctrine et par qui il est encensé, écouté ; où un homme ou une femme remarquables qui vivent pour un amour trouveront la plus intelligente dans une réunion la personne peut-être inférieure, mais dont une phrase aura montré qu’elle sait comprendre et approuver ce qu’est une existence vouée à la galanterie, et aura ainsi chatouillé agréablement la tendance voluptueuse de l’amant ou de la maîtresse ; c’était l’âge aussi où Swann, en tant qu’il était devenu le mari d’Odette, se plaisait à entendre dire à M</w:t>
      </w:r>
      <w:r>
        <w:rPr>
          <w:vertAlign w:val="superscript"/>
        </w:rPr>
        <w:t>me</w:t>
      </w:r>
      <w:r>
        <w:rPr/>
        <w:t xml:space="preserve"> Bontemps que c’est ridicule de ne recevoir que des duchesses (concluant de là, au contraire de ce qu’il eût fait jadis chez les Verdurin, que c’était une bonne femme, très spirituelle et qui n’était pas snob) et à lui raconter des histoires qui la faisaient « tordre », parce qu’elle ne les connaissait pas et que d’ailleurs elle « saisissait » vite, aimant à flatter et à s’amuser. « Alors le docteur ne raffole pas, comme vous, des fleurs, demandait M</w:t>
      </w:r>
      <w:r>
        <w:rPr>
          <w:vertAlign w:val="superscript"/>
        </w:rPr>
        <w:t>me</w:t>
      </w:r>
      <w:r>
        <w:rPr/>
        <w:t xml:space="preserve"> Swann à M</w:t>
      </w:r>
      <w:r>
        <w:rPr>
          <w:vertAlign w:val="superscript"/>
        </w:rPr>
        <w:t>me</w:t>
      </w:r>
      <w:r>
        <w:rPr/>
        <w:t xml:space="preserve"> Cottard. – Oh ! vous savez que mon mari est un sage ; il est modéré en toutes choses. Si, pourtant, il a une passion. » L’œil brillant de malveillance, de joie et de curiosité : « Laquelle, madame ? » demandait M</w:t>
      </w:r>
      <w:r>
        <w:rPr>
          <w:vertAlign w:val="superscript"/>
        </w:rPr>
        <w:t>me</w:t>
      </w:r>
      <w:r>
        <w:rPr/>
        <w:t xml:space="preserve"> Bontemps. Avec simplicité, M</w:t>
      </w:r>
      <w:r>
        <w:rPr>
          <w:vertAlign w:val="superscript"/>
        </w:rPr>
        <w:t>me</w:t>
      </w:r>
      <w:r>
        <w:rPr/>
        <w:t xml:space="preserve"> Cottard répondait : « La lecture. – Oh ! c’est une passion de tout repos chez un mari ! s’écriait M</w:t>
      </w:r>
      <w:r>
        <w:rPr>
          <w:vertAlign w:val="superscript"/>
        </w:rPr>
        <w:t>me</w:t>
      </w:r>
      <w:r>
        <w:rPr/>
        <w:t xml:space="preserve"> Bontemps en étouffant un rire satanique. – Quand le docteur est dans un livre, vous savez ! – Hé bien, madame, cela ne doit pas vous effrayer beaucoup... – Mais si !... pour sa vue. Je vais aller le retrouver, Odette, et je reviendrai au premier jour frapper à votre porte. À propos de vue, vous a-t-on dit que l’hôtel particulier que vient d’acheter M</w:t>
      </w:r>
      <w:r>
        <w:rPr>
          <w:vertAlign w:val="superscript"/>
        </w:rPr>
        <w:t>me</w:t>
      </w:r>
      <w:r>
        <w:rPr/>
        <w:t xml:space="preserve"> Verdurin sera éclairé à l’électricité ? Je ne le tiens pas de ma petite police particulière, mais d’une autre source : c’est l’électricien lui-même, Mildé, qui me l’a dit. Vous voyez que je cite mes auteurs ! Jusqu’aux chambres qui auront leurs lampes électriques avec un abat-jour qui tamisera la lumière. C’est évidemment un luxe charmant. D’ailleurs nos contemporaines veulent absolument du nouveau, n’en fût-il plus au monde. Il y a la belle-sœur d’une de mes amies qui a le téléphone posé chez elle ! Elle peut faire une commande à un fournisseur sans sortir de son appartement ! J’avoue que j’ai platement intrigué pour avoir la permission de venir un jour parler devant l’appareil. Cela me tente beaucoup, mais plutôt chez une amie que chez moi. Il me semble que je n’aimerais pas avoir le téléphone à domicile. Le premier amusement passé, cela doit être un vrai casse-tête. Allons, Odette, je me sauve, ne retenez plus M</w:t>
      </w:r>
      <w:r>
        <w:rPr>
          <w:vertAlign w:val="superscript"/>
        </w:rPr>
        <w:t>me</w:t>
      </w:r>
      <w:r>
        <w:rPr/>
        <w:t xml:space="preserve"> Bontemps puisqu’elle se charge de moi, il faut absolument que je m’arrache, vous me faites faire du joli, je vais être rentrée après mon mari ! »</w:t>
      </w:r>
    </w:p>
    <w:p>
      <w:pPr>
        <w:pStyle w:val="Normal"/>
        <w:rPr/>
      </w:pPr>
      <w:r>
        <w:rPr/>
        <w:t>Et moi aussi, il fallait que je rentrasse, avant d’avoir goûté à ces plaisirs de l’hiver, desquels les chrysanthèmes m’avaient semblé être l’enveloppe éclatante. Ces plaisirs n’étaient pas venus et cependant M</w:t>
      </w:r>
      <w:r>
        <w:rPr>
          <w:vertAlign w:val="superscript"/>
        </w:rPr>
        <w:t>me</w:t>
      </w:r>
      <w:r>
        <w:rPr/>
        <w:t xml:space="preserve"> Swann n’avait pas l’air d’attendre encore quelque chose. Elle laissait les domestiques emporter le thé comme elle aurait annoncé : « On ferme ! » Et elle finissait par me dire : « Alors, vraiment, vous partez ? Hé bien, </w:t>
      </w:r>
      <w:r>
        <w:rPr>
          <w:i/>
          <w:iCs/>
        </w:rPr>
        <w:t>good bye !</w:t>
      </w:r>
      <w:r>
        <w:rPr/>
        <w:t> » Je sentais que j’aurais pu rester sans rencontrer ces plaisirs inconnus, et que ma tristesse n’était pas seule à m’avoir privé d’eux. Ne se trouvaient-ils donc pas situés sur cette route battue des heures, qui mènent toujours si vite à l’instant du départ, mais plutôt sur quelque chemin de traverse inconnu de moi et par où il eût fallu bifurquer ? Du moins le but de ma visite était atteint, Gilberte saurait que j’étais venu chez ses parents quand elle n’était pas là, et que j’y avais, comme n’avait cessé de le répéter M</w:t>
      </w:r>
      <w:r>
        <w:rPr>
          <w:vertAlign w:val="superscript"/>
        </w:rPr>
        <w:t>me</w:t>
      </w:r>
      <w:r>
        <w:rPr/>
        <w:t xml:space="preserve"> Cottard, fait d’emblée, de prime abord, la conquête de M</w:t>
      </w:r>
      <w:r>
        <w:rPr>
          <w:vertAlign w:val="superscript"/>
        </w:rPr>
        <w:t>me</w:t>
      </w:r>
      <w:r>
        <w:rPr/>
        <w:t xml:space="preserve"> Verdurin. « Il faut, m’avait dit la femme du docteur qui ne l’avait jamais vue faire « autant de frais », que vous ayez ensemble des atomes crochus. » Gilberte saurait que j’avais parlé d’elle comme je devais le faire, avec tendresse, mais que je n’avais pas cette incapacité de vivre sans que nous nous vissions que je croyais à la base de l’ennui qu’elle avait éprouvé ces derniers temps auprès de moi. J’avais dit à M</w:t>
      </w:r>
      <w:r>
        <w:rPr>
          <w:vertAlign w:val="superscript"/>
        </w:rPr>
        <w:t>me</w:t>
      </w:r>
      <w:r>
        <w:rPr/>
        <w:t xml:space="preserve"> Swann que je ne pouvais plus me trouver avec Gilberte. Je l’avais dit comme si j’avais décidé pour toujours de ne plus la voir. Et la lettre que j’allais envoyer à Gilberte serait conçue dans le même sens. Seulement à moi-même pour me donner courage je ne me proposais qu’un suprême et court effort de peu de jours. Je me disais : « C’est le dernier rendez-vous d’elle que je refuse, j’accepterai le prochain. » Pour me rendre la séparation moins difficile à réaliser, je ne me la présentais pas comme définitive. Mais je sentais bien qu’elle le serait.</w:t>
      </w:r>
    </w:p>
    <w:p>
      <w:pPr>
        <w:pStyle w:val="Normal"/>
        <w:rPr/>
      </w:pPr>
      <w:r>
        <w:rPr/>
        <w:t>Le 1</w:t>
      </w:r>
      <w:r>
        <w:rPr>
          <w:vertAlign w:val="superscript"/>
        </w:rPr>
        <w:t>er</w:t>
      </w:r>
      <w:r>
        <w:rPr/>
        <w:t xml:space="preserve"> janvier me fut particulièrement douloureux cette année-là. Tout l’est sans doute, qui fait date et anniversaire, quand on est malheureux. Mais si c’est par exemple d’avoir perdu un être cher, la souffrance consiste seulement dans une comparaison plus vive avec le passé. Il s’y ajoutait dans mon cas l’espoir informulé que Gilberte, ayant voulu me laisser l’initiative des premiers pas et constatant que je ne les avais pas faits, n’avait attendu que le prétexte du 1</w:t>
      </w:r>
      <w:r>
        <w:rPr>
          <w:vertAlign w:val="superscript"/>
        </w:rPr>
        <w:t>er</w:t>
      </w:r>
      <w:r>
        <w:rPr/>
        <w:t xml:space="preserve"> janvier pour m’écrire : « Enfin, qu’y a-t-il ? je suis folle de vous, venez que nous nous expliquions franchement, je ne peux pas vivre sans vous voir. » Dès les derniers jours de l’année cette lettre me parut probable. Elle ne l’était peut-être pas, mais, pour que nous la croyions telle, le désir, le besoin que nous en avons suffit. Le soldat est persuadé qu’un certain délai indéfiniment prolongeable lui sera accordé avant qu’il soit tué, le voleur avant qu’il soit pris, les hommes en général avant qu’ils aient à mourir. C’est là l’amulette qui préserve les individus – et parfois les peuples – non du danger mais de la peur du danger, en réalité de la croyance au danger, ce qui dans certains cas permet de les braver sans qu’il soit besoin d’être brave. Une confiance de ce genre, et aussi peu fondée, soutient l’amoureux qui compte sur une réconciliation, sur une lettre. Pour que je n’eusse pas attendu celle-là, il eût suffi que j’eusse cessé de la souhaiter. Si indifférent qu’on sache que l’on est à celle qu’on aime encore, on lui prête une série de pensées – fussent-elles d’indifférence – une intention de les manifester, une complication de vie intérieure, où l’on est l’objet peut-être d’une antipathie, mais aussi d’une attention permanentes. Pour imaginer au contraire ce qui se passait en Gilberte, il eût fallu que je pusse tout simplement anticiper dès ce 1</w:t>
      </w:r>
      <w:r>
        <w:rPr>
          <w:vertAlign w:val="superscript"/>
        </w:rPr>
        <w:t>er</w:t>
      </w:r>
      <w:r>
        <w:rPr/>
        <w:t xml:space="preserve"> janvier-là ce que j’eusse ressenti celui d’une des années suivantes, et où l’attention, ou le silence, ou la tendresse, ou la froideur de Gilberte eussent passé à peu près inaperçus à mes yeux et où je n’eusse pas songé, pas même pu songer à chercher la solution de problèmes qui auraient cessé de se poser pour moi. Quand on aime, l’amour est trop grand pour pouvoir être contenu tout entier en nous ; il irradie vers la personne aimée, rencontre en elle une surface qui l’arrête, le force à revenir vers son point de départ ; et c’est ce choc en retour de notre propre tendresse que nous appelons les sentiments de l’autre et qui nous charme plus qu’à l’aller, parce que nous ne connaissons pas qu’elle vient de nous. Le 1</w:t>
      </w:r>
      <w:r>
        <w:rPr>
          <w:vertAlign w:val="superscript"/>
        </w:rPr>
        <w:t>er</w:t>
      </w:r>
      <w:r>
        <w:rPr/>
        <w:t xml:space="preserve"> janvier sonna toutes ses heures sans qu’arrivât cette lettre de Gilberte. Et comme j’en reçus quelques-unes de vœux tardifs ou retardés par l’encombrement des courriers à ces dates-là, le 3 et le 4 janvier, j’espérais encore, de moins en moins pourtant. Les jours qui suivirent, je pleurai beaucoup. Certes cela tenait à ce qu’ayant été moins sincère que je ne l’avais cru quand j’avais renoncé à Gilberte, j’avais gardé cet espoir d’une lettre d’elle pour la nouvelle année. Et le voyant épuisé avant que j’eusse eu le temps de me précautionner d’un autre, je souffrais comme un malade qui a vidé sa fiole de morphine sans en avoir sous la main une seconde. Mais peut-être en moi – et ces deux explications ne s’excluent pas car un seul sentiment est quelquefois fait de contraires – l’espérance que j’avais de recevoir enfin une lettre, avait-elle rapproché de moi l’image de Gilberte, recréé les émotions que l’attente de me trouver près d’elle, sa vue, sa manière d’être avec moi, me causaient autrefois. La possibilité immédiate d’une réconciliation avait supprimé cette chose de l’énormité de laquelle nous ne nous rendons pas compte : la résignation. Les neurasthéniques ne peuvent croire les gens qui leur assurent qu’ils seront à peu près calmés en restant au lit sans recevoir de lettres, sans lire de journaux. Ils se figurent que ce régime ne fera qu’exaspérer leur nervosité. De même les amoureux, le considérant du sein d’un état contraire, n’ayant pas commencé de l’expérimenter, ne peuvent croire à la puissance bienfaisante du renoncement.</w:t>
      </w:r>
    </w:p>
    <w:p>
      <w:pPr>
        <w:pStyle w:val="Normal"/>
        <w:rPr/>
      </w:pPr>
      <w:r>
        <w:rPr/>
        <w:t>À cause de la violence de mes battements de cœur on me fit diminuer la caféine, ils cessèrent. Alors je me demandai si ce n’était pas un peu à elle qu’était due cette angoisse que j’avais éprouvée quand je m’étais à peu près brouillé avec Gilberte, et que j’avais attribuée chaque fois qu’elle se renouvelait à la souffrance de ne plus voir mon amie, ou de risquer de ne la voir qu’en proie à la même mauvaise humeur. Mais si ce médicament avait été à l’origine des souffrances que mon imagination eût alors faussement interprétées (ce qui n’aurait rien d’extraordinaire, les plus cruelles peines morales ayant souvent pour cause chez les amants, l’habitude physique de la femme avec qui ils vivent), c’était à la façon du philtre qui longtemps après avoir été absorbé continue à lier Tristan à Yseult. Car l’amélioration physique que la diminution de la caféine amena presque immédiatement chez moi n’arrêta pas l’évolution de chagrin que l’absorption du toxique avait peut-être sinon créé, du moins su rendre plus aigu.</w:t>
      </w:r>
    </w:p>
    <w:p>
      <w:pPr>
        <w:pStyle w:val="Normal"/>
        <w:rPr/>
      </w:pPr>
      <w:r>
        <w:rPr/>
        <w:t>Seulement, quand le milieu du mois de janvier approcha, une fois déçues mes espérances d’une lettre pour le jour de l’an et la douleur supplémentaire qui avait accompagné leur déception une fois calmée, ce fut mon chagrin d’avant « les Fêtes » qui recommença. Ce qu’il y avait peut-être encore en lui de plus cruel, c’est que j’en fusse moi-même l’artisan inconscient, volontaire, impitoyable et patient. La seule chose à laquelle je tinsse, mes relations avec Gilberte, c’est moi qui travaillais à les rendre impossibles en créant peu à peu, par la séparation prolongée d’avec mon amie, non pas son indifférence, mais ce qui reviendrait finalement au même, la mienne. C’était à un long et cruel suicide du moi qui en moi-même aimait Gilberte que je m’acharnais avec continuité, avec la clairvoyance non seulement de ce que je faisais dans le présent, mais de ce qui en résulterait pour l’avenir ; je savais non pas seulement que dans un certain temps je n’aimerais plus Gilberte, mais encore qu’elle-même le regretterait, et que les tentatives qu’elle ferait alors pour me voir seraient aussi vaines que celles d’aujourd’hui, non plus parce que je l’aimerais trop, mais parce que j’aimerais certainement une autre femme que je resterais à désirer, à attendre, pendant des heures dont je n’oserais pas distraire une parcelle pour Gilberte qui ne me serait plus rien. Et sans doute en ce moment même, où (puisque j’étais résolu à ne plus la voir, à moins d’une demande formelle d’explications, d’une complète déclaration d’amour de sa part, lesquelles n’avaient plus aucune chance de venir) j’avais déjà perdu Gilberte, et l’aimais davantage, je sentais tout ce qu’elle était pour moi, mieux que l’année précédente, quand passant tous mes après-midi avec elle, selon que je voulais, je croyais que rien ne menaçait notre amitié, sans doute en ce moment l’idée que j’éprouverais un jour les mêmes sentiments pour une autre m’était odieuse, car cette idée m’enlevait, outre Gilberte, mon amour et ma souffrance. Mon amour, ma souffrance, où en pleurant j’essayais de saisir justement ce qu’était Gilberte, et desquels il me fallait reconnaître qu’ils ne lui appartenaient pas spécialement et seraient, tôt ou tard, le lot de telle ou telle femme. De sorte – c’était du moins alors ma manière de penser – qu’on est toujours détaché des êtres ; quand on aime, on sent que cet amour ne porte pas leur nom, pourra dans l’avenir renaître, aurait pu, même dans le passé, naître pour une autre et non pour celle-là. Et dans le temps où l’on n’aime pas, si l’on prend philosophiquement son parti de ce qu’il y a de contradictoire dans l’amour, c’est que cet amour dont on parle à son aise, on ne l’éprouve pas alors, donc on ne le connaît pas, la connaissance en ces matières étant intermittente et ne survivant pas à la présence effective du sentiment. Cet avenir où je n’aimerais plus Gilberte et que ma souffrance m’aidait à deviner sans que mon imagination pût encore se le représenter clairement, certes il eût été temps encore d’avertir Gilberte qu’il se formerait peu à peu, que sa venue était sinon imminente, du moins inéluctable, si elle-même, Gilberte, ne venait pas à mon aide et ne détruisait pas dans son germe ma future indifférence. Combien de fois ne fus-je pas sur le point d’écrire, ou d’aller dire à Gilberte : « Prenez garde, j’en ai pris la résolution, la démarche que je fais est une démarche suprême. Je vous vois pour la dernière fois. Bientôt je ne vous aimerai plus. » À quoi bon ? De quel droit eussé-je reproché à Gilberte une indifférence que, sans me croire coupable pour cela, je manifestais à tout ce qui n’était pas elle ? La dernière fois ! À moi, cela me paraissait quelque chose d’immense, parce que j’aimais Gilberte. À elle cela lui eût fait sans doute autant d’impression que ces lettres où des amis demandent à nous faire une visite avant de s’expatrier, visite que, comme aux ennuyeuses femmes qui nous aiment, nous leur refusons parce que nous avons des plaisirs devant nous. Le temps dont nous disposons chaque jour est élastique ; les passions que nous ressentons le dilatent, celles que nous inspirons le rétrécissent et l’habitude le remplit.</w:t>
      </w:r>
    </w:p>
    <w:p>
      <w:pPr>
        <w:pStyle w:val="Normal"/>
        <w:rPr/>
      </w:pPr>
      <w:r>
        <w:rPr/>
        <w:t>D’ailleurs, j’aurais eu beau parler à Gilberte, elle ne m’aurait pas entendu. Nous nous imaginons toujours, quand nous parlons, que ce sont nos oreilles, notre esprit qui écoutent. Mes paroles ne seraient parvenues à Gilberte que déviées, comme si elles avaient eu à traverser le rideau mouvant d’une cataracte avant d’arriver à mon amie, méconnaissables, rendant un son ridicule, n’ayant plus aucune espèce de sens. La vérité qu’on met dans les mots ne se fraye pas son chemin directement, n’est pas douée d’une évidence irrésistible. Il faut qu’assez de temps passe pour qu’une vérité de même ordre ait pu se former en eux. Alors l’adversaire politique qui, malgré tous les raisonnements et toutes les preuves, tenait le sectateur de la doctrine opposée pour un traître, partage lui-même la conviction détestée à laquelle celui qui cherchait inutilement à la répandre ne tient plus. Alors, le chef-d’œuvre qui pour les admirateurs qui le lisaient haut semblait montrer en soi les preuves de son excellence et n’offrait à ceux qui écoutaient qu’une image insane ou médiocre, sera par eux proclamé chef-d’œuvre trop tard pour que l’auteur puisse l’apprendre. Pareillement en amour les barrières, quoi qu’on fasse, ne peuvent être brisées du dehors par celui qu’elles désespèrent ; et c’est quand il ne se souciera plus d’elles que, tout à coup, par l’effet du travail venu d’un autre côté, accompli à l’intérieur de celle qui n’aimait pas, ces barrières, attaquées jadis sans succès, tomberont sans utilité. Si j’étais venu annoncer à Gilberte mon indifférence future et le moyen de la prévenir, elle aurait induit de cette démarche que mon amour pour elle, le besoin que j’avais d’elle, étaient encore plus grands qu’elle n’avait cru, et son ennui de me voir en eût été augmenté. Et il est bien vrai, du reste, que c’est cet amour qui m’aidait, par les états d’esprit disparates qu’il faisait se succéder en moi, à prévoir, mieux qu’elle, la fin de cet amour. Pourtant, un tel avertissement, je l’eusse peut-être adressé, par lettre ou de vive voix, à Gilberte, quand assez de temps eût passé, me la rendant ainsi, il est vrai, moins indispensable, mais aussi ayant pu lui prouver qu’elle ne me l’était pas. Malheureusement, certaines personnes bien ou mal intentionnées lui parlèrent de moi d’une façon qui dut lui laisser croire qu’elles le faisaient à ma prière. Chaque fois que j’appris ainsi que Cottard, ma mère elle-même, et jusqu’à M. de Norpois avaient, par de maladroites paroles, rendu inutile tout le sacrifice que je venais d’accomplir, gâché tout le résultat de ma réserve en me donnant faussement l’air d’en être sorti, j’avais un double ennui. D’abord je ne pouvais plus faire dater que de ce jour-là ma pénible et fructueuse abstention que les fâcheux avaient à mon insu interrompue et, par conséquent, annihilée. Mais, de plus, j’eusse eu moins de plaisir à voir Gilberte qui me croyait maintenant non plus dignement résigné, mais manœuvrant dans l’ombre pour une entrevue qu’elle avait dédaigné d’accorder. Je maudissais ces vains bavardages de gens qui souvent, sans même l’intention de nuire ou de rendre service, pour rien, pour parler, quelquefois parce que nous n’avons pas pu nous empêcher de le faire devant eux et qu’ils sont indiscrets (comme nous), nous causent, à point nommé, tant de mal. Il est vrai que dans la funeste besogne accomplie pour la destruction de notre amour, ils sont loin de jouer un rôle égal à deux personnes qui ont pour habitude, l’une par excès de bonté et l’autre de méchanceté, de tout défaire au moment que tout allait s’arranger. Mais ces deux personnes-là, nous ne leur en voulons pas comme aux inopportuns Cottard, car la dernière, c’est la personne que nous aimons, et la première, c’est nous-même.</w:t>
      </w:r>
    </w:p>
    <w:p>
      <w:pPr>
        <w:pStyle w:val="Normal"/>
        <w:rPr/>
      </w:pPr>
      <w:r>
        <w:rPr/>
        <w:t>Cependant, comme presque chaque fois que j’allais la voir, M</w:t>
      </w:r>
      <w:r>
        <w:rPr>
          <w:vertAlign w:val="superscript"/>
        </w:rPr>
        <w:t>me</w:t>
      </w:r>
      <w:r>
        <w:rPr/>
        <w:t xml:space="preserve"> Swann m’invitait à venir goûter avec sa fille et me disait de répondre directement à celle-ci, j’écrivais souvent à Gilberte, et dans cette correspondance je ne choisissais pas les phrases qui eussent pu, me semblait-il, la persuader, je cherchais seulement à frayer le lit le plus doux au ruissellement de mes pleurs. Car le regret comme le désir ne cherche pas à s’analyser, mais à se satisfaire ; quand on commence d’aimer, on passe le temps non à savoir ce qu’est son amour, mais à préparer les possibilités des rendez-vous du lendemain. Quand on renonce, on cherche non à connaître son chagrin, mais à offrir de lui à celle qui le cause l’expression qui nous paraît la plus tendre. On dit les choses qu’on éprouve le besoin de dire et que l’autre ne comprendra pas, on ne parle que pour soi-même. J’écrivais : « J’avais cru que ce ne serait pas possible. Hélas, je vois que ce n’est pas si difficile. » Je disais aussi : « Je ne vous verrai probablement plus », je le disais en continuant à me garder d’une froideur qu’elle eût pu croire affectée, et ces mots, en les écrivant, me faisaient pleurer, parce que je sentais qu’ils exprimaient non ce que j’aurais voulu croire, mais ce qui arriverait en réalité. Car à la prochaine demande de rendez-vous qu’elle me ferait adresser, j’aurais encore comme cette fois le courage de ne pas céder et, de refus en refus, j’arriverais peu à peu au moment où à force de ne plus l’avoir vue je ne désirerais pas la voir. Je pleurais mais je trouvais le courage, je connaissais la douceur, de sacrifier le bonheur d’être auprès d’elle à la possibilité de lui paraître agréable un jour, un jour où, hélas ! lui paraître agréable me serait indifférent. L’hypothèse même, pourtant si peu vraisemblable, qu’en ce moment, comme elle l’avait prétendu pendant la dernière visite que je lui avais faite, elle m’aimât, que ce que je prenais pour l’ennui qu’on éprouve auprès de quelqu’un dont on est las ne fût dû qu’à une susceptibilité jalouse, à une feinte d’indifférence analogue à la mienne, ne faisait que rendre ma résolution moins cruelle. Il me semblait alors que dans quelques années, après que nous nous serions oubliés l’un l’autre, quand je pourrais rétrospectivement lui dire que cette lettre qu’en ce moment j’étais en train de lui écrire n’avait été nullement sincère, elle me répondrait : « Comment, vous, vous m’aimiez ? Si vous saviez comme je l’attendais, cette lettre, comme j’espérais un rendez-vous, comme elle me fit pleurer. » La pensée, pendant que je lui écrivais, aussitôt rentré de chez sa mère, que j’étais peut-être en train de consommer précisément ce malentendu-là, cette pensée par sa tristesse même, par le plaisir d’imaginer que j’étais aimé de Gilberte, me poussait à continuer ma lettre.</w:t>
      </w:r>
    </w:p>
    <w:p>
      <w:pPr>
        <w:pStyle w:val="Normal"/>
        <w:rPr/>
      </w:pPr>
      <w:r>
        <w:rPr/>
        <w:t>Si, au moment de quitter M</w:t>
      </w:r>
      <w:r>
        <w:rPr>
          <w:vertAlign w:val="superscript"/>
        </w:rPr>
        <w:t>me</w:t>
      </w:r>
      <w:r>
        <w:rPr/>
        <w:t xml:space="preserve"> Swann quand son « thé » finissait, je pensais à ce que j’allais écrire à sa fille, M</w:t>
      </w:r>
      <w:r>
        <w:rPr>
          <w:vertAlign w:val="superscript"/>
        </w:rPr>
        <w:t>me</w:t>
      </w:r>
      <w:r>
        <w:rPr/>
        <w:t xml:space="preserve"> Cottard elle, en s’en allant, avait eu des pensées d’un caractère tout différent. Faisant sa « petite inspection », elle n’avait pas manqué de féliciter M</w:t>
      </w:r>
      <w:r>
        <w:rPr>
          <w:vertAlign w:val="superscript"/>
        </w:rPr>
        <w:t>me</w:t>
      </w:r>
      <w:r>
        <w:rPr/>
        <w:t xml:space="preserve"> Swann sur les meubles nouveaux, les récentes « acquisitions » remarquées dans le salon. Elle pouvait d’ailleurs y retrouver, quoique en bien petit nombre, quelques-uns des objets qu’Odette avait autrefois dans l’hôtel de la rue Lapérouse, notamment ses animaux en matières précieuses, ses fétiches.</w:t>
      </w:r>
    </w:p>
    <w:p>
      <w:pPr>
        <w:pStyle w:val="Normal"/>
        <w:rPr/>
      </w:pPr>
      <w:r>
        <w:rPr/>
        <w:t>Mais M</w:t>
      </w:r>
      <w:r>
        <w:rPr>
          <w:vertAlign w:val="superscript"/>
        </w:rPr>
        <w:t>me</w:t>
      </w:r>
      <w:r>
        <w:rPr/>
        <w:t xml:space="preserve"> Swann ayant appris d’un ami qu’elle vénérait le mot « tocard » – lequel avait ouvert de nouveaux horizons parce qu’il désignait précisément les choses que quelques années auparavant elle avait trouvées « chic » – toutes ces choses-là successivement avaient suivi dans leur retraite le treillage doré qui servait d’appui aux chrysanthèmes, mainte bonbonnière de chez Giroux et le papier à lettres à couronne (pour ne pas parler des louis en carton semés sur les cheminées et que, bien avant qu’elle connût Swann, un homme de goût lui avait conseillé de sacrifier). D’ailleurs dans le désordre artiste, dans le pêle-mêle d’atelier, des pièces aux murs encore peints de couleurs sombres qui les faisaient aussi différentes que possible des salons blancs que M</w:t>
      </w:r>
      <w:r>
        <w:rPr>
          <w:vertAlign w:val="superscript"/>
        </w:rPr>
        <w:t>me</w:t>
      </w:r>
      <w:r>
        <w:rPr/>
        <w:t xml:space="preserve"> Swann eut un peu plus tard, l’Extrême-Orient reculait de plus en plus devant l’invasion du XVIII</w:t>
      </w:r>
      <w:r>
        <w:rPr>
          <w:vertAlign w:val="superscript"/>
        </w:rPr>
        <w:t>e</w:t>
      </w:r>
      <w:r>
        <w:rPr/>
        <w:t xml:space="preserve"> siècle ; et les coussins que, afin que je fusse plus « confortable », M</w:t>
      </w:r>
      <w:r>
        <w:rPr>
          <w:vertAlign w:val="superscript"/>
        </w:rPr>
        <w:t>me</w:t>
      </w:r>
      <w:r>
        <w:rPr/>
        <w:t xml:space="preserve"> Swann entassait et pétrissait derrière mon dos étaient semés de bouquets Louis XV, et non plus comme autrefois de dragons chinois. Dans la chambre où on la trouvait le plus souvent et dont elle disait : « Oui, je l’aime assez, je m’y tiens beaucoup ; je ne pourrais pas vivre au milieu de choses hostiles et pompier ; c’est ici que je travaille » (sans d’ailleurs préciser si c’était à un tableau, peut-être à un livre, le goût d’en écrire commençait à venir aux femmes qui aiment à faire quelque chose et à ne pas être inutiles), elle était entourée de Saxe (aimant cette dernière sorte de porcelaine, dont elle prononçait le nom avec un accent anglais, jusqu’à dire à propos de tout : C’est joli, cela ressemble à des fleurs de Saxe), elle redoutait pour eux, plus encore que jadis pour ses magots et ses potiches, le toucher ignorant des domestiques auxquels elle faisait expier les transes qu’ils lui avaient données par des emportements auxquels Swann, maître si poli et doux, assistait sans en être choqué. La vue lucide de certaines infériorités n’ôte d’ailleurs rien à la tendresse ; celle-ci les fait au contraire trouver charmantes. Maintenant c’était plus rarement dans des robes de chambre japonaises qu’Odette recevait ses intimes, mais plutôt dans les soies claires et mousseuses de peignoirs Watteau desquelles elle faisait le geste de caresser sur ses seins l’écume fleurie, et dans lesquelles elle se baignait, se prélassait, s’ébattait, avec un tel air de bien-être, de rafraîchissement de la peau, et des respirations si profondes, qu’elle semblait les considérer non pas comme décoratives à la façon d’un cadre, mais comme nécessaires de la même manière que le « tub » et le « footing », pour contenter les exigences de sa physionomie et les raffinements de son hygiène. Elle avait l’habitude de dire qu’elle se passerait plus aisément de pain que d’art et de propreté, et qu’elle eût été plus triste de voir brûler la </w:t>
      </w:r>
      <w:r>
        <w:rPr>
          <w:i/>
          <w:iCs/>
        </w:rPr>
        <w:t>Joconde</w:t>
      </w:r>
      <w:r>
        <w:rPr/>
        <w:t xml:space="preserve"> que des « foultitudes » de personnes qu’elle connaissait. Théories qui semblaient paradoxales à ses amies, mais la faisaient passer pour une femme supérieure auprès d’elles et lui valaient une fois par semaine la visite du ministre de Belgique, de sorte que dans le petit monde dont elle était le soleil, chacun eût été bien étonné si l’on avait appris qu’ailleurs, chez les Verdurin par exemple, elle passât pour bête. À cause de cette vivacité d’esprit, M</w:t>
      </w:r>
      <w:r>
        <w:rPr>
          <w:vertAlign w:val="superscript"/>
        </w:rPr>
        <w:t>me</w:t>
      </w:r>
      <w:r>
        <w:rPr/>
        <w:t xml:space="preserve"> Swann préférait la société des hommes à celle des femmes. Mais quand elle critiquait celles-ci c’était toujours en cocotte, signalant en elles les défauts qui pouvaient leur nuire auprès des hommes, de grosses attaches, un vilain teint, pas d’orthographe, des poils aux jambes, une odeur pestilentielle, de faux sourcils. Pour telle au contraire qui lui avait jadis montré de l’indulgence et de l’amabilité, elle était plus tendre, surtout si celle-là était malheureuse. Elle la défendait avec adresse et disait : « On est injuste pour elle, car c’est une gentille femme, je vous assure. »</w:t>
      </w:r>
    </w:p>
    <w:p>
      <w:pPr>
        <w:pStyle w:val="Normal"/>
        <w:rPr/>
      </w:pPr>
      <w:r>
        <w:rPr/>
        <w:t>Ce n’était pas seulement l’ameublement du salon d’Odette, c’était Odette elle-même que M</w:t>
      </w:r>
      <w:r>
        <w:rPr>
          <w:vertAlign w:val="superscript"/>
        </w:rPr>
        <w:t>me</w:t>
      </w:r>
      <w:r>
        <w:rPr/>
        <w:t xml:space="preserve"> Cottard et tous ceux qui avaient fréquenté M</w:t>
      </w:r>
      <w:r>
        <w:rPr>
          <w:vertAlign w:val="superscript"/>
        </w:rPr>
        <w:t>me</w:t>
      </w:r>
      <w:r>
        <w:rPr/>
        <w:t xml:space="preserve"> de Crécy auraient eu peine s’ils ne l’avaient pas vue depuis longtemps à reconnaître. Elle semblait avoir tant d’années de moins qu’autrefois. Sans doute, cela tenait en partie à ce qu’elle avait engraissé, et, devenue mieux portante, avait l’air plus calme, frais, reposé, et d’autre part à ce que les coiffures nouvelles, aux cheveux lissés, donnaient plus d’extension à son visage qu’une poudre rose animait, et où ses yeux et son profil, jadis trop saillants, semblaient maintenant résorbés. Mais une autre raison de ce changement consistait en ceci que, arrivée au milieu de la vie, Odette s’était enfin découvert, ou inventé, une physionomie personnelle, un « caractère » immuable, un « genre de beauté », et sur ses traits décousus – qui pendant si longtemps, livrés aux caprices hasardeux et impuissants de la chair, prenant à la moindre fatigue pour un instant des années, une sorte de vieillesse passagère, lui avaient composé tant bien que mal, selon son humeur et selon sa mine, un visage épars, journalier, informe et charmant – avait appliqué ce type fixe, comme une jeunesse immortelle.</w:t>
      </w:r>
    </w:p>
    <w:p>
      <w:pPr>
        <w:pStyle w:val="Normal"/>
        <w:rPr/>
      </w:pPr>
      <w:r>
        <w:rPr/>
        <w:t xml:space="preserve">Swann avait dans sa chambre, au lieu des belles photographies qu’on faisait maintenant de sa femme, et où la même expression énigmatique et victorieuse laissait reconnaître, quels que fussent la robe et le chapeau, sa silhouette et son visage triomphants, un petit daguerréotype ancien tout simple, antérieur à ce type, et duquel la jeunesse et la beauté d’Odette, non encore trouvées par elle, semblaient absentes. Mais sans doute Swann, fidèle ou revenu à une conception différente, goûtait-il dans la jeune femme grêle aux yeux pensifs, aux traits las, à l’attitude suspendue entre la marche et l’immobilité, une grâce plus botticellienne. Il aimait encore en effet à voir en sa femme un Botticelli. Odette qui au contraire cherchait non à faire ressortir, mais à compenser, à dissimuler ce qui, en elle-même, ne lui plaisait pas, ce qui était peut-être, pour un artiste, son « caractère », mais que, comme femme, elle trouvait des défauts, ne voulait pas entendre parler de ce peintre. Swann possédait une merveilleuse écharpe orientale, bleue et rose, qu’il avait achetée parce que c’était exactement celle de la Vierge du </w:t>
      </w:r>
      <w:r>
        <w:rPr>
          <w:i/>
          <w:iCs/>
        </w:rPr>
        <w:t>Magnificat.</w:t>
      </w:r>
      <w:r>
        <w:rPr/>
        <w:t xml:space="preserve"> Mais M</w:t>
      </w:r>
      <w:r>
        <w:rPr>
          <w:vertAlign w:val="superscript"/>
        </w:rPr>
        <w:t>me</w:t>
      </w:r>
      <w:r>
        <w:rPr/>
        <w:t xml:space="preserve"> Swann ne voulait pas la porter. Une fois seulement elle laissa son mari lui commander une toilette toute criblée de pâquerettes, de bluets, de myosotis et de campanules d’après la Primavera du Printemps. Parfois, le soir, quand elle était fatiguée, il me faisait remarquer tout bas comme elle donnait sans s’en rendre compte à ses mains pensives le mouvement délié, un peu tourmenté de la Vierge qui trempe sa plume dans l’encrier que lui tend l’ange, avant d’écrire sur le livre saint où est déjà tracé le mot </w:t>
      </w:r>
      <w:r>
        <w:rPr>
          <w:i/>
          <w:iCs/>
        </w:rPr>
        <w:t>Magnificat</w:t>
      </w:r>
      <w:r>
        <w:rPr/>
        <w:t>. Mais il ajoutait : « Surtout ne le lui dites pas, il suffirait qu’elle le sût pour qu’elle fît autrement. »</w:t>
      </w:r>
    </w:p>
    <w:p>
      <w:pPr>
        <w:pStyle w:val="Normal"/>
        <w:rPr/>
      </w:pPr>
      <w:r>
        <w:rPr/>
        <w:t>Sauf à ces moments d’involontaire fléchissement où Swann essayait de retrouver la mélancolique cadence botticellienne, le corps d’Odette était maintenant découpé en une seule silhouette cernée tout entière par une « ligne » qui, pour suivre le contour de la femme, avait abandonné les chemins accidentés, les rentrants et les sortants factices, les lacis, l’éparpillement composite des modes d’autrefois, mais qui aussi, là où c’était l’anatomie qui se trompait en faisant des détours inutiles en deçà ou au delà du tracé idéal, savait rectifier d’un trait hardi les écarts de la nature, suppléer, pour toute une partie du parcours, aux défaillances aussi bien de la chair que des étoffes. Les coussins, le « strapontin » de l’affreuse « tournure » avaient disparu ainsi que ces corsages à basques qui, dépassant la jupe et raidis par des baleines, avaient ajouté si longtemps à Odette un ventre postiche et lui avaient donné l’air d’être composée de pièces disparates qu’aucune individualité ne reliait. La verticale des « effilés » et la courbe des ruches avaient cédé la place à l’inflexion d’un corps qui faisait palpiter la soie comme la sirène bat l’onde et donnait à la percaline une expression humaine, maintenant qu’il s’était dégagé, comme une forme organisée et vivante, du long chaos et de l’enveloppement nébuleux des modes détrônées. Mais M</w:t>
      </w:r>
      <w:r>
        <w:rPr>
          <w:vertAlign w:val="superscript"/>
        </w:rPr>
        <w:t>me</w:t>
      </w:r>
      <w:r>
        <w:rPr/>
        <w:t xml:space="preserve"> Swann cependant avait voulu, avait su garder un vestige de certaines d’entre elles, au milieu même de celles qui les avaient remplacées. Quand le soir, ne pouvant travailler et étant assuré que Gilberte était au théâtre avec des amies, j’allais à l’improviste chez ses parents, je trouvais souvent M</w:t>
      </w:r>
      <w:r>
        <w:rPr>
          <w:vertAlign w:val="superscript"/>
        </w:rPr>
        <w:t>me</w:t>
      </w:r>
      <w:r>
        <w:rPr/>
        <w:t xml:space="preserve"> Swann dans quelque élégant déshabillé dont la jupe, d’un de ces beaux tons sombres, rouge foncé ou orange, qui avaient l’air d’avoir une signification particulière parce qu’ils n’étaient plus à la mode, était obliquement traversée d’une rampe ajourée et large de dentelle noire qui faisait penser aux volants d’autrefois. Quand par un jour encore froid de printemps elle m’avait, avant ma brouille avec sa fille, emmené au Jardin d’Acclimatation, sous sa veste qu’elle entr’ouvrait plus ou moins selon qu’elle se réchauffait en marchant, le « dépassant » en dents de scie de sa chemisette avait l’air du revers entrevu de quelque gilet absent, pareil à l’un de ceux qu’elle avait portés quelques années plus tôt et dont elle aimait que les bords eussent ce léger déchiquetage ; et sa cravate – de cet « écossais » auquel elle était restée fidèle, mais en adoucissant tellement les tons (le rouge devenu rose et le bleu lilas) que l’on aurait presque cru à un de ces taffetas gorge de pigeon qui étaient la dernière nouveauté – était nouée de telle façon sous son menton, sans qu’on pût voir où elle était attachée, qu’on pensait invinciblement à ces « brides » de chapeaux qui ne se portaient plus. Pour peu qu’elle sût « durer » encore quelque temps ainsi, les jeunes gens, essayant de comprendre ses toilettes, diraient : « Madame Swann, n’est-ce pas, c’est toute une époque ? » Comme dans un beau style qui superpose des formes différentes et que fortifie une tradition cachée, dans la toilette de M</w:t>
      </w:r>
      <w:r>
        <w:rPr>
          <w:vertAlign w:val="superscript"/>
        </w:rPr>
        <w:t>me</w:t>
      </w:r>
      <w:r>
        <w:rPr/>
        <w:t xml:space="preserve"> Swann, ces souvenirs incertains de gilets, ou de boucles, parfois une tendance aussitôt réprimée au « saute en barque », et jusqu’à une allusion lointaine et vague au « suivez-moi jeune homme », faisaient circuler sous la forme concrète la ressemblance inachevée d’autres plus anciennes qu’on n’aurait pu y trouver effectivement réalisées par la couturière ou la modiste, mais auxquelles on pensait sans cesse, et enveloppaient M</w:t>
      </w:r>
      <w:r>
        <w:rPr>
          <w:vertAlign w:val="superscript"/>
        </w:rPr>
        <w:t>me</w:t>
      </w:r>
      <w:r>
        <w:rPr/>
        <w:t xml:space="preserve"> Swann de quelque chose de noble – peut-être parce que l’inutilité même de ces atours faisait qu’ils semblaient répondre à un but plus qu’utilitaire, peut-être à cause du vestige conservé des années passées, ou encore d’une sorte d’individualité vestimentaire, particulière à cette femme et qui donnait à ses mises les plus différentes un même air de famille. On sentait qu’elle ne s’habillait pas seulement pour la commodité ou la parure de son corps ; elle était entourée de sa toilette comme de l’appareil délicat et spiritualisé d’une civilisation.</w:t>
      </w:r>
    </w:p>
    <w:p>
      <w:pPr>
        <w:pStyle w:val="Normal"/>
        <w:rPr/>
      </w:pPr>
      <w:r>
        <w:rPr/>
        <w:t>Quand Gilberte, qui d’habitude donnait ses goûters le jour où recevait sa mère, devait au contraire être absente et qu’à cause de cela je pouvais aller au « Choufleury » de M</w:t>
      </w:r>
      <w:r>
        <w:rPr>
          <w:vertAlign w:val="superscript"/>
        </w:rPr>
        <w:t>me</w:t>
      </w:r>
      <w:r>
        <w:rPr/>
        <w:t xml:space="preserve"> Swann, je la trouvais vêtue de quelque belle robe, certaines en taffetas, d’autres en faille, ou en velours, ou en crêpe de Chine, ou en satin, ou en soie, et qui non point lâches comme les déshabillés qu’elle revêtait ordinairement à la maison, mais combinées comme pour la sortie au dehors, donnaient cet après-midi-là à son oisiveté chez elle quelque chose d’alerte et d’agissant. Et sans doute la simplicité hardie de leur coupe était bien appropriée à sa taille et à ses mouvements dont les manches avaient l’air d’être la couleur, changeante selon les jours ; on aurait dit qu’il y avait soudain de la décision dans le velours bleu, une humeur facile dans le taffetas blanc, et qu’une sorte de réserve suprême et pleine de distinction dans la façon d’avancer le bras avait, pour devenir visible, revêtu l’apparence brillante du sourire des grands sacrifices, du crêpe de Chine noir. Mais en même temps, à ces robes si vives la complication des « garnitures » sans utilité pratique, sans raison d’être visible, ajoutait quelque chose de désintéressé, de pensif, de secret, qui s’accordait à la mélancolie que M</w:t>
      </w:r>
      <w:r>
        <w:rPr>
          <w:vertAlign w:val="superscript"/>
        </w:rPr>
        <w:t>me</w:t>
      </w:r>
      <w:r>
        <w:rPr/>
        <w:t xml:space="preserve"> Swann gardait toujours au moins dans la cernure de ses yeux et les phalanges de ses mains. Sous la profusion des porte-bonheur en saphir, des trèfles à quatre feuilles d’émail, des médailles d’argent, des médaillons d’or, des amulettes de turquoise, des chaînettes de rubis, des châtaignes de topaze, il y avait dans la robe elle-même tel dessin colorié poursuivant sur un empiècement rapporté son existence antérieure, telle rangée de petits boutons de satin qui ne boutonnaient rien et ne pouvaient pas se déboutonner, une soutache cherchant à faire plaisir avec la minutie, la discrétion d’un rappel délicat, lesquels, tout autant que les bijoux, avaient l’air – n’ayant sans cela aucune justification possible – de déceler une intention, d’être un gage de tendresse, de retenir une confidence, de répondre à une superstition, de garder le souvenir d’une guérison, d’un vœu, d’un amour ou d’une philippine. Et parfois, dans le velours bleu du corsage un soupçon de crevé Henri II, dans la robe de satin noir un léger renflement qui, soit aux manches, près des épaules, faisaient penser aux « gigots » 1830, soit, au contraire, sous la jupe « aux paniers » Louis XV, donnaient à la robe un air imperceptible d’être un costume, et en insinuant sous la vie présente comme une réminiscence indiscernable du passé, mêlaient à la personne de M</w:t>
      </w:r>
      <w:r>
        <w:rPr>
          <w:vertAlign w:val="superscript"/>
        </w:rPr>
        <w:t>me</w:t>
      </w:r>
      <w:r>
        <w:rPr/>
        <w:t xml:space="preserve"> Swann le charme de certaines héroïnes historiques ou romanesques. Et si je lui faisais remarquer : « Je ne joue pas au golf comme plusieurs de mes amies, disait-elle. Je n’aurais aucune excuse à être comme elles, vêtues de sweaters. »</w:t>
      </w:r>
    </w:p>
    <w:p>
      <w:pPr>
        <w:pStyle w:val="Normal"/>
        <w:rPr/>
      </w:pPr>
      <w:r>
        <w:rPr/>
        <w:t>Dans la confusion du salon, revenant de reconduire une visite, ou prenant une assiette de gâteaux pour les offrir à une autre, M</w:t>
      </w:r>
      <w:r>
        <w:rPr>
          <w:vertAlign w:val="superscript"/>
        </w:rPr>
        <w:t>me</w:t>
      </w:r>
      <w:r>
        <w:rPr/>
        <w:t xml:space="preserve"> Swann en passant près de moi, me prenait une seconde à part : « Je suis spécialement chargée par Gilberte de vous inviter à déjeuner pour après-demain. Comme je n’étais pas certaine de vous voir, j’allais vous écrire si vous n’étiez pas venu. » Je continuais à résister. Et cette résistance me coûtait de moins en moins, parce qu’on a beau aimer le poison qui vous fait du mal, quand on en est privé par quelque nécessité, depuis déjà un certain temps, on ne peut pas ne pas attacher quelque prix au repos qu’on ne connaissait plus, à l’absence d’émotions et de souffrances. Si l’on n’est pas tout à fait sincère en se disant qu’on ne voudra jamais revoir celle qu’on aime, on ne le serait pas non plus en disant qu’on veut la revoir. Car, sans doute, on ne peut supporter son absence qu’en se la promettant courte, en pensant au jour où on se retrouvera, mais d’autre part on sent à quel point ces rêves quotidiens d’une réunion prochaine et sans cesse ajournée sont moins douloureux que ne serait une entrevue qui pourrait être suivie de jalousie, de sorte que la nouvelle qu’on va revoir celle qu’on aime donnerait une commotion peu agréable. Ce qu’on recule maintenant de jour en jour, ce n’est plus la fin de l’intolérable anxiété causée par la séparation, c’est le recommencement redouté d’émotions sans issue. Comme à une telle entrevue on préfère le souvenir docile qu’on complète à son gré de rêveries où celle qui, dans la réalité, ne vous aime pas vous fait au contraire des déclarations, quand vous êtes tout seul ; ce souvenir qu’on peut arriver, en y mêlant peu à peu beaucoup de ce qu’on désire, à rendre aussi doux qu’on veut, comme on le préfère à l’entretien ajourné où on aurait affaire à un être à qui on ne dicterait plus à son gré les paroles qu’on désire, mais dont on subirait les nouvelles froideurs, les violences inattendues. Nous savons tous, quand nous n’aimons plus, que l’oubli, même le souvenir vague ne causent pas tant de souffrances que l’amour malheureux. C’est d’un tel oubli anticipé que je préférais sans me l’avouer, la reposante douceur.</w:t>
      </w:r>
    </w:p>
    <w:p>
      <w:pPr>
        <w:pStyle w:val="Normal"/>
        <w:rPr/>
      </w:pPr>
      <w:r>
        <w:rPr/>
        <w:t>D’ailleurs, ce qu’une telle cure de détachement psychique et d’isolement peut avoir de pénible le devient de moins en moins pour une autre raison, c’est qu’elle affaiblit, en attendant de la guérir, cette idée fixe qu’est un amour. Le mien était encore assez fort pour que je tinsse à reconquérir tout mon prestige aux yeux de Gilberte, lequel, par ma séparation volontaire, devait, me semblait-il, grandir progressivement, de sorte que chacune de ces calmes et tristes journées où je ne la voyais pas, venant chacune après l’autre, sans interruption, sans prescription (quand un fâcheux ne se mêlait pas de mes affaires), était une journée non pas perdue, mais gagnée. Inutilement gagnée peut-être, car bientôt on pourrait me déclarer guéri. La résignation, modalité de l’habitude, permet à certaines forces de s’accroître indéfiniment. Celles si infimes, que j’avais pour supporter mon chagrin, le premier soir de ma brouille avec Gilberte, avaient été portées depuis lors à une puissance incalculable. Seulement la tendance de tout ce qui existe à se prolonger est parfois coupée de brusques impulsions auxquelles nous nous concédons avec d’autant moins de scrupules de nous laisser aller que nous savons pendant combien de jours, de mois, nous avons pu, nous pourrions encore, nous priver. Et souvent, c’est quand la bourse où l’on épargne va être pleine qu’on la vide tout d’un coup, c’est sans attendre le résultat du traitement et quand déjà on s’est habitué à lui, qu’on le cesse. Et un jour où M</w:t>
      </w:r>
      <w:r>
        <w:rPr>
          <w:vertAlign w:val="superscript"/>
        </w:rPr>
        <w:t>me</w:t>
      </w:r>
      <w:r>
        <w:rPr/>
        <w:t xml:space="preserve"> Swann me redisait ses habituelles paroles sur le plaisir que Gilberte aurait à me voir, mettant ainsi le bonheur dont je me privais déjà depuis si longtemps comme à la portée de ma main, je fus bouleversé en comprenant qu’il était encore possible de le goûter ; et j’eus peine à attendre le lendemain ; je venais de me résoudre à aller surprendre Gilberte avant son dîner.</w:t>
      </w:r>
    </w:p>
    <w:p>
      <w:pPr>
        <w:pStyle w:val="Normal"/>
        <w:rPr/>
      </w:pPr>
      <w:r>
        <w:rPr/>
        <w:t>Ce qui m’aida à patienter tout l’espace d’une journée fut un projet que je fis. Du moment que tout était oublié, que j’étais réconcilié avec Gilberte, je ne voulais plus la voir qu’en amoureux. Tous les jours elle recevrait de moi les plus belles fleurs qui fussent. Et si M</w:t>
      </w:r>
      <w:r>
        <w:rPr>
          <w:vertAlign w:val="superscript"/>
        </w:rPr>
        <w:t>me</w:t>
      </w:r>
      <w:r>
        <w:rPr/>
        <w:t xml:space="preserve"> Swann, bien qu’elle n’eût pas le droit d’être une mère trop sévère, ne me permettait pas des envois de fleurs quotidiens, je trouverais des cadeaux plus précieux et moins fréquents. Mes parents ne me donnaient pas assez d’argent pour acheter des choses chères. Je songeai à une grande potiche de vieux Chine qui me venait de ma tante Léonie et dont maman prédisait chaque jour que Françoise allait venir en lui disant : « A s’est décollée » et qu’il n’en resterait rien. Dans ces conditions n’était-il pas plus sage de la vendre, de la vendre pour pouvoir faire tout le plaisir que je voudrais à Gilberte. Il me semblait que je pourrais bien en tirer mille francs. Je la fis envelopper, l’habitude m’avait empêché de jamais la voir ; m’en séparer eut au moins un avantage qui fut de me faire faire sa connaissance. Je l’emportai avec moi avant d’aller chez les Swann, et en donnant leur adresse au cocher, je lui dis de prendre par les Champs-Élysées, au coin desquels était le magasin d’un grand marchand de chinoiseries que connaissait mon père. À ma grande surprise, il m’offrit séance tenante de la potiche non pas mille, mais dix mille francs. Je pris ces billets avec ravissement ; pendant toute une année, je pourrais combler chaque jour Gilberte de roses et de lilas. Quand je fus remonté dans la voiture en quittant le marchand, le cocher, tout naturellement, comme les Swann demeuraient près du Bois, se trouva, au lieu du chemin habituel, descendre l’avenue des Champs-Élysées. Il avait déjà dépassé le coin de la rue de Berri, quand, dans le crépuscule, je crus reconnaître, très près de la maison des Swann mais allant dans la direction inverse et s’en éloignant, Gilberte qui marchait lentement, quoique d’un pas délibéré, à côté d’un jeune homme avec qui elle causait et duquel je ne pus distinguer le visage. Je me soulevai dans la voiture, voulant faire arrêter, puis j’hésitai. Les deux promeneurs étaient déjà un peu loin et les deux lignes douces et parallèles que traçait leur lente promenade allaient s’estompant dans l’ombre élyséenne. Bientôt j’arrivai devant la maison de Gilberte. Je fus reçu par M</w:t>
      </w:r>
      <w:r>
        <w:rPr>
          <w:vertAlign w:val="superscript"/>
        </w:rPr>
        <w:t>me</w:t>
      </w:r>
      <w:r>
        <w:rPr/>
        <w:t xml:space="preserve"> Swann : « Oh ! elle va être désolée, me dit-elle, je ne sais pas comment elle n’est pas là. Elle a eu très chaud tantôt à un cours, elle m’a dit qu’elle voulait aller prendre un peu l’air avec une de ses amies. – Je crois que je l’ai aperçue avenue des Champs-Élysées. – Je ne pense pas que ce fût elle. En tous cas ne le dites pas à son père, il n’aime pas qu’elle sorte à ces heures-là. </w:t>
      </w:r>
      <w:r>
        <w:rPr>
          <w:i/>
          <w:iCs/>
        </w:rPr>
        <w:t>Good evening</w:t>
      </w:r>
      <w:r>
        <w:rPr/>
        <w:t>. » Je partis, dis au cocher de reprendre le même chemin, mais ne retrouvai pas les deux promeneurs. Où avaient-ils été ? Que se disaient-ils dans le soir, de cet air confidentiel ?</w:t>
      </w:r>
    </w:p>
    <w:p>
      <w:pPr>
        <w:pStyle w:val="Normal"/>
        <w:rPr/>
      </w:pPr>
      <w:r>
        <w:rPr/>
        <w:t>Je rentrai, tenant avec désespoir les dix mille francs inespérés qui avaient dû me permettre de faire tant de petits plaisirs à cette Gilberte que, maintenant, j’étais décidé à ne plus revoir. Sans doute, cet arrêt chez le marchand de chinoiseries m’avait réjoui en me faisant espérer que je ne verrais plus jamais mon amie que contente de moi et reconnaissante. Mais si je n’avais pas fait cet arrêt, si la voiture n’avait pas pris par l’avenue des Champs-Élysées, je n’eusse pas rencontré Gilberte et ce jeune homme. Ainsi un même fait porte des rameaux opposites et le malheur qu’il engendre annule le bonheur qu’il avait causé. Il m’était arrivé le contraire de ce qui se produit si fréquemment. On désire une joie, et le moyen matériel de l’atteindre fait défaut. « Il est triste, a dit La Bruyère, d’aimer sans une grande fortune. » Il ne reste plus qu’à essayer d’anéantir peu à peu le désir de cette joie. Pour moi, au contraire, le moyen matériel avait été obtenu, mais, au même moment, sinon par un effet logique, du moins par une conséquence fortuite de cette réussite première, la joie avait été dérobée. Il semble, d’ailleurs, qu’elle doive nous l’être toujours. D’ordinaire, il est vrai, pas dans la même soirée où nous avons acquis ce qui la rend possible. Le plus souvent nous continuons de nous évertuer et d’espérer quelque temps. Mais le bonheur ne peut jamais avoir lieu. Si les circonstances arrivent à être surmontées, la nature transporte la lutte du dehors au dedans et fait peu à peu changer assez notre cœur pour qu’il désire autre chose que ce qu’il va posséder. Et si la péripétie a été si rapide que notre cœur n’a pas eu le temps de changer, la nature ne désespère pas pour cela de nous vaincre, d’une manière plus tardive il est vrai, plus subtile, mais aussi efficace. C’est alors à la dernière seconde que la possession du bonheur nous est enlevée, ou plutôt c’est cette possession même que par une ruse diabolique la nature charge de détruire le bonheur. Ayant échoué dans tout ce qui était du domaine des faits et de la vie, c’est une impossibilité dernière, l’impossibilité psychologique du bonheur que la nature crée. Le phénomène du bonheur ne se produit pas ou donne lieu aux réactions les plus amères.</w:t>
      </w:r>
    </w:p>
    <w:p>
      <w:pPr>
        <w:pStyle w:val="Normal"/>
        <w:rPr/>
      </w:pPr>
      <w:r>
        <w:rPr/>
        <w:t>Je serrai les dix mille francs. Mais ils ne me servaient plus à rien. Je les dépensai du reste encore plus vite que si j’eusse envoyé tous les jours des fleurs à Gilberte, car quand le soir venait, j’étais si malheureux que je ne pouvais rester chez moi et allais pleurer dans les bras de femmes que je n’aimais pas. Quant à chercher à faire un plaisir quelconque à Gilberte, je ne le souhaitais plus ; maintenant retourner dans la maison de Gilberte n’eût pu que me faire souffrir. Même revoir Gilberte qui m’eût été si délicieux la veille ne m’eût plus suffi. Car j’aurais été inquiet tout le temps où je n’aurais pas été près d’elle. C’est ce qui fait qu’une femme par toute nouvelle souffrance qu’elle nous inflige, souvent sans le savoir, augmente son pouvoir sur nous, mais aussi nos exigences envers elle. Par ce mal qu’elle nous a fait, la femme nous cerne de plus en plus, redouble nos chaînes, mais aussi celles dont il nous aurait jusque-là semblé suffisant de la garrotter pour que nous nous sentions tranquilles. La veille encore, si je n’avais pas cru ennuyer Gilberte, je me serais contenté de réclamer de rares entrevues, lesquelles maintenant ne m’eussent plus contenté et que j’eusse remplacées par bien d’autres conditions. Car en amour, au contraire de ce qui se passe après les combats, on les fait plus dures, on ne cesse de les aggraver, plus on est vaincu, si toutefois on est en situation de les imposer. Ce n’était pas mon cas à l’égard de Gilberte. Aussi je préférai d’abord ne pas retourner chez sa mère. Je continuais bien à me dire que Gilberte ne m’aimait pas, que je le savais depuis assez longtemps, que je pouvais la revoir si je voulais, et, si je ne le voulais pas, l’oublier à la longue. Mais ces idées, comme un remède qui n’agit pas contre certaines affections, étaient sans aucune espèce de pouvoir efficace contre ces deux lignes parallèles que je revoyais de temps à autre, de Gilberte et du jeune homme s’enfonçant à petits pas dans l’avenue des Champs-Élysées. C’était un mal nouveau, qui lui aussi finirait par s’user, c’était une image qui un jour se présenterait à mon esprit entièrement décantée de tout ce qu’elle contenait de nocif, comme ces poisons mortels qu’on manie sans danger, comme un peu de dynamite à quoi on peut allumer sa cigarette sans crainte d’explosion. En attendant, il y avait en moi une autre force qui luttait de toute sa puissance contre cette force malsaine qui me représentait sans changement la promenade de Gilberte dans le crépuscule et qui, pour briser les assauts renouvelés de ma mémoire, travaillait utilement en sens inverse mon imagination. La première de ces deux forces, certes, continuait à me montrer ces deux promeneurs de l’avenue des Champs-Élysées, et m’offrait d’autres images désagréables, tirées du passé, par exemple Gilberte haussant les épaules quand sa mère lui demandait de rester avec moi. Mais la seconde force, travaillant sur le canevas de mes espérances, dessinait un avenir bien plus complaisamment développé que ce pauvre passé en somme si restreint. Pour une minute où je revoyais Gilberte maussade, combien n’y en avait-il pas où je combinais une démarche qu’elle ferait faire pour notre réconciliation, pour nos fiançailles peut-être. Il est vrai que cette force que l’imagination dirigeait vers l’avenir, elle la puisait malgré tout dans le passé. Au fur et à mesure que s’effacerait mon ennui que Gilberte eût haussé les épaules, diminuerait aussi le souvenir de son charme, souvenir qui me faisait souhaiter qu’elle revînt vers moi. Mais j’étais encore bien loin de cette mort du passé. J’aimais toujours celle qu’il est vrai que je croyais détester. Mais chaque fois qu’on me trouvait bien coiffé, ayant bonne mine, j’aurais voulu qu’elle fût là. J’étais irrité du désir que beaucoup de gens manifestèrent à cette époque de me recevoir et chez lesquels je refusai d’aller. Il y eut une scène à la maison parce que je n’accompagnai pas mon père à un dîner officiel où il devait y avoir les Bontemps avec leur nièce Albertine, petite jeune fille, presque encore enfant. Les différentes périodes de notre vie se chevauchent ainsi l’une l’autre. On refuse dédaigneusement, à cause de ce qu’on aime et qui vous sera un jour si égal, de voir ce qui vous est égal aujourd’hui, qu’on aimera demain, qu’on aurait peut-être pu, si on avait consenti à le voir, aimer plus tôt, et qui eût ainsi abrégé vos souffrances actuelles, pour les remplacer, il est vrai, par d’autres. Les miennes allaient se modifiant. J’avais l’étonnement d’apercevoir au fond de moi-même, un jour un sentiment, le jour suivant un autre, généralement inspirés par telle espérance ou telle crainte relatives à Gilberte, à la Gilberte que je portais en moi. J’aurais dû me dire que l’autre, la réelle, était peut-être entièrement différente de celle-là, ignorait tous les regrets que je lui prêtais, pensait probablement beaucoup moins à moi non seulement que moi à elle, mais que je ne la faisais elle-même penser à moi quand j’étais seul en tête à tête avec ma Gilberte fictive, cherchais quelles pouvaient être ses vraies intentions à mon égard et l’imaginais ainsi, son attention toujours tournée vers moi.</w:t>
      </w:r>
    </w:p>
    <w:p>
      <w:pPr>
        <w:pStyle w:val="Normal"/>
        <w:rPr/>
      </w:pPr>
      <w:r>
        <w:rPr/>
        <w:t>Pendant ces périodes où, tout en s’affaiblissant, persiste le chagrin, il faut distinguer entre celui que nous cause la pensée constante de la personne elle-même, et celui que raniment certains souvenirs, telle phrase méchante dite, tel verbe employé dans une lettre qu’on a reçue. En réservant de décrire à l’occasion d’un amour ultérieur les formes diverses du chagrin, disons que de ces deux-là la première est infiniment moins cruelle que la seconde. Cela tient à ce que notre notion de la personne, vivant toujours en nous, y est embellie de l’auréole que nous ne tardons pas à lui rendre, et s’empreint sinon des douceurs fréquentes de l’espoir, tout au moins du calme d’une tristesse permanente. (D’ailleurs, il est à remarquer que l’image d’une personne qui nous fait souffrir tient peu de place dans ces complications qui aggravent un chagrin d’amour, le prolongent et l’empêchent de guérir, comme dans certaines maladies la cause est hors de proportions avec la fièvre consécutive et la lenteur à entrer en convalescence.) Mais si l’idée de la personne que nous aimons reçoit le reflet d’une intelligence généralement optimiste, il n’en est pas de même de ces souvenirs particuliers, de ces propos méchants, de cette lettre hostile (je n’en reçus qu’une seule qui le fût, de Gilberte), on dirait que la personne elle-même réside dans ces fragments pourtant si restreints, et portée à une puissance qu’elle est bien loin d’avoir dans l’idée habituelle que nous nous formons d’elle tout entière. C’est que la lettre nous ne l’avons pas, comme l’image de l’être aimé, contemplée dans le calme mélancolique du regret ; nous l’avons lue, dévorée, dans l’angoisse affreuse dont nous étreignait un malheur inattendu. La formation de cette sorte de chagrins est autre ; ils nous viennent du dehors, et c’est par le chemin de la plus cruelle souffrance qu’ils sont allés jusqu’à notre cœur. L’image de notre amie, que nous croyons ancienne, authentique, a été en réalité refaite par nous bien des fois. Le souvenir cruel, lui, n’est pas contemporain de cette image restaurée, il est d’un autre âge, il est un des rares témoins d’un monstrueux passé. Mais comme ce passé continue à exister, sauf en nous à qui il a plu de lui substituer un merveilleux âge d’or, un paradis où tout le monde sera réconcilié, ces souvenirs, ces lettres, sont un rappel à la réalité et devraient nous faire sentir par le brusque mal qu’ils nous font combien nous nous sommes éloignés d’elle dans les folles espérances de notre attente quotidienne. Ce n’est pas que cette réalité doive toujours rester la même bien que cela arrive parfois. Il y a dans notre vie bien des femmes que nous n’avons jamais cherché à revoir et qui ont tout naturellement répondu à notre silence nullement voulu par un silence pareil. Seulement celles-là, comme nous ne les aimions pas, nous n’avons pas compté les années passées loin d’elles, et cet exemple, qui l’infirmerait, est négligé par nous quand nous raisonnons sur l’efficacité de l’isolement, comme le sont, par ceux qui croient aux pressentiments, tous les cas où les leurs ne furent pas vérifiés.</w:t>
      </w:r>
    </w:p>
    <w:p>
      <w:pPr>
        <w:pStyle w:val="Normal"/>
        <w:rPr/>
      </w:pPr>
      <w:r>
        <w:rPr/>
        <w:t>Mais enfin l’éloignement peut être efficace. Le désir, l’appétit de nous revoir, finissent par renaître dans le cœur qui actuellement nous méconnaît. Seulement il y faut du temps. Or, nos exigences en ce qui concerne le temps ne sont pas moins exorbitantes que celles réclamées par le cœur pour changer. D’abord, c’est précisément ce que nous accordons le moins aisément, car notre souffrance est cruelle et nous sommes pressés de la voir finir. Ensuite, ce temps dont l’autre cœur aura besoin pour changer, le nôtre s’en servira pour changer lui aussi, de sorte que quand le but que nous nous proposions deviendra accessible, il aura cessé d’être un but pour nous. D’ailleurs, l’idée même qu’il sera accessible, qu’il n’est pas de bonheur que, lorsqu’il ne sera plus un bonheur pour nous, nous ne finissions par atteindre, cette idée comporte une part, mais une part seulement, de vérité. Il nous échoit quand nous y sommes devenus indifférents. Mais précisément cette indifférence nous a rendus moins exigeants et nous permet de croire rétrospectivement qu’il nous eût ravis à une époque où il nous eût peut-être semblé fort incomplet. On n’est pas très difficile ni très bon juge sur ce dont on ne se soucie point. L’amabilité d’un être que nous n’aimons plus et qui semble encore excessive à notre indifférence eût peut-être été bien loin de suffire à notre amour. Ces tendres paroles, cette offre d’un rendez-vous, nous pensons au plaisir qu’elles nous auraient causé, non à toutes celles dont nous les aurions voulu voir immédiatement suivies et que par cette avidité nous aurions peut-être empêché de se produire. De sorte qu’il n’est pas certain que le bonheur survenu trop tard, quand on ne peut plus en jouir, quand on n’aime plus, soit tout à fait ce même bonheur dont le manque nous rendit jadis si malheureux. Une seule personne pourrait en décider, notre moi d’alors ; il n’est plus là ; et sans doute suffirait-il qu’il revînt, pour que, identique ou non, le bonheur s’évanouît.</w:t>
      </w:r>
    </w:p>
    <w:p>
      <w:pPr>
        <w:pStyle w:val="Normal"/>
        <w:rPr/>
      </w:pPr>
      <w:r>
        <w:rPr/>
        <w:t>En attendant ces réalisations après coup d’un rêve auquel je ne tiendrais plus, à force d’inventer, comme au temps où je connaissais à peine Gilberte, des paroles, des lettres, où elle implorait mon pardon, avouait n’avoir jamais aimé que moi et demandait à m’épouser, une série de douces images incessamment recréées, finirent par prendre plus de place dans mon esprit que la vision de Gilberte et du jeune homme, laquelle n’était plus alimentée par rien. Je serais peut-être dès lors retourné chez M</w:t>
      </w:r>
      <w:r>
        <w:rPr>
          <w:vertAlign w:val="superscript"/>
        </w:rPr>
        <w:t>me</w:t>
      </w:r>
      <w:r>
        <w:rPr/>
        <w:t xml:space="preserve"> Swann sans un rêve que je fis et où un de mes amis, lequel n’était pourtant pas de ceux que je me connaissais, agissait envers moi avec la plus grande fausseté et croyait à la mienne. Brusquement réveillé par la souffrance que venait de me causer ce rêve et voyant qu’elle persistait, je repensai à lui, cherchai à me rappeler quel était l’ami que j’avais vu en dormant et dont le nom espagnol n’était déjà plus distinct. À la fois Joseph et Pharaon, je me mis à interpréter mon rêve. Je savais que dans beaucoup d’entre eux il ne faut tenir compte ni de l’apparence des personnes, lesquelles peuvent être déguisées et avoir interchangé leurs visages, comme ces saints mutilés des cathédrales que des archéologues ignorants ont refaits, en mettant sur le corps de l’un la tête de l’autre, et en mêlant les attributs et les noms. Ceux que les êtres portent dans un rêve peuvent nous abuser. La personne que nous aimons doit y être reconnue seulement à la force de la douleur éprouvée. La mienne m’apprit que, devenue pendant mon sommeil un jeune homme, la personne dont la fausseté récente me faisait encore mal était Gilberte. Je me rappelai alors que la dernière fois que je l’avais vue, le jour où sa mère l’avait empêchée d’aller à une matinée de danse, elle avait soit sincèrement, soit en le feignant, refusé tout en riant d’une façon étrange, de croire à mes bonnes intentions pour elle. Par association, ce souvenir en ramena un autre dans ma mémoire. Longtemps auparavant, ç’avait été Swann qui n’avait pas voulu croire à ma sincérité, ni que je fusse un bon ami pour Gilberte. Inutilement je lui avais écrit, Gilberte m’avait rapporté ma lettre et me l’avait rendue avec le même rire incompréhensible. Elle ne me l’avait pas rendue tout de suite, je me rappelai toute la scène derrière le massif de lauriers. On devient moral dès qu’on est malheureux. L’antipathie actuelle de Gilberte pour moi me sembla comme un châtiment infligé par la vie à cause de la conduite que j’avais eue ce jour-là. Les châtiments, on croit les éviter, parce qu’on fait attention aux voitures en traversant, qu’on évite les dangers. Mais il en est d’internes. L’accident vient du côté auquel on ne songeait pas, du dedans, du cœur. Les mots de Gilberte : « Si vous voulez, continuons à lutter » me firent horreur. Je l’imaginai telle, chez elle peut-être, dans la lingerie, avec le jeune homme que j’avais vu l’accompagnant dans l’avenue des Champs-Élysées. Ainsi, autant que (il y avait quelque temps) de croire que j’étais tranquillement installé dans le bonheur, j’avais été insensé, maintenant que j’avais renoncé à être heureux, de tenir pour assuré que du moins j’étais devenu, je pourrais rester calme. Car tant que notre cœur enferme d’une façon permanente l’image d’un autre être, ce n’est pas seulement notre bonheur qui peut à tout moment être détruit ; quand ce bonheur est évanoui, quand nous avons souffert, puis que nous avons réussi à endormir notre souffrance, ce qui est aussi trompeur et précaire qu’avait été le bonheur même, c’est le calme. Le mien finit par revenir, car ce qui, modifiant notre état moral, nos désirs, est entré, à la faveur d’un rêve, dans notre esprit, cela aussi peu à peu se dissipe, la permanence et la durée ne sont promises à rien, pas même à la douleur. D’ailleurs, ceux qui souffrent par l’amour sont, comme on dit de certains malades, leur propre médecin. Comme il ne peut leur venir de consolation que de l’être qui cause leur douleur et que cette douleur est une émanation de lui, c’est en elle qu’ils finissent par trouver un remède. Elle le leur découvre elle-même à un moment donné, car au fur et à mesure qu’ils la retournent en eux, cette douleur leur montre un autre aspect de la personne regrettée, tantôt si haïssable qu’on n’a même plus le désir de la revoir parce qu’avant de se plaire avec elle il faudrait la faire souffrir, tantôt si douce que la douceur qu’on lui prête on lui en fait un mérite et on en tire une raison d’espérer. Mais la souffrance qui s’était renouvelée en moi eut beau finir par s’apaiser, je ne voulus plus retourner que rarement chez M</w:t>
      </w:r>
      <w:r>
        <w:rPr>
          <w:vertAlign w:val="superscript"/>
        </w:rPr>
        <w:t>me</w:t>
      </w:r>
      <w:r>
        <w:rPr/>
        <w:t xml:space="preserve"> Swann. C’est d’abord que chez ceux qui aiment et sont abandonnés, le sentiment d’attente – même d’attente inavouée – dans lequel ils vivent se transforme de lui-même, et bien qu’en apparence identique, fait succéder à un premier état, un second exactement contraire. Le premier était la suite, le reflet des incidents douloureux qui nous avaient bouleversés. L’attente de ce qui pourrait se produire est mêlée d’effroi, d’autant plus que nous désirons à ce moment-là, si rien de nouveau ne nous vient du côté de celle que nous aimons, agir nous-même, et nous ne savons trop quel sera le succès d’une démarche après laquelle il ne sera peut-être plus possible d’en entamer d’autre. Mais bientôt, sans que nous nous en rendions compte, notre attente qui continue est déterminée, nous l’avons vu, non plus par le souvenir du passé que nous avons subi, mais par l’espérance d’un avenir imaginaire. Dès lors, elle est presque agréable. Puis la première, en durant un peu, nous a habitués à vivre dans l’expectative. La souffrance que nous avons éprouvée durant nos derniers rendez-vous survit encore en nous, mais déjà ensommeillée. Nous ne sommes pas trop pressés de la renouveler, d’autant plus que nous ne voyons pas bien ce que nous demanderions maintenant. La possession d’un peu plus de la femme que nous aimons ne ferait que nous rendre plus nécessaire ce que nous ne possédons pas, et qui resterait, malgré tout, nos besoins naissant de nos satisfactions, quelque chose d’irréductible.</w:t>
      </w:r>
    </w:p>
    <w:p>
      <w:pPr>
        <w:pStyle w:val="Normal"/>
        <w:rPr/>
      </w:pPr>
      <w:r>
        <w:rPr/>
        <w:t>Enfin une dernière raison s’ajouta plus tard à celle-ci pour me faire cesser complètement mes visites à M</w:t>
      </w:r>
      <w:r>
        <w:rPr>
          <w:vertAlign w:val="superscript"/>
        </w:rPr>
        <w:t>me</w:t>
      </w:r>
      <w:r>
        <w:rPr/>
        <w:t xml:space="preserve"> Swann. Cette raison, plus tardive, n’était pas que j’eusse encore oublié Gilberte, mais de tâcher de l’oublier plus vite. Sans doute, depuis que ma grande souffrance était finie, mes visites chez M</w:t>
      </w:r>
      <w:r>
        <w:rPr>
          <w:vertAlign w:val="superscript"/>
        </w:rPr>
        <w:t>me</w:t>
      </w:r>
      <w:r>
        <w:rPr/>
        <w:t xml:space="preserve"> Swann étaient redevenues, pour ce qui me restait de tristesse, le calmant et la distraction qui m’avaient été si précieux au début. Mais la raison de l’efficacité du premier faisait l’inconvénient de la seconde, à savoir qu’à ces visites le souvenir de Gilberte était intimement mêlé. La distraction ne m’eût été utile que si elle eût mis en lutte avec un sentiment que la présence de Gilberte n’alimentait plus, des pensées, des intérêts, des passions où Gilberte ne fût entrée pour rien. Ces états de conscience auxquels l’être qu’on aime reste étranger occupent alors une place qui, si petite qu’elle soit d’abord, est autant de retranché à l’amour qui occupait l’âme tout entière. Il faut chercher à nourrir, à faire croître ces pensées, cependant que décline le sentiment qui n’est plus qu’un souvenir, de façon que les éléments nouveaux introduits dans l’esprit lui disputent, lui arrachent une part de plus en plus grande de l’âme, et finalement la lui dérobent toute. Je me rendais compte que c’était la seule manière de tuer un amour, et j’étais encore assez jeune, assez courageux pour entreprendre de le faire, pour assumer la plus cruelle des douleurs qui naît de la certitude que, quelque temps qu’on doive y mettre, on réussira. La raison que je donnais maintenant dans mes lettres à Gilberte, de mon refus de la voir, c’était une allusion à quelque mystérieux malentendu, parfaitement fictif, qu’il y aurait eu entre elle et moi et sur lequel j’avais espéré d’abord que Gilberte me demanderait des explications. Mais, en fait, même dans les relations les plus insignifiantes de la vie, un éclaircissement n’est sollicité par un correspondant qui sait qu’une phrase obscure, mensongère, incriminatrice, est mise à dessein pour qu’il proteste, et qui est trop heureux de sentir par là qu’il possède – et de garder – la maîtrise et l’initiative des opérations. À plus forte raison en est-il de même dans des relations plus tendres, où l’amour a tant d’éloquence, l’indifférence si peu de curiosité. Gilberte n’ayant pas mis en doute ni cherché à connaître ce malentendu, il devint pour moi quelque chose de réel auquel je me référais dans chaque lettre. Et il y a dans ces situations prises à faux, dans l’affectation de la froideur, un sortilège qui vous y fait persévérer. À force d’écrire : « Depuis que nos cœurs sont désunis » pour que Gilberte me répondît : « Mais ils ne le sont pas, expliquons-nous », j’avais fini par me persuader qu’ils l’étaient. En répétant toujours : « La vie a pu changer pour nous, elle n’effacera pas le sentiment que nous eûmes », par désir de m’entendre dire enfin : « Mais il n’y a rien de changé, ce sentiment est plus fort que jamais », je vivais avec l’idée que la vie avait changé en effet, que nous garderions le souvenir du sentiment qui n’était plus, comme certains nerveux pour avoir simulé une maladie finissent par rester toujours malades. Maintenant chaque fois que j’avais à écrire à Gilberte, je me reportais à ce changement imaginé et dont l’existence, désormais tacitement reconnue par le silence qu’elle gardait à ce sujet dans ses réponses, subsisterait entre nous. Puis Gilberte cessa de s’en tenir à la prétérition. Elle-même adopta mon point de vue ; et, comme dans les toasts officiels, où le chef d’État qui est reçu reprend peu à peu les mêmes expressions dont vient d’user le chef d’État qui le reçoit, chaque fois que j’écrivais à Gilberte : « La vie a pu nous séparer, le souvenir du temps où nous nous connûmes durera », elle ne manqua pas de répondre : « La vie a pu nous séparer, elle ne pourra nous faire oublier les bonnes heures qui nous seront toujours chères » (nous aurions été bien embarrassés de dire pourquoi « la vie » nous avait séparés, quel changement s’était produit). Je ne souffrais plus trop. Pourtant un jour où je lui disais dans une lettre que j’avais appris la mort de notre vieille marchande de sucre d’orge des Champs-Élysées, comme je venais d’écrire ces mots : « J’ai pensé que cela vous a fait de la peine, en moi cela a remué bien des souvenirs », je ne pus m’empêcher de fondre en larmes en voyant que je parlais au passé, et comme s’il s’agissait d’un mort déjà presque oublié, de cet amour auquel malgré moi je n’avais jamais cessé de penser comme étant vivant, pouvant du moins renaître. Rien de plus tendre que cette correspondance entre amis qui ne voulaient plus se voir. Les lettres de Gilberte avaient la délicatesse de celles que j’écrivais aux indifférents, et me donnaient les mêmes marques apparentes d’affection si douces pour moi à recevoir d’elle.</w:t>
      </w:r>
    </w:p>
    <w:p>
      <w:pPr>
        <w:pStyle w:val="Normal"/>
        <w:rPr/>
      </w:pPr>
      <w:r>
        <w:rPr/>
        <w:t>D’ailleurs peu à peu chaque refus de la voir me fit moins de peine. Et comme elle me devenait moins chère, mes souvenirs douloureux n’avaient plus assez de force pour détruire dans leur retour incessant la formation du plaisir que j’avais à penser à Florence, à Venise. Je regrettais à ces moments-là d’avoir renoncé à entrer dans la diplomatie et de m’être fait une existence sédentaire pour ne pas m’éloigner d’une jeune fille que je ne verrais plus et que j’avais déjà presque oubliée. On construit sa vie pour une personne et, quand enfin on peut l’y recevoir, cette personne ne vient pas, puis meurt pour vous et on vit prisonnier dans ce qui n’était destiné qu’à elle. Si Venise semblait à mes parents bien lointain et bien fiévreux pour moi, il était du moins facile d’aller sans fatigue s’installer à Balbec. Mais pour cela il eût fallu quitter Paris, renoncer à ces visites, grâce auxquelles, si rares qu’elles fussent, j’entendais quelquefois M</w:t>
      </w:r>
      <w:r>
        <w:rPr>
          <w:vertAlign w:val="superscript"/>
        </w:rPr>
        <w:t>me</w:t>
      </w:r>
      <w:r>
        <w:rPr/>
        <w:t xml:space="preserve"> Swann me parler de sa fille. Je commençais du reste à y trouver tel ou tel plaisir où Gilberte n’était pour rien.</w:t>
      </w:r>
    </w:p>
    <w:p>
      <w:pPr>
        <w:pStyle w:val="Normal"/>
        <w:rPr/>
      </w:pPr>
      <w:r>
        <w:rPr/>
        <w:t>Quand le printemps approcha, ramenant le froid, au temps des Saints de glace et des giboulées de la Semaine Sainte, comme M</w:t>
      </w:r>
      <w:r>
        <w:rPr>
          <w:vertAlign w:val="superscript"/>
        </w:rPr>
        <w:t>me</w:t>
      </w:r>
      <w:r>
        <w:rPr/>
        <w:t xml:space="preserve"> Swann trouvait qu’on gelait chez elle, il m’arrivait souvent de la voir recevant dans des fourrures, ses mains et ses épaules frileuses disparaissant sous le blanc et brillant tapis d’un immense manchon plat et d’un collet, tous deux d’hermine, qu’elle n’avait pas quittés en rentrant et qui avaient l’air des derniers carrés des neiges de l’hiver plus persistants que les autres, et que la chaleur du feu ni le progrès de la saison n’avaient réussi à fondre. Et la vérité totale de ces semaines glaciales mais déjà fleurissantes, était suggérée pour moi dans ce salon, où bientôt je n’irais plus, par d’autres blancheurs plus enivrantes, celles, par exemple, des « boules de neige » assemblant au sommet de leurs hautes tiges nues comme les arbustes linéaires des préraphaélites, leurs globes parcellés mais unis, blancs comme des anges annonciateurs et qu’entourait une odeur de citron. Car la châtelaine de Tansonville savait qu’avril, même glacé, n’est pas dépourvu de fleurs, que l’hiver, le printemps, l’été, ne sont pas séparés par des cloisons aussi hermétiques que tend à le croire le boulevardier qui jusqu’aux premières chaleurs s’imagine le monde comme renfermant seulement des maisons nues sous la pluie. Que M</w:t>
      </w:r>
      <w:r>
        <w:rPr>
          <w:vertAlign w:val="superscript"/>
        </w:rPr>
        <w:t>me</w:t>
      </w:r>
      <w:r>
        <w:rPr/>
        <w:t xml:space="preserve"> Swann se contentât des envois que lui faisait son jardinier de Combray, et que par l’intermédiaire de sa fleuriste « attitrée » elle ne comblât pas les lacunes d’une insuffisante évocation à l’aide d’emprunts faits à la précocité méditerranéenne, je suis loin de le prétendre et je ne m’en souciais pas. Il me suffisait pour avoir la nostalgie de la campagne, qu’à côté des névés du manchon que tenait M</w:t>
      </w:r>
      <w:r>
        <w:rPr>
          <w:vertAlign w:val="superscript"/>
        </w:rPr>
        <w:t>me</w:t>
      </w:r>
      <w:r>
        <w:rPr/>
        <w:t xml:space="preserve"> Swann, les boules de neige (qui n’avaient peut-être dans la pensée de la maîtresse de la maison d’autre but que de faire, sur les conseils de Bergotte, « symphonie en blanc majeur » avec son ameublement et sa toilette) me rappelassent que l’Enchantement du Vendredi Saint figure un miracle naturel auquel on pourrait assister tous les ans si l’on était plus sage, et aidées du parfum acide et capiteux de corolles d’autres espèces dont j’ignorais les noms et qui m’avait fait rester tant de fois en arrêt dans mes promenades de Combray, rendissent le salon de M</w:t>
      </w:r>
      <w:r>
        <w:rPr>
          <w:vertAlign w:val="superscript"/>
        </w:rPr>
        <w:t>me</w:t>
      </w:r>
      <w:r>
        <w:rPr/>
        <w:t xml:space="preserve"> Swann aussi virginal, aussi candidement fleuri sans aucune feuille, aussi surchargé d’odeurs authentiques, que le petit raidillon de Tansonville.</w:t>
      </w:r>
    </w:p>
    <w:p>
      <w:pPr>
        <w:pStyle w:val="Normal"/>
        <w:rPr/>
      </w:pPr>
      <w:r>
        <w:rPr/>
        <w:t>Mais c’était encore trop que celui-ci me fût rappelé. Son souvenir risquait d’entretenir le peu qui subsistait de mon amour pour Gilberte. Aussi, bien que je ne souffrisse plus du tout durant ces visites à M</w:t>
      </w:r>
      <w:r>
        <w:rPr>
          <w:vertAlign w:val="superscript"/>
        </w:rPr>
        <w:t>me</w:t>
      </w:r>
      <w:r>
        <w:rPr/>
        <w:t xml:space="preserve"> Swann, je les espaçai encore et cherchai à la voir le moins possible. Tout au plus, comme je continuais à ne pas quitter Paris, me concédai-je certaines promenades avec elle. Les beaux jours étaient enfin revenus, et la chaleur. Comme je savais qu’avant le déjeuner M</w:t>
      </w:r>
      <w:r>
        <w:rPr>
          <w:vertAlign w:val="superscript"/>
        </w:rPr>
        <w:t>me</w:t>
      </w:r>
      <w:r>
        <w:rPr/>
        <w:t xml:space="preserve"> Swann sortait pendant une heure et allait faire quelques pas avenue du Bois, près de l’Étoile, et de l’endroit qu’on appelait alors, à cause des gens qui venaient regarder les riches qu’ils ne connaissaient que de nom, « Club des Pannés », j’obtins de mes parents que le dimanche – car je n’étais pas libre en semaine à cette heure-là – je pourrais ne déjeuner que bien après eux, à une heure un quart, et aller faire un tour auparavant. Je n’y manquai jamais pendant ce mois de mai, Gilberte étant allée à la campagne chez des amies. J’arrivais à l’Arc-de-Triomphe vers midi. Je faisais le guet à l’entrée de l’avenue, ne perdant pas des yeux le coin de la petite rue par où M</w:t>
      </w:r>
      <w:r>
        <w:rPr>
          <w:vertAlign w:val="superscript"/>
        </w:rPr>
        <w:t>me</w:t>
      </w:r>
      <w:r>
        <w:rPr/>
        <w:t xml:space="preserve"> Swann, qui n’avait que quelques mètres à franchir, venait de chez elle. Comme c’était déjà l’heure où beaucoup de promeneurs rentraient déjeuner, ceux qui restaient étaient peu nombreux et, pour la plus grande part, des gens élégants. Tout d’un coup, sur le sable de l’allée, tardive, alentie et luxuriante comme la plus belle fleur et qui ne s’ouvrirait qu’à midi, M</w:t>
      </w:r>
      <w:r>
        <w:rPr>
          <w:vertAlign w:val="superscript"/>
        </w:rPr>
        <w:t>me</w:t>
      </w:r>
      <w:r>
        <w:rPr/>
        <w:t xml:space="preserve"> Swann apparaissait, épanouissant autour d’elle une toilette toujours différente mais que je me rappelle surtout mauve ; puis elle hissait et déployait sur un long pédoncule, au moment de sa plus complète irradiation, le pavillon de soie d’une large ombrelle de la même nuance que l’effeuillaison des pétales de sa robe. Toute une suite l’environnait ; Swann, quatre ou cinq hommes de club qui étaient venus la voir le matin chez elle ou qu’elle avait rencontrés : et leur noire ou grise agglomération obéissante, exécutant les mouvements presque mécaniques d’un cadre inerte autour d’Odette, donnait l’air à cette femme, qui seule avait de l’intensité dans les yeux, de regarder devant elle, d’entre tous ces hommes, comme d’une fenêtre dont elle se fût approchée, et la faisait surgir, frêle, sans crainte, dans la nudité de ses tendres couleurs, comme l’apparition d’un être d’une espèce différente, d’une race inconnue, et d’une puissance presque guerrière, grâce à quoi elle compensait à elle seule sa multiple escorte. Souriante, heureuse du beau temps, du soleil qui n’incommodait pas encore, ayant l’air d’assurance et de calme du créateur qui a accompli son œuvre et ne se soucie plus du reste, certaine que sa toilette – dussent des passants vulgaires ne pas l’apprécier – était la plus élégante de toutes, elle la portait pour soi-même et pour ses amis, naturellement, sans attention exagérée, mais aussi sans détachement complet ; n’empêchant pas les petits nœuds de son corsage et de sa jupe de flotter légèrement devant elle comme des créatures dont elle n’ignorait pas la présence et à qui elle permettait avec indulgence de se livrer à leurs jeux, selon leur rythme propre, pourvu qu’ils suivissent sa marche, et même sur son ombrelle mauve que souvent elle tenait encore fermée quand elle arrivait, elle laissait tomber par moment, comme sur un bouquet de violettes de Parme, son regard heureux et si doux que quand il ne s’attachait plus à ses amis, mais à un objet inanimé, il avait l’air de sourire encore. Elle réservait ainsi, elle faisait occuper à sa toilette cet intervalle d’élégance dont les hommes à qui M</w:t>
      </w:r>
      <w:r>
        <w:rPr>
          <w:vertAlign w:val="superscript"/>
        </w:rPr>
        <w:t>me</w:t>
      </w:r>
      <w:r>
        <w:rPr/>
        <w:t xml:space="preserve"> Swann parlait le plus en camarade respectaient l’espace et la nécessité, non sans une certaine déférence de profanes, un aveu de leur propre ignorance, et sur lequel ils reconnaissaient à leur amie comme à un malade sur les soins spéciaux qu’il doit prendre, ou comme à une mère sur l’éducation de ses enfants, compétence et juridiction. Non moins que par la cour qui l’entourait et ne semblait pas voir les passants, M</w:t>
      </w:r>
      <w:r>
        <w:rPr>
          <w:vertAlign w:val="superscript"/>
        </w:rPr>
        <w:t>me</w:t>
      </w:r>
      <w:r>
        <w:rPr/>
        <w:t xml:space="preserve"> Swann, à cause de l’heure tardive de son apparition, évoquait cet appartement où elle avait passé une matinée si longue et où il faudrait qu’elle rentrât bientôt déjeuner ; elle semblait en indiquer la proximité par la tranquillité flâneuse de sa promenade, pareille à celle qu’on fait à petits pas dans son jardin ; de cet appartement on aurait dit qu’elle portait encore autour d’elle l’ombre intérieure et fraîche. Mais, par tout cela même, sa vue ne me donnait que davantage la sensation du plein air et de la chaleur. D’autant plus que déjà persuadé qu’en vertu de la liturgie et des rites dans lesquels M</w:t>
      </w:r>
      <w:r>
        <w:rPr>
          <w:vertAlign w:val="superscript"/>
        </w:rPr>
        <w:t>me</w:t>
      </w:r>
      <w:r>
        <w:rPr/>
        <w:t xml:space="preserve"> Swann était profondément versée, sa toilette était unie à la saison et à l’heure par un lien nécessaire, unique, les fleurs de son inflexible chapeau de paille, les petits rubans de sa robe me semblaient naître du mois de mai plus naturellement encore que les fleurs des jardins et des bois ; et pour connaître le trouble nouveau de la saison, je ne levais pas les yeux plus haut que son ombrelle, ouverte et tendue comme un autre ciel plus proche, rond, clément, mobile et bleu. Car ces rites, s’ils étaient souverains, mettaient leur gloire, et par conséquent M</w:t>
      </w:r>
      <w:r>
        <w:rPr>
          <w:vertAlign w:val="superscript"/>
        </w:rPr>
        <w:t>me</w:t>
      </w:r>
      <w:r>
        <w:rPr/>
        <w:t xml:space="preserve"> Swann mettait la sienne à obéir avec condescendance au matin, au printemps, au soleil, lesquels ne me semblaient pas assez flattés qu’une femme si élégante voulût bien ne pas les ignorer et eût choisi à cause d’eux une robe d’une étoffe plus claire, plus légère, faisant penser, par son évasement au col et aux manches, à la moiteur du cou et des poignets, fît enfin pour eux tous les frais d’une grande dame qui s’étant gaiement abaissée à aller voir à la campagne des gens communs et que tout le monde, même le vulgaire, connaît, n’en a pas moins tenu à revêtir spécialement pour ce jour-là une toilette champêtre. Dès son arrivée, je saluais M</w:t>
      </w:r>
      <w:r>
        <w:rPr>
          <w:vertAlign w:val="superscript"/>
        </w:rPr>
        <w:t>me</w:t>
      </w:r>
      <w:r>
        <w:rPr/>
        <w:t xml:space="preserve"> Swann, elle m’arrêtait et me disait : « Good morning » en souriant. Nous faisions quelques pas. Et je comprenais que ces canons selon lesquels elle s’habillait, c’était pour elle-même qu’elle y obéissait, comme à une sagesse supérieure dont elle eût été la grande prêtresse : car s’il lui arrivait qu’ayant trop chaud, elle entr’ouvrît, ou même ôtât, tout à fait et me donnât à porter sa jaquette qu’elle avait cru garder fermée, je découvrais dans la chemisette mille détails d’exécution qui avaient eu grande chance de rester inaperçus comme ces parties d’orchestre auxquelles le compositeur a donné tous ses soins, bien qu’elles ne doivent jamais arriver aux oreilles du public ; ou dans les manches de la jaquette pliée sur mon bras je voyais, je regardais longuement, par plaisir ou par amabilité, quelque détail exquis, une bande d’une teinte délicieuse, une satinette mauve habituellement cachée aux yeux de tous, mais aussi délicatement travaillée que les parties extérieures, comme ces sculptures gothiques d’une cathédrale dissimulées au revers d’une balustrade à quatre-vingts pieds de hauteur, aussi parfaites que les bas-reliefs du grand porche, mais que personne n’avait jamais vues avant qu’au hasard d’un voyage, un artiste n’eût obtenu de monter se promener en plein ciel, pour dominer toute la ville, entre les deux tours.</w:t>
      </w:r>
    </w:p>
    <w:p>
      <w:pPr>
        <w:pStyle w:val="Normal"/>
        <w:rPr/>
      </w:pPr>
      <w:r>
        <w:rPr/>
        <w:t>Ce qui augmentait cette impression que M</w:t>
      </w:r>
      <w:r>
        <w:rPr>
          <w:vertAlign w:val="superscript"/>
        </w:rPr>
        <w:t>me</w:t>
      </w:r>
      <w:r>
        <w:rPr/>
        <w:t xml:space="preserve"> Swann se promenait dans l’avenue du Bois comme dans l’allée d’un jardin à elle, c’était – pour ces gens qui ignoraient ses habitudes de « footing » – qu’elle fût venue à pied, sans voiture qui suivît, elle que, dès le mois de mai, on avait l’habitude de voir passer avec l’attelage le plus soigné, la livrée la mieux tenue de Paris, mollement et majestueusement assise comme une déesse, dans le tiède plein air d’une immense victoria à huit ressorts. À pieds, M</w:t>
      </w:r>
      <w:r>
        <w:rPr>
          <w:vertAlign w:val="superscript"/>
        </w:rPr>
        <w:t>me</w:t>
      </w:r>
      <w:r>
        <w:rPr/>
        <w:t xml:space="preserve"> Swann avait l’air, surtout avec sa démarche que ralentissait la chaleur, d’avoir cédé à une curiosité, de commettre une élégante infraction aux règles du protocole, comme ces souverains qui sans consulter personne, accompagnés par l’admiration un peu scandalisée d’une suite qui n’ose formuler une critique, sortent de leur loge pendant un gala et visitent le foyer en se mêlant pendant quelques instants aux autres spectateurs. Ainsi, entre M</w:t>
      </w:r>
      <w:r>
        <w:rPr>
          <w:vertAlign w:val="superscript"/>
        </w:rPr>
        <w:t>me</w:t>
      </w:r>
      <w:r>
        <w:rPr/>
        <w:t xml:space="preserve"> Swann et la foule, celle-ci sentait ces barrières d’une certaine sorte de richesse, lesquelles lui semblent les plus infranchissables de toutes. Le faubourg Saint-Germain a bien aussi les siennes, mais moins parlantes aux yeux et à l’imagination des « pannés ». Ceux-ci, auprès d’une grande dame plus simple, plus facile à confondre avec une petite bourgeoise, moins éloignée du peuple, n’éprouveront pas ce sentiment de leur inégalité, presque de leur indignité, qu’ils ont devant une M</w:t>
      </w:r>
      <w:r>
        <w:rPr>
          <w:vertAlign w:val="superscript"/>
        </w:rPr>
        <w:t>me</w:t>
      </w:r>
      <w:r>
        <w:rPr/>
        <w:t xml:space="preserve"> Swann. Sans doute, ces sortes de femmes ne sont pas elles-mêmes frappées comme eux du brillant appareil dont elles sont entourées, elles n’y font plus attention, mais c’est à force d’y être habituées, c’est-à-dire d’avoir fini par le trouver d’autant plus naturel, d’autant plus nécessaire, par juger les autres êtres selon qu’ils sont plus ou moins initiés à ces habitudes du luxe : de sorte que (la grandeur qu’elles laissent éclater en elles, qu’elles découvrent chez les autres, étant toute matérielle, facile à constater, longue à acquérir, difficile à compenser), si ces femmes mettent un passant au rang le plus bas, c’est de la même manière qu’elles lui sont apparues au plus haut, à savoir immédiatement, à première vue, sans appel. Peut-être cette classe sociale particulière qui comptait alors des femmes comme lady Israels mêlée à celles de l’aristocratie et M</w:t>
      </w:r>
      <w:r>
        <w:rPr>
          <w:vertAlign w:val="superscript"/>
        </w:rPr>
        <w:t>me</w:t>
      </w:r>
      <w:r>
        <w:rPr/>
        <w:t xml:space="preserve"> Swann qui devait les fréquenter un jour, cette classe intermédiaire, inférieure au faubourg Saint-Germain, puisqu’elle le courtisait, mais supérieure à ce qui n’est pas du faubourg Saint-Germain, et qui avait ceci de particulier que, déjà dégagée du monde des riches, elle était la richesse encore ; mais la richesse devenue ductile, obéissant à une destination, à une pensée artistiques, l’argent malléable, poétiquement ciselé et qui sait sourire, peut-être cette classe, du moins avec le même caractère et le même charme, n’existe-t-elle plus. D’ailleurs, les femmes qui en faisaient partie n’auraient plus aujourd’hui ce qui était la première condition de leur règne, puisque avec l’âge elles ont, presque toutes, perdu leur beauté. Or, autant que du faîte de sa noble richesse, c’était du comble glorieux de son été mûr et si savoureux encore, que M</w:t>
      </w:r>
      <w:r>
        <w:rPr>
          <w:vertAlign w:val="superscript"/>
        </w:rPr>
        <w:t>me</w:t>
      </w:r>
      <w:r>
        <w:rPr/>
        <w:t xml:space="preserve"> Swann, majestueuse, souriante et bonne, s’avançant dans l’avenue du Bois, voyait comme Hypatie, sous la lente marche de ses pieds, rouler les mondes. Des jeunes gens qui passaient la regardaient anxieusement, incertains si leurs vagues relations avec elle (d’autant plus qu’ayant à peine été présentés une fois à Swann ils craignaient qu’il ne les reconnût pas) étaient suffisantes pour qu’ils se permissent de la saluer. Et ce n’était qu’en tremblant devant les conséquences, qu’ils s’y décidaient, se demandant si leur geste audacieusement provocateur et sacrilège, attentant à l’inviolable suprématie d’une caste, n’allait pas déchaîner des catastrophes ou faire descendre le châtiment d’un dieu. Il déclenchait seulement, comme un mouvement d’horlogerie, la gesticulation de petits personnages salueurs qui n’étaient autres que l’entourage d’Odette, à commencer par Swann, lequel soulevait son tube doublé de cuir vert, avec une grâce souriante, apprise dans le faubourg Saint-Germain, mais à laquelle ne s’alliait plus l’indifférence qu’il aurait eue autrefois. Elle était remplacée (comme s’il était dans une certaine mesure pénétré des préjugés d’Odette), à la fois par l’ennui d’avoir à répondre à quelqu’un d’assez mal habillé, et par la satisfaction que sa femme connût tant de monde, sentiment mixte qu’il traduisait en disant aux amis élégants qui l’accompagnaient : « Encore un ! Ma parole je me demande où Odette va chercher tous ces gens-là ! » Cependant, ayant répondu par un signe de tête au passant alarmé déjà hors de vue, mais dont le cœur battait encore, M</w:t>
      </w:r>
      <w:r>
        <w:rPr>
          <w:vertAlign w:val="superscript"/>
        </w:rPr>
        <w:t>me</w:t>
      </w:r>
      <w:r>
        <w:rPr/>
        <w:t xml:space="preserve"> Swann se tournait vers moi : « Alors, me disait-elle, c’est fini ? Vous ne viendrez plus jamais voir Gilberte ? Je suis contente d’être exceptée et que vous ne me « dropiez » pas tout à fait. J’aime vous voir, mais j’aimais aussi l’influence que vous aviez sur ma fille. Je crois qu’elle le regrette beaucoup aussi. Enfin, je ne veux pas vous tyranniser parce que vous n’auriez qu’à ne plus vouloir me voir non plus ! » « Odette, Sagan qui vous dit bonjour », faisait remarquer Swann à sa femme. Et, en effet, le prince faisant comme dans une apothéose de théâtre, de cirque, ou dans un tableau ancien, faire front à son cheval dans une magnifique apothéose, adressait à Odette un grand salut théâtral et comme allégorique où s’amplifiait toute la chevaleresque courtoisie du grand seigneur inclinant son respect devant la Femme, fût-elle incarnée en une femme que sa mère ou sa sœur ne pourraient pas fréquenter. D’ailleurs à tout moment, reconnue au fond de la transparence liquide et du vernis lumineux de l’ombre que versait sur elle son ombrelle, M</w:t>
      </w:r>
      <w:r>
        <w:rPr>
          <w:vertAlign w:val="superscript"/>
        </w:rPr>
        <w:t>me</w:t>
      </w:r>
      <w:r>
        <w:rPr/>
        <w:t xml:space="preserve"> Swann était saluée par les derniers cavaliers attardés, comme cinématographiés au galop sur l’ensoleillement blanc de l’avenue, hommes de cercle dont les noms, célèbres pour le public – Antoine de Castellane, Adalbert de Montmorency et tant d’autres – étaient pour M</w:t>
      </w:r>
      <w:r>
        <w:rPr>
          <w:vertAlign w:val="superscript"/>
        </w:rPr>
        <w:t>me</w:t>
      </w:r>
      <w:r>
        <w:rPr/>
        <w:t xml:space="preserve"> Swann des noms familiers d’amis. Et, comme la durée moyenne de la vie – la longévité relative – est beaucoup plus grande pour les souvenirs des sensations poétiques que pour ceux des souffrances du cœur, depuis si longtemps que se sont évanouis les chagrins que j’avais alors à cause de Gilberte, il leur a survécu le plaisir que j’éprouve, chaque fois que je veux lire, en une sorte de cadran solaire, les minutes qu’il y a entre midi un quart et une heure, au mois de mai, à me revoir causant ainsi avec M</w:t>
      </w:r>
      <w:r>
        <w:rPr>
          <w:vertAlign w:val="superscript"/>
        </w:rPr>
        <w:t>me</w:t>
      </w:r>
      <w:r>
        <w:rPr/>
        <w:t xml:space="preserve"> Swann, sous son ombrelle, comme sous le reflet d’un berceau de glycines.</w:t>
      </w:r>
    </w:p>
    <w:p>
      <w:pPr>
        <w:pStyle w:val="StyleCentr"/>
        <w:rPr/>
      </w:pPr>
      <w:r>
        <w:rPr/>
        <w:t>*     *     *</w:t>
      </w:r>
    </w:p>
    <w:p>
      <w:pPr>
        <w:pStyle w:val="Normal"/>
        <w:rPr/>
      </w:pPr>
      <w:r>
        <w:rPr/>
        <w:t>J’étais arrivé à une presque complète indifférence à l’égard de Gilberte, quand deux ans plus tard je partis avec ma grand’mère pour Balbec. Quand je subissais le charme d’un visage nouveau, quand c’était à l’aide d’une autre jeune fille que j’espérais connaître les cathédrales gothiques, les palais et les jardins de l’Italie, je me disais tristement que notre amour, en tant qu’il est l’amour d’une certaine créature, n’est peut-être pas quelque chose de bien réel, puisque si des associations de rêveries agréables ou douloureuses peuvent le lier pendant quelque temps à une femme jusqu’à nous faire penser qu’il a été inspiré par elle d’une façon nécessaire, en revanche si nous nous dégageons volontairement ou à notre insu de ces associations, cet amour, comme s’il était au contraire spontané et venait de nous seuls, renaît pour se donner à une autre femme. Pourtant au moment de ce départ pour Balbec, et pendant les premiers temps de mon séjour, mon indifférence n’était encore qu’intermittente. Souvent (notre vie étant si peu chronologique, interférant tant d’anachronismes dans la suite des jours), je vivais dans ceux, plus anciens que la veille ou l’avant-veille, où j’aimais Gilberte. Alors ne plus la voir m’était soudain douloureux, comme c’eût été dans ce temps-là. Le moi qui l’avait aimée, remplacé déjà presque entièrement par un autre, resurgissait, et il m’était rendu beaucoup plus fréquemment par une chose futile que par une chose importante. Par exemple, pour anticiper sur mon séjour en Normandie, j’entendis à Balbec un inconnu que je croisai sur la digue dire : « La famille du directeur du ministère des Postes. » Or (comme je ne savais pas alors l’influence que cette famille devait avoir sur ma vie), ce propos aurait dû me paraître oiseux, mais il me causa une vive souffrance, celle qu’éprouvait un moi, aboli pour une grande part depuis longtemps, à être séparé de Gilberte. C’est que jamais je n’avais repensé à une conversation que Gilberte avait eue devant moi avec son père, relativement à la famille du « directeur du ministère des Postes ». Or, les souvenirs d’amour ne font pas exception aux lois générales de la mémoire, elles-mêmes régies par les lois plus générales de l’habitude. Comme celle-ci affaiblit tout, ce qui nous rappelle le mieux un être, c’est justement ce que nous avions oublié (parce que c’était insignifiant et que nous lui avions ainsi laissé toute sa force). C’est pourquoi la meilleure part de notre mémoire est hors de nous, dans un souffle pluvieux, dans l’odeur de renfermé d’une chambre ou dans l’odeur d’une première flambée, partout où nous retrouvons de nous-même ce que notre intelligence, n’en ayant pas l’emploi, avait dédaigné, la dernière réserve du passé, la meilleure, celle qui quand toutes nos larmes semblent taries, sait nous faire pleurer encore. Hors de nous ? En nous pour mieux dire, mais dérobée à nos propres regards, dans un oubli plus ou moins prolongé. C’est grâce à cet oubli seul que nous pouvons de temps à autre retrouver l’être que nous fûmes, nous placer vis-à-vis des choses comme cet être l’était, souffrir à nouveau, parce que nous ne sommes plus nous, mais lui, et qu’il aimait ce qui nous est maintenant indifférent. Au grand jour de la mémoire habituelle, les images du passé pâlissent peu à peu, s’effacent, il ne reste plus rien d’elles, nous ne le retrouverons plus. Ou plutôt nous ne le retrouverions plus, si quelques mots (comme « directeur au ministère des Postes ») n’avaient été soigneusement enfermés dans l’oubli, de même qu’on dépose à la Bibliothèque Nationale un exemplaire d’un livre qui sans cela risquerait de devenir introuvable.</w:t>
      </w:r>
    </w:p>
    <w:p>
      <w:pPr>
        <w:pStyle w:val="Normal"/>
        <w:rPr/>
      </w:pPr>
      <w:r>
        <w:rPr/>
        <w:t>Mais cette souffrance et ce regain d’amour pour Gilberte ne furent pas plus longs que ceux qu’on a en rêve, et cette fois, au contraire, parce qu’à Balbec l’Habitude ancienne n’était plus là pour les faire durer. Et si ces effets de l’Habitude semblent contradictoires, c’est qu’elle obéit à des lois multiples. À Paris j’étais devenu de plus en plus indifférent à Gilberte, grâce à l’Habitude. Le changement d’habitude, c’est-à-dire la cessation momentanée de l’Habitude, paracheva l’œuvre de l’Habitude quand je partis pour Balbec. Elle affaiblit mais stabilise, elle amène la désagrégation mais la fait durer indéfiniment. Chaque jour depuis des années je calquais tant bien que mal mon état d’âme sur celui de la veille. À Balbec un lit nouveau à côté duquel on m’apportait le matin un petit déjeuner différent de celui de Paris ne devait plus soutenir les pensées dont s’était nourri mon amour pour Gilberte : il y a des cas (assez rares il est vrai) où, la sédentarité immobilisant les jours, le meilleur moyen de gagner du temps, c’est de changer de place. Mon voyage à Balbec fut comme la première sortie d’un convalescent qui n’attendait plus qu’elle pour s’apercevoir qu’il est guéri.</w:t>
      </w:r>
    </w:p>
    <w:p>
      <w:pPr>
        <w:pStyle w:val="Normal"/>
        <w:rPr/>
      </w:pPr>
      <w:r>
        <w:rPr/>
        <w:t>Ce voyage, on le ferait sans doute aujourd’hui en automobile, croyant le rendre ainsi plus agréable. On verra, qu’accompli de cette façon, il serait même en un sens plus vrai puisqu’on y suivrait de plus près, dans une intimité plus étroite, les diverses gradations par lesquelles change la surface de la terre. Mais enfin le plaisir spécifique du voyage n’est pas de pouvoir descendre en route et de s’arrêter quand on est fatigué, c’est de rendre la différence entre le départ et l’arrivée non pas aussi insensible, mais aussi profonde qu’on peut, de la ressentir dans sa totalité, intacte, telle quelle était dans notre pensée quand notre imagination nous portait du lieu où nous vivions jusqu’au cœur d’un lieu désiré, en un bond qui nous semblait moins miraculeux parce qu’il franchissait une distance que parce qu’il unissait deux individualités distinctes de la terre, qu’il nous menait d’un nom à un autre nom ; et que schématise (mieux qu’une promenade où, comme on débarque où l’on veut, il n’y a guère plus d’arrivée) l’opération mystérieuse qui s’accomplissait dans ces lieux spéciaux, les gares, lesquels ne font pas partie pour ainsi dire de la ville mais contiennent l’essence de sa personnalité de même que sur un écriteau signalétique elles portent son nom.</w:t>
      </w:r>
    </w:p>
    <w:p>
      <w:pPr>
        <w:pStyle w:val="Normal"/>
        <w:rPr/>
      </w:pPr>
      <w:r>
        <w:rPr/>
        <w:t>Mais en tout genre, notre temps a la manie de vouloir ne montrer les choses qu’avec ce qui les entoure dans la réalité, et par là de supprimer l’essentiel, l’acte de l’esprit, qui les isola d’elle. On « présente » un tableau au milieu de meubles, de bibelots, de tentures de la même époque, fade décor qu’excelle à composer dans les hôtels d’aujourd’hui la maîtresse de maison la plus ignorante la veille, passant maintenant ses journées dans les archives et les bibliothèques, et au milieu duquel le chef-d’œuvre qu’on regarde tout en dînant ne nous donne pas la même enivrante joie qu’on ne doit lui demander que dans une salle de musée, laquelle symbolise bien mieux, par sa nudité et son dépouillement de toutes particularités, les espaces intérieurs où l’artiste s’est abstrait pour créer.</w:t>
      </w:r>
    </w:p>
    <w:p>
      <w:pPr>
        <w:pStyle w:val="Normal"/>
        <w:rPr/>
      </w:pPr>
      <w:r>
        <w:rPr/>
        <w:t>Malheureusement ces lieux merveilleux que sont les gares, d’où l’on part pour une destination éloignée, sont aussi des lieux tragiques, car si le miracle s’y accomplit grâce auquel les pays qui n’avaient encore d’existence que dans notre pensée vont être ceux au milieu desquels nous vivrons, pour cette raison même il faut renoncer au sortir de la salle d’attente à retrouver tout à l’heure la chambre familière où l’on était il y a un instant encore. Il faut laisser toute espérance de rentrer coucher chez soi, une fois qu’on s’est décidé à pénétrer dans l’antre empesté par où l’on accède au mystère, dans un de ces grands ateliers vitrés, comme celui de Saint-Lazare où j’allais chercher le train de Balbec, et qui déployait au-dessus de la ville éventrée un de ces immenses ciels crus et gros de menaces amoncelées de drame, pareils à certains ciels, d’une modernité presque parisienne, de Mantegna ou de Véronèse, et sous lequel ne pouvait s’accomplir que quelque acte terrible et solennel comme un départ en chemin de fer ou l’érection de la Croix.</w:t>
      </w:r>
    </w:p>
    <w:p>
      <w:pPr>
        <w:pStyle w:val="Normal"/>
        <w:rPr/>
      </w:pPr>
      <w:r>
        <w:rPr/>
        <w:t>Tant que je m’étais contenté d’apercevoir du fond de mon lit de Paris l’église persane de Balbec au milieu des flocons de la tempête, aucune objection à ce voyage n’avait été faite par mon corps. Elles avaient commencé seulement quand il avait compris qu’il serait de la partie et que le soir de l’arrivée on me conduirait à « ma » chambre qui lui serait inconnue. Sa révolte était d’autant plus profonde que la veille même du départ j’avais appris que ma mère ne nous accompagnerait pas, mon père, retenu au ministère jusqu’au moment où il partirait pour l’Espagne avec M. de Norpois, ayant préféré louer une maison dans les environs de Paris. D’ailleurs la contemplation de Balbec ne me semblait pas moins désirable parce qu’il fallait l’acheter au prix d’un mal qui au contraire me semblait figurer et garantir la réalité de l’impression que j’allais chercher, impression que n’aurait remplacée aucun spectacle prétendu équivalent, aucun « panorama » que j’eusse pu aller voir sans être empêché par cela même de rentrer dormir dans mon lit. Ce n’était pas la première fois que je sentais que ceux qui aiment et ceux qui ont du plaisir ne sont pas les mêmes. Je croyais désirer aussi profondément Balbec que le docteur qui me soignait et qui me dit, s’étonnant, le matin du départ, de mon air malheureux : « Je vous réponds que si je pouvais seulement trouver huit jours pour aller prendre le frais au bord de la mer, je ne me ferais pas prier. Vous allez avoir les courses, les régates, ce sera exquis. » Pour moi j’avais déjà appris et même bien avant d’aller entendre la Berma, que quelle que fût la chose que j’aimerais, elle ne serait jamais placée qu’au terme d’une poursuite douloureuse au cours de laquelle il me faudrait d’abord sacrifier mon plaisir à ce bien suprême, au lieu de l’y chercher.</w:t>
      </w:r>
    </w:p>
    <w:p>
      <w:pPr>
        <w:pStyle w:val="Normal"/>
        <w:rPr/>
      </w:pPr>
      <w:r>
        <w:rPr/>
        <w:t>Ma grand’mère concevait naturellement notre départ d’une façon un peu différente et, toujours aussi désireuse qu’autrefois de donner aux présents qu’on me faisait un caractère artistique, avait voulu pour m’offrir de ce voyage une « épreuve » en partie ancienne, que nous refissions moitié en chemin de fer, moitié en voiture le trajet qu’avait suivi M</w:t>
      </w:r>
      <w:r>
        <w:rPr>
          <w:vertAlign w:val="superscript"/>
        </w:rPr>
        <w:t>me</w:t>
      </w:r>
      <w:r>
        <w:rPr/>
        <w:t xml:space="preserve"> de Sévigné quand elle était allée de Paris à « L’Orient » en passant par Chaulnes et par « le Pont Audemer ». Mais ma grand’mère avait été obligée de renoncer à ce projet, sur la défense de mon père, qui savait, quand elle organisait un déplacement en vue de lui faire rendre tout le profit intellectuel qu’il pouvait comporter, combien on pouvait pronostiquer de trains manqués, de bagages perdus, de maux de gorge et de contraventions. Elle se réjouissait du moins à la pensée que jamais, au moment d’aller sur la plage, nous ne serions exposés à en être empêchés par la survenue de ce que sa chère Sévigné appelle une chienne de carrossée, puisque nous ne connaîtrions personne à Balbec, Legrandin ne nous ayant pas offert de lettre d’introduction pour sa sœur. (Abstention qui n’avait pas été appréciée de même par mes tantes Céline et Victoire, lesquelles, ayant connu jeune fille celle qu’elles n’avaient appelée jusqu’ici, pour marquer cette intimité d’autrefois, que « Renée de Cambremer », et possédant encore d’elle de ces cadeaux qui meublent une chambre et la conversation mais auxquels la réalité actuelle ne correspond pas, croyaient venger notre affront en ne prononçant plus jamais, chez M</w:t>
      </w:r>
      <w:r>
        <w:rPr>
          <w:vertAlign w:val="superscript"/>
        </w:rPr>
        <w:t>me</w:t>
      </w:r>
      <w:r>
        <w:rPr/>
        <w:t xml:space="preserve"> Legrandin mère, le nom de sa fille, et se bornant à se congratuler une fois sorties par des phrases comme : « Je n’ai pas fait allusion à qui tu sais », « je crois qu’</w:t>
      </w:r>
      <w:r>
        <w:rPr>
          <w:i/>
          <w:iCs/>
        </w:rPr>
        <w:t>on</w:t>
      </w:r>
      <w:r>
        <w:rPr/>
        <w:t xml:space="preserve"> aura compris ».)</w:t>
      </w:r>
    </w:p>
    <w:p>
      <w:pPr>
        <w:pStyle w:val="Normal"/>
        <w:rPr/>
      </w:pPr>
      <w:r>
        <w:rPr/>
        <w:t>Donc nous partirions simplement de Paris par ce train de une heure vingt-deux que je m’étais plu trop longtemps à chercher dans l’indicateur des chemins de fer, où il me donnait chaque fois l’émotion, presque la bienheureuse illusion du départ, pour ne pas me figurer que je le connaissais. Comme la détermination dans notre imagination des traits d’un bonheur tient plutôt à l’identité des désirs qu’il nous inspire qu’à la précision des renseignements que nous avons sur lui, je croyais connaître celui-là dans ses détails, et je ne doutais pas que j’éprouverais dans le wagon un plaisir spécial quand la journée commencerait à fraîchir, que je contemplerais tel effet à l’approche d’une certaine station ; si bien que ce train, réveillant toujours en moi les images des mêmes villes que j’enveloppais dans la lumière de ces heures de l’après-midi qu’il traverse, me semblait différent de tous les autres trains ; et j’avais fini, comme on fait souvent pour un être qu’on n’a jamais vu mais dont on se plaît à s’imaginer qu’on a conquis l’amitié, par donner une physionomie particulière et immuable à ce voyageur artiste et blond qui m’aurait emmené sur sa route, et à qui j’aurais dit adieu au pied de la cathédrale de Saint-Lô, avant qu’il se fût éloigné vers le couchant.</w:t>
      </w:r>
    </w:p>
    <w:p>
      <w:pPr>
        <w:pStyle w:val="Normal"/>
        <w:rPr/>
      </w:pPr>
      <w:r>
        <w:rPr/>
        <w:t>Comme ma grand’mère ne pouvait se résoudre à aller « tout bêtement » à Balbec, elle s’arrêterait vingt-quatre heures chez une de ses amies, de chez laquelle je repartirais le soir même pour ne pas déranger, et aussi de façon à voir dans la journée du lendemain l’église de Balbec, qui, avions-nous appris, était assez éloignée de Balbec-Plage, et où je ne pourrais peut-être pas aller ensuite au début de mon traitement de bains. Et peut-être était-il moins pénible pour moi de sentir l’objet admirable de mon voyage placé avant la cruelle première nuit où j’entrerais dans une demeure nouvelle et accepterais d’y vivre. Mais il avait fallu d’abord quitter l’ancienne ; ma mère avait arrangé de s’installer ce jour-là même à Saint-Cloud, et elle avait pris, ou feint de prendre, toutes ses dispositions pour y aller directement après nous avoir conduits à la gare, sans avoir à repasser par la maison où elle craignait que je ne voulusse, au lieu de partir pour Balbec, rentrer avec elle. Et même sous le prétexte d’avoir beaucoup à faire dans la maison qu’elle venait de louer et d’être à court de temps, en réalité pour m’éviter la cruauté de ce genre d’adieux, elle avait décidé de ne pas rester avec nous jusqu’à ce départ du train où, dissimulée auparavant dans des allées et venues et des préparatifs qui n’engagent pas définitivement, une séparation apparaît brusquement impossible à souffrir, alors qu’elle n’est déjà plus possible à éviter, concentrée tout entière dans un instant immense de lucidité impuissante et suprême.</w:t>
      </w:r>
    </w:p>
    <w:p>
      <w:pPr>
        <w:pStyle w:val="Normal"/>
        <w:rPr/>
      </w:pPr>
      <w:r>
        <w:rPr/>
        <w:t>Pour la première fois je sentais qu’il était possible que ma mère vécût sans moi, autrement que pour moi, d’une autre vie. Elle allait habiter de son côté avec mon père à qui peut-être elle trouvait que ma mauvaise santé, ma nervosité, rendaient l’existence un peu compliquée et triste. Cette séparation me désolait davantage parce que je me disais qu’elle était probablement pour ma mère le terme des déceptions successives que je lui avais causées, qu’elle m’avait tues et après lesquelles elle avait compris la difficulté de vacances communes ; et peut-être aussi le premier essai d’une existence à laquelle elle commençait à se résigner pour l’avenir, au fur et à mesure que les années viendraient pour mon père et pour elle, d’une existence où je la verrais moins, où, ce qui même dans mes cauchemars ne m’était jamais apparu, elle serait déjà pour moi un peu étrangère, une dame qu’on verrait rentrer seule dans une maison où je ne serais pas, demandant au concierge s’il n’y avait pas de lettres de moi.</w:t>
      </w:r>
    </w:p>
    <w:p>
      <w:pPr>
        <w:pStyle w:val="Normal"/>
        <w:rPr/>
      </w:pPr>
      <w:r>
        <w:rPr/>
        <w:t>Je pus à peine répondre à l’employé qui voulut me prendre ma valise. Ma mère essayait, pour me consoler, des moyens qui lui paraissaient les plus efficaces. Elle croyait inutile d’avoir l’air de ne pas voir mon chagrin, elle le plaisantait doucement :</w:t>
      </w:r>
    </w:p>
    <w:p>
      <w:pPr>
        <w:pStyle w:val="Normal"/>
        <w:rPr/>
      </w:pPr>
      <w:r>
        <w:rPr/>
        <w:t>– </w:t>
      </w:r>
      <w:r>
        <w:rPr/>
        <w:t>Eh bien, qu’est-ce que dirait l’église de Balbec si elle savait que c’est avec cet air malheureux qu’on s’apprête à aller la voir ? Est-ce cela le voyageur ravi dont parle Ruskin ? D’ailleurs, je saurai si tu as été à la hauteur des circonstances, même loin je serai encore avec mon petit loup. Tu auras demain une lettre de ta maman.</w:t>
      </w:r>
    </w:p>
    <w:p>
      <w:pPr>
        <w:pStyle w:val="Normal"/>
        <w:rPr/>
      </w:pPr>
      <w:r>
        <w:rPr/>
        <w:t>– </w:t>
      </w:r>
      <w:r>
        <w:rPr/>
        <w:t>Ma fille, dit ma grand’mère, je te vois comme Madame de Sévigné, une carte devant les yeux et ne nous quittant pas un instant.</w:t>
      </w:r>
    </w:p>
    <w:p>
      <w:pPr>
        <w:pStyle w:val="Normal"/>
        <w:rPr/>
      </w:pPr>
      <w:r>
        <w:rPr/>
        <w:t>Puis maman cherchait à me distraire, elle me demandait ce que je commanderais pour dîner, elle admirait Françoise, lui faisait compliment d’un chapeau et d’un manteau qu’elle ne reconnaissait pas, bien qu’ils eussent jadis excité son horreur quand elle les avait vus neufs sur ma grand’tante, l’un avec l’immense oiseau qui le surmontait, l’autre chargé de dessins affreux et de jais. Mais le manteau étant hors d’usage, Françoise l’avait fait retourner et exhibait un envers de drap uni d’un beau ton. Quant à l’oiseau, il y avait longtemps que, cassé, il avait été mis au rancart. Et, de même qu’il est quelquefois troublant de rencontrer les raffinements vers lesquels les artistes les plus conscients s’efforcent, dans une chanson populaire, à la façade de quelque maison de paysan qui fait épanouir au-dessus de la porte une rose blanche ou soufrée juste à la place qu’il fallait – de même le nœud de velours, la coque de ruban qui eussent ravi dans un portrait de Chardin ou de Whistler, Françoise les avait placés avec un goût infaillible et naïf sur le chapeau devenu charmant.</w:t>
      </w:r>
    </w:p>
    <w:p>
      <w:pPr>
        <w:pStyle w:val="Normal"/>
        <w:rPr/>
      </w:pPr>
      <w:r>
        <w:rPr/>
        <w:t>Pour remonter à un temps plus ancien, la modestie et l’honnêteté qui donnaient souvent de la noblesse au visage de notre vieille servante ayant gagné les vêtements que, en femme réservée mais sans bassesse, qui sait « tenir son rang et garder sa place », elle avait revêtus pour le voyage afin d’être digne d’être vue avec nous sans avoir l’air de chercher à se faire voir, – Françoise, dans le drap cerise mais passé de son manteau et les poils sans rudesse de son collet de fourrure, faisait penser à quelqu’une de ces images d’Anne de Bretagne peintes dans des livres d’Heures par un vieux maître, et dans lesquelles tout est si bien en place, le sentiment de l’ensemble s’est si également répandu dans toutes les parties que la riche et désuète singularité du costume exprime la même gravité pieuse que les yeux, les lèvres et les mains.</w:t>
      </w:r>
    </w:p>
    <w:p>
      <w:pPr>
        <w:pStyle w:val="Normal"/>
        <w:rPr/>
      </w:pPr>
      <w:r>
        <w:rPr/>
        <w:t>On n’aurait pu parler de pensée à propos de Françoise. Elle ne savait rien, dans ce sens total où ne rien savoir équivaut à ne rien comprendre, sauf les rares vérités que le cœur est capable d’atteindre directement. Le monde immense des idées n’existait pas pour elle. Mais devant la clarté de son regard, devant les lignes délicates de ce nez, de ces lèvres, devant tous ces témoignages absents de tant d’êtres cultivés chez qui ils eussent signifié la distinction suprême, le noble détachement d’un esprit d’élite, on était troublé comme devant le regard intelligent et bon d’un chien à qui on sait pourtant que sont étrangères toutes les conceptions des hommes, et on pouvait se demander s’il n’y a pas parmi ces autres humbles frères, les paysans, des êtres qui sont comme les hommes supérieurs du monde des simples d’esprit, ou plutôt qui, condamnés par une injuste destinée à vivre parmi les simples d’esprit, privés de lumière, mais qui pourtant, plus naturellement, plus essentiellement apparentés aux natures d’élite que ne le sont la plupart des gens instruits, sont comme des membres dispersés, égarés, privés de raison, de la famille sainte, des parents, restés en enfance, des plus hautes intelligences, et auxquels – comme il apparaît dans la lueur impossible à méconnaître de leurs yeux où pourtant elle ne s’applique à rien – il n’a manqué, pour avoir du talent, que du savoir.</w:t>
      </w:r>
    </w:p>
    <w:p>
      <w:pPr>
        <w:pStyle w:val="Normal"/>
        <w:rPr/>
      </w:pPr>
      <w:r>
        <w:rPr/>
        <w:t>Ma mère, voyant que j’avais peine à contenir mes larmes, me disait : « Régulus avait coutume dans les grandes circonstances... Et puis ce n’est pas gentil pour ta maman. Citons Madame de Sévigné, comme ta grand’mère : « Je vais être obligée de me servir de tout le courage que tu n’as pas. » Et se rappelant que l’affection pour autrui détourne des douleurs égoïstes, elle tâchait de me faire plaisir en me disant qu’elle croyait que son trajet de Saint-Cloud s’effectuerait bien, qu’elle était contente du fiacre qu’elle avait gardé, que le cocher était poli et la voiture confortable. Je m’efforçais de sourire à ces détails et j’inclinais la tête d’un air d’acquiescement et de satisfaction. Mais ils ne m’aidaient qu’à me représenter avec plus de vérité le départ de Maman et c’est le cœur serré que je la regardais comme si elle était déjà séparée de moi, sous ce chapeau de paille rond qu’elle avait acheté pour la campagne, dans une robe légère qu’elle avait mise à cause de cette longue course par la pleine chaleur, et qui la faisaient autre, appartenant déjà à la villa de « Montretout » où je ne la verrais pas.</w:t>
      </w:r>
    </w:p>
    <w:p>
      <w:pPr>
        <w:pStyle w:val="Normal"/>
        <w:rPr/>
      </w:pPr>
      <w:r>
        <w:rPr/>
        <w:t>Pour éviter les crises de suffocation que me donnerait le voyage, le médecin m’avait conseillé de prendre au moment du départ un peu trop de bière ou de cognac, afin d’être dans un état qu’il appelait « euphorie », où le système nerveux est momentanément moins vulnérable. J’étais encore incertain si je le ferais, mais je voulais au moins que ma grand’mère reconnût qu’au cas où je m’y déciderais, j’aurais pour moi le droit et la sagesse. Aussi j’en parlais comme si mon hésitation ne portait que sur l’endroit où je boirais de l’alcool, buffet ou wagon-bar. Mais aussitôt à l’air de blâme que prit le visage de ma grand’mère et de ne pas même vouloir s’arrêter à cette idée : « Comment, m’écriai-je, me résolvant soudain à cette action d’aller boire, dont l’exécution devenait nécessaire à prouver ma liberté puisque son annonce verbale n’avait pu passer sans protestation, comment, tu sais combien je suis malade, tu sais ce que le médecin m’a dit, et voilà le conseil que tu me donnes ! »</w:t>
      </w:r>
    </w:p>
    <w:p>
      <w:pPr>
        <w:pStyle w:val="Normal"/>
        <w:rPr/>
      </w:pPr>
      <w:r>
        <w:rPr/>
        <w:t>Quand j’eus expliqué mon malaise à ma grand’mère, elle eut un air si désolé, si bon, en répondant : « Mais alors, va vite chercher de la bière ou une liqueur, si cela doit te faire du bien », que je me jetai sur elle et la couvris de baisers. Et si j’allai cependant boire beaucoup trop dans le bar du train, ce fut parce que je sentais que sans cela j’aurais un accès trop violent et que c’est encore ce qui la peinerait le plus. Quand, à la première station, je remontai dans notre wagon, je dis à ma grand’mère combien j’étais heureux d’aller à Balbec, que je sentais que tout s’arrangerait bien, qu’au fond je m’habituerais vite à être loin de maman, que ce train était agréable, l’homme du bar et les employés si charmants que j’aurais voulu refaire souvent ce trajet pour avoir la possibilité de les revoir. Ma grand’mère cependant ne paraissait pas éprouver la même joie que moi de toutes ces bonnes nouvelles. Elle me répondit en évitant de me regarder :</w:t>
      </w:r>
    </w:p>
    <w:p>
      <w:pPr>
        <w:pStyle w:val="Normal"/>
        <w:rPr/>
      </w:pPr>
      <w:r>
        <w:rPr/>
        <w:t>– </w:t>
      </w:r>
      <w:r>
        <w:rPr/>
        <w:t>Tu devrais peut-être essayer de dormir un peu, et tourna les yeux vers la fenêtre dont nous avions baissé le rideau qui ne remplissait pas tout le cadre de la vitre, de sorte que le soleil pouvait glisser sur le chêne ciré de la portière et le drap de la banquette (comme une réclame beaucoup plus persuasive pour une vie mêlée à la nature que celles accrochées trop haut dans le wagon, par les soins de la Compagnie, et représentant des paysages dont je ne pouvais pas lire les noms) la même clarté tiède et dormante qui faisait la sieste dans les clairières.</w:t>
      </w:r>
    </w:p>
    <w:p>
      <w:pPr>
        <w:pStyle w:val="Normal"/>
        <w:rPr/>
      </w:pPr>
      <w:r>
        <w:rPr/>
        <w:t>Mais quand ma grand’mère croyait que j’avais les yeux fermés, je la voyais par moments sous son voile à gros pois jeter un regard sur moi, puis le retirer, puis recommencer, comme quelqu’un qui cherche à s’efforcer, pour s’y habituer, à un exercice qui lui est pénible.</w:t>
      </w:r>
    </w:p>
    <w:p>
      <w:pPr>
        <w:pStyle w:val="Normal"/>
        <w:rPr/>
      </w:pPr>
      <w:r>
        <w:rPr/>
        <w:t xml:space="preserve">Alors je lui parlais, mais cela ne semblait pas lui être agréable. Et à moi pourtant ma propre voix me donnait du plaisir, et de même les mouvements les plus insensibles, les plus intérieurs de mon corps. Aussi je tâchais de les faire durer, je laissais chacune de mes inflexions s’attarder longtemps aux mots, je sentais chacun de mes regards se trouver bien là où il s’était posé et y rester au delà du temps habituel. « Allons, repose-toi, me dit ma grand’mère. Si tu ne peux pas dormir lis quelque chose. » Et elle me passa un volume de Madame de Sévigné que j’ouvris, pendant qu’elle-même s’absorbait dans les </w:t>
      </w:r>
      <w:r>
        <w:rPr>
          <w:i/>
          <w:iCs/>
        </w:rPr>
        <w:t>Mémoires de Madame de Beausergent</w:t>
      </w:r>
      <w:r>
        <w:rPr/>
        <w:t>. Elle ne voyageait jamais sans un tome de l’une et de l’autre. C’était ses deux auteurs de prédilection. Ne bougeant pas volontiers ma tête en ce moment et éprouvant un grand plaisir à garder une position une fois que je l’avais prise, je restai à tenir le volume de Madame de Sévigné sans l’ouvrir, et je n’abaissai pas sur lui mon regard qui n’avait devant lui que le store bleu de la fenêtre. Mais contempler ce store me paraissait admirable et je n’eusse pas pris la peine de répondre à qui eût voulu me détourner de ma contemplation. La couleur bleue du store me semblait, non peut-être par sa beauté mais par sa vivacité intense, effacer à tel point toutes les couleurs qui avaient été devant mes yeux depuis le jour de ma naissance jusqu’au moment où j’avais fini d’avaler ma boisson et où elle avait commencé de faire son effet, qu’à côté de ce bleu du store, elles étaient pour moi aussi ternes, aussi nulles, que peut l’être rétrospectivement l’obscurité où ils ont vécu pour les aveugles-nés qu’on opère sur le tard et qui voient enfin les couleurs. Un vieil employé vint nous demander nos billets. Les reflets argentés qu’avaient les boutons en métal de sa tunique ne laissèrent pas de me charmer. Je voulus lui demander de s’asseoir à côté de nous. Mais il passa dans un autre wagon, et je songeai avec nostalgie à la vie des cheminots, lesquels, passant tout leur temps en chemin de fer, ne devaient guère manquer un seul jour de voir ce vieil employé. Le plaisir que j’éprouvais à regarder le store bleu et à sentir que ma bouche était à demi ouverte commença enfin à diminuer. Je devins plus mobile ; je remuai un peu ; j’ouvris le volume que ma grand’mère m’avait tendu et je pus fixer mon attention sur les pages que je choisis çà et là. Tout en lisant je sentais grandir mon admiration pour Madame de Sévigné.</w:t>
      </w:r>
    </w:p>
    <w:p>
      <w:pPr>
        <w:pStyle w:val="Normal"/>
        <w:rPr/>
      </w:pPr>
      <w:r>
        <w:rPr/>
        <w:t>Il ne faut pas se laisser tromper par des particularités purement formelles qui tiennent à l’époque, à la vie de salon et qui font que certaines personnes croient qu’elles ont fait leur Sévigné quand elles ont dit : « Mandez-moi, ma bonne » ou « Ce comte me parut avoir bien de l’esprit », ou « faner est la plus jolie chose du monde ». Déjà M</w:t>
      </w:r>
      <w:r>
        <w:rPr>
          <w:vertAlign w:val="superscript"/>
        </w:rPr>
        <w:t>me</w:t>
      </w:r>
      <w:r>
        <w:rPr/>
        <w:t xml:space="preserve"> de Simiane s’imagine ressembler à sa grand’mère parce qu’elle écrit : « M. de la Boulie se porte à merveille, monsieur, et il est fort en état d’entendre des nouvelles de sa mort », ou « Oh ! mon cher marquis, que votre lettre me plaît ! Le moyen de ne pas y répondre », ou encore : « Il me semble, monsieur, que vous me devez une réponse et moi des tabatières de bergamote. Je m’en acquitte pour huit, il en viendra d’autres... ; jamais la terre n’en avait tant porté. C’est apparemment pour vous plaire. » Et elle écrit dans ce même genre la lettre sur la saignée, sur les citrons, etc., qu’elle se figure être des lettres de Madame de Sévigné. Mais ma grand’mère qui était venue à celle-ci par le dedans, par l’amour pour les siens, pour la nature, m’avait appris à en aimer les vraies beautés, qui sont tout autres. Elles devaient bientôt me frapper d’autant plus que Madame de Sévigné est une grande artiste de la même famille qu’un peintre que j’allais rencontrer à Balbec et qui eut une influence si profonde sur ma vision des choses, Elstir. Je me rendis compte à Balbec que c’est de la même façon que lui qu’elle nous présente les choses, dans l’ordre de nos perceptions, au lieu de les expliquer d’abord par leur cause. Mais déjà cet après-midi-là, dans ce wagon, en relisant la lettre où apparaît le clair de lune : « Je ne pus résister à la tentation, je mets toutes mes coiffes et casques qui n’étaient pas nécessaires, je vais dans ce mail dont l’air est bon comme celui de ma chambre, je trouve mille coquecigrues, </w:t>
      </w:r>
      <w:r>
        <w:rPr>
          <w:i/>
          <w:iCs/>
        </w:rPr>
        <w:t>des moines blancs et noirs, plusieurs religieuses grises et blanches, du linge jeté par-ci par-là, des hommes ensevelis tout droits contre des arbres</w:t>
      </w:r>
      <w:r>
        <w:rPr/>
        <w:t>, etc. », je fus ravi par ce que j’eusse appelé un peu plus tard (ne peint-elle pas les paysages de la même façon que lui les caractères ?) le côté Dostoïewski des</w:t>
      </w:r>
      <w:r>
        <w:rPr>
          <w:i/>
          <w:iCs/>
        </w:rPr>
        <w:t xml:space="preserve"> Lettres de Madame de Sévigné.</w:t>
      </w:r>
    </w:p>
    <w:p>
      <w:pPr>
        <w:pStyle w:val="Normal"/>
        <w:rPr/>
      </w:pPr>
      <w:r>
        <w:rPr/>
        <w:t>Quand le soir, après avoir conduit ma grand’mère et être resté quelques heures chez son amie, j’eus repris seul le train, du moins je ne trouvai pas pénible la nuit qui vint ; c’est que je n’avais pas à la passer dans la prison d’une chambre dont l’ensommeillement me tiendrait éveillé ; j’étais entouré par la calmante activité de tous ces mouvements du train qui me tenaient compagnie, s’offraient à causer avec moi si je ne trouvais pas le sommeil, me berçaient de leurs bruits que j’accouplais comme le son des cloches à Combray, tantôt sur un rythme, tantôt sur un autre (entendant selon ma fantaisie d’abord quatre doubles croches égales, puis une double croche furieusement précipitée contre une noire) ; ils neutralisaient la force centrifuge de mon insomnie en exerçant sur elle des pressions contraires qui me maintenaient en équilibre et sur lesquelles mon immobilité et bientôt mon sommeil se sentirent portés avec la même impression rafraîchissante que m’aurait donnée le repos dû à la vigilance de forces puissantes au sein de la nature et de la vie, si j’avais pu pour un moment m’incarner en quelque poisson qui dort dans la mer, promené dans son assoupissement par les courants et la vague, ou en quelque aigle étendu sur le seul appui de la tempête.</w:t>
      </w:r>
    </w:p>
    <w:p>
      <w:pPr>
        <w:pStyle w:val="Normal"/>
        <w:rPr/>
      </w:pPr>
      <w:r>
        <w:rPr/>
        <w:t>Les levers de soleil sont un accompagnement des longs voyages en chemin de fer, comme les œufs durs, les journaux illustrés, les jeux de cartes, les rivières où des barques s’évertuent sans avancer. À un moment où je dénombrais les pensées qui avaient rempli mon esprit pendant les minutes précédentes, pour me rendre compte si je venais ou non de dormir (et où l’incertitude même qui me faisait me poser la question était en train de me fournir une réponse affirmative), dans le carreau de la fenêtre, au-dessus d’un petit bois noir, je vis des nuages échancrés dont le doux duvet était d’un rose fixé, mort, qui ne changera plus, comme celui qui teint les plumes de l’aile qui l’a assimilé ou le pastel sur lequel l’a déposé la fantaisie du peintre. Mais je sentais qu’au contraire cette couleur n’était ni inertie, ni caprice, mais nécessité et vie. Bientôt s’amoncelèrent derrière elle des réserves de lumière. Elle s’aviva, le ciel devint d’un incarnat que je tâchais, en collant mes yeux à la vitre, de mieux voir, car je le sentais en rapport avec l’existence profonde de la nature, mais la ligne du chemin de fer ayant changé de direction, le train tourna, la scène matinale fut remplacée dans le cadre de la fenêtre par un village nocturne aux toits bleus de clair de lune, avec un lavoir encrassé de la nacre opaline de la nuit, sous un ciel encore semé de toutes ses étoiles, et je me désolais d’avoir perdu ma bande de ciel rose quand je l’aperçus de nouveau, mais rouge cette fois, dans la fenêtre d’en face qu’elle abandonna à un deuxième coude de la voie ferrée ; si bien que je passais mon temps à courir d’une fenêtre à l’autre pour rapprocher, pour rentoiler les fragments intermittents et opposites de mon beau matin écarlate et versatile et en avoir une vue totale et un tableau continu.</w:t>
      </w:r>
    </w:p>
    <w:p>
      <w:pPr>
        <w:pStyle w:val="Normal"/>
        <w:rPr/>
      </w:pPr>
      <w:r>
        <w:rPr/>
        <w:t>Le paysage devint accidenté, abrupt, le train s’arrêta à une petite gare entre deux montagnes. On ne voyait au fond de la gorge, au bord du torrent, qu’une maison de garde enfoncée dans l’eau qui coulait au ras des fenêtres. Si un être peut être le produit d’un sol dont on goûte en lui le charme particulier, plus encore que la paysanne que j’avais tant désiré voir apparaître quand j’errais seul du côté de Méséglise, dans les bois de Roussainville, ce devait être la grande fille que je vis sortir de cette maison et, sur le sentier qu’illuminait obliquement le soleil levant, venir vers la gare en portant une jarre de lait. Dans la vallée à qui ces hauteurs cachaient le reste du monde, elle ne devait jamais voir personne que dans ces trains qui ne s’arrêtaient qu’un instant. Elle longea les wagons, offrant du café au lait à quelques voyageurs réveillés. Empourpré des reflets du matin, son visage était plus rose que le ciel. Je ressentis devant elle ce désir de vivre qui renaît en nous chaque fois que nous prenons de nouveau conscience de la beauté et du bonheur. Nous oublions toujours qu’ils sont individuels et, leur substituant dans notre esprit un type de convention que nous formons en faisant une sorte de moyenne entre les différents visages qui nous ont plu, entre les plaisirs que nous avons connus, nous n’avons que des images abstraites qui sont languissantes et fades parce qu’il leur manque précisément ce caractère d’une chose nouvelle, différente de ce que nous avons connu, ce caractère qui est propre à la beauté et au bonheur. Et nous portons sur la vie un jugement pessimiste et que nous supposons juste, car nous avons cru y faire entrer en ligne de compte le bonheur et la beauté quand nous les avons omis et remplacés par des synthèses où d’eux il n’y a pas un seul atome. C’est ainsi que bâille d’avance d’ennui un lettré à qui on parle d’un nouveau « beau livre », parce qu’il imagine une sorte de composé de tous les beaux livres qu’il a lus, tandis qu’un beau livre est particulier, imprévisible, et n’est pas fait de la somme de tous les chefs-d’œuvre précédents mais de quelque chose que s’être parfaitement assimilé cette somme ne suffit nullement à faire trouver, car c’est justement en dehors d’elle. Dès qu’il a eu connaissance de cette nouvelle œuvre, le lettré, tout à l’heure blasé, se sent de l’intérêt pour la réalité qu’elle dépeint. Telle, étrangère aux modèles de beauté que dessinait ma pensée quand je me trouvais seul, la belle fille me donna aussitôt le goût d’un certain bonheur (seule forme, toujours particulière, sous laquelle nous puissions connaître le goût du bonheur), d’un bonheur qui se réaliserait en vivant auprès d’elle. Mais ici encore la cessation momentanée de l’Habitude agissait pour une grande part. Je faisais bénéficier la marchande de lait de ce que c’était mon être complet, apte à goûter de vives jouissances, qui était en face d’elle. C’est d’ordinaire avec notre être réduit au minimum que nous vivons, la plupart de nos facultés restent endormies parce qu’elles se reposent sur l’habitude qui sait ce qu’il y a à faire et n’a pas besoin d’elles. Mais par ce matin de voyage l’interruption de la routine de mon existence, le changement de lieu et d’heure avaient rendu leur présence indispensable. Mon habitude qui était sédentaire et n’était pas matinale faisait défaut, et toutes mes facultés étaient accourues pour la remplacer, rivalisant entre elles de zèle – s’élevant toutes, comme des vagues, à un même niveau inaccoutumé – de la plus basse à la plus noble, de la respiration, de l’appétit, et de la circulation sanguine à la sensibilité et à l’imagination. Je ne sais si, en me faisant croire que cette fille n’était pas pareille aux autres femmes, le charme sauvage de ces lieux ajoutait au sien, mais elle le leur rendait. La vie m’aurait paru délicieuse si seulement j’avais pu, heure par heure, la passer avec elle, l’accompagner jusqu’au torrent, jusqu’à la vache, jusqu’au train, être toujours à ses côtés, me sentir connu d’elle, ayant ma place dans sa pensée. Elle m’aurait initié aux charmes de la vie rustique et des premières heures du jour. Je lui fis signe qu’elle vînt me donner du café au lait. J’avais besoin d’être remarqué d’elle. Elle ne me vit pas, je l’appelai. Au-dessus de son corps très grand, le teint de sa figure était si doré et si rose qu’elle avait l’air d’être vue à travers un vitrail illuminé. Elle revint sur ses pas, je ne pouvais détacher mes yeux de son visage de plus en plus large, pareil à un soleil qu’on pourrait fixer et qui s’approcherait jusqu’à venir tout près de vous, se laissant regarder de près, vous éblouissant d’or et de rouge. Elle posa sur moi son regard perçant, mais comme les employés fermaient les portières, le train se mit en marche ; je la vis quitter la gare et reprendre le sentier, il faisait grand jour maintenant : je m’éloignais de l’aurore. Que mon exaltation eût été produite par cette fille, ou au contraire eût causé la plus grande partie du plaisir que j’avais eu à me trouver près d’elle, en tous cas elle était si mêlée à lui que mon désir de la revoir était avant tout le désir moral de ne pas laisser cet état d’excitation périr entièrement, de ne pas être séparé à jamais de l’être qui y avait, même à son insu, participé. Ce n’est pas seulement que cet état fût agréable. C’est surtout que (comme la tension plus grande d’une corde ou la vibration plus rapide d’un nerf produit une sonorité ou une couleur différente), il donnait une autre tonalité à ce que je voyais, il m’introduisait comme acteur dans un univers inconnu et infiniment plus intéressant ; cette belle fille que j’apercevais encore, tandis que le train accélérait sa marche, c’était comme une partie d’une vie autre que celle que je connaissais, séparée d’elle par un liséré, et où les sensations qu’éveillaient les objets n’étaient plus les mêmes ; et d’où sortir maintenant eût été comme mourir à moi-même. Pour avoir la douceur de me sentir du moins attaché à cette vie, il eût suffi que j’habitasse assez près de la petite station pour pouvoir venir tous les matins demander du café au lait à cette paysanne. Mais, hélas ! elle serait toujours absente de l’autre vie vers laquelle je m’en allais de plus en plus vite et que je ne me résignais à accepter qu’en combinant des plans qui me permettraient un jour de reprendre ce même train et de m’arrêter à cette même gare, projet qui avait aussi l’avantage de fournir un aliment à la disposition intéressée, active, pratique, machinale, paresseuse, centrifuge qui est celle de notre esprit car il se détourne volontiers de l’effort qu’il faut pour approfondir en soi-même, d’une façon générale et désintéressée, une impression agréable que nous avons eue. Et comme d’autre part nous voulons continuer à penser à elle, il préfère l’imaginer dans l’avenir, préparer habilement les circonstances qui pourront la faire renaître, ce qui ne nous apprend rien sur son essence, mais nous évite la fatigue de la recréer en nous-même et nous permet d’espérer la recevoir de nouveau du dehors.</w:t>
      </w:r>
    </w:p>
    <w:p>
      <w:pPr>
        <w:pStyle w:val="Normal"/>
        <w:rPr/>
      </w:pPr>
      <w:r>
        <w:rPr/>
        <w:t>Certains noms de villes, Vézelay ou Chartres, Bourges ou Beauvais, servent à désigner, par abréviation, leur église principale. Cette acception partielle où nous le prenons si souvent finit – s’il s’agit de lieux que nous ne connaissons pas encore – par sculpter le nom tout entier qui dès lors quand nous voudrons y faire entrer l’idée de la ville – de la ville que nous n’avons jamais vue – lui imposera – comme un moule – les mêmes ciselures, et du même style, en fera une sorte de grande cathédrale. Ce fut pourtant à une station de chemin de fer, au-dessus d’un buffet, en lettres blanches sur un avertisseur bleu, que je lus le nom, presque de style persan, de Balbec. Je traversai vivement la gare et le boulevard qui y aboutissait, je demandai la grève pour ne voir que l’église et la mer ; on n’avait pas l’air de comprendre ce que je voulais dire. Balbec-le-vieux, Balbec-en-terre, où je me trouvais, n’était ni une plage ni un port. Certes, c’était bien dans la mer que les pêcheurs avaient trouvé, selon la légende, le Christ miraculeux dont un vitrail de cette église qui était à quelques mètres de moi racontait la découverte ; c’était bien de falaises battues par les flots qu’avait été tirée la pierre de la nef et des tours. Mais cette mer, qu’à cause de cela j’avais imaginée venant mourir au pied du vitrail, était à plus de cinq lieues de distance, à Balbec-plage, et, à côté de sa coupole, ce clocher que, parce que j’avais lu qu’il était lui-même une âpre falaise normande où s’amassaient les grains, où tournoyaient les oiseaux, je m’étais toujours représenté comme recevant à sa base la dernière écume des vagues soulevées, il se dressait sur une place où était l’embranchement de deux lignes de tramways, en face d’un Café qui portait, écrit en lettres d’or, le mot : « Billard » ; il se détachait sur un fond de maisons aux toits desquelles ne se mêlait aucun mât. Et l’église – entrant dans mon attention avec le Café, avec le passant à qui il avait fallu demander mon chemin, avec la gare où j’allais retourner – faisait un avec tout le reste, semblait un accident, un produit de cette fin d’après-midi, dans laquelle la coupe mœlleuse et gonflée sur le ciel était comme un fruit dont la même lumière qui baignait les cheminées des maisons, mûrissait la peau rose, dorée et fondante. Mais je ne voulus plus penser qu’à la signification éternelle des sculptures, quand je reconnus les Apôtres dont j’avais vu les statues moulées au musée du Trocadéro et qui des deux côtés de la Vierge, devant la baie profonde du porche, m’attendaient comme pour me faire honneur. La figure bienveillante, camuse et douce, le dos voûté, ils semblaient s’avancer d’un air de bienvenue en chantant l’</w:t>
      </w:r>
      <w:r>
        <w:rPr>
          <w:i/>
          <w:iCs/>
        </w:rPr>
        <w:t>Alleluia</w:t>
      </w:r>
      <w:r>
        <w:rPr/>
        <w:t xml:space="preserve"> d’un beau jour. Mais on s’apercevait que leur expression était immuable comme celle d’un mort et ne se modifiait que si on tournait autour d’eux. Je me disais : c’est ici, c’est l’église de Balbec. Cette place qui a l’air de savoir sa gloire est le seul lieu du monde qui possède l’église de Balbec. Ce que j’ai vu jusqu’ici c’était des photographies de cette église, et, de ces Apôtres, de cette Vierge du porche si célèbres, les moulages seulement. Maintenant c’est l’église elle-même, c’est la statue elle-même, ce sont elles ; elles, les uniques : c’est bien plus.</w:t>
      </w:r>
    </w:p>
    <w:p>
      <w:pPr>
        <w:pStyle w:val="Normal"/>
        <w:rPr/>
      </w:pPr>
      <w:r>
        <w:rPr/>
        <w:t>C’était moins aussi peut-être. Comme un jeune homme, un jour d’examen ou de duel, trouve le fait sur lequel on l’a interrogé, la balle qu’il a tirée, bien peu de chose quand il pense aux réserves de science et de courage qu’il possède et dont il aurait voulu faire preuve, de même mon esprit qui avait dressé la Vierge du Porche hors des reproductions que j’en avais eues sous les yeux, inaccessible aux vicissitudes qui pouvaient menacer celles-ci, intacte si on les détruisait, idéale, ayant une valeur universelle, s’étonnait de voir la statue qu’il avait mille fois sculptée réduite maintenant à sa propre apparence de pierre, occupant par rapport à la portée de mon bras une place où elle avait pour rivales une affiche électorale et la pointe de ma canne, enchaînée à la Place, inséparable du débouché de la grand’rue, ne pouvant fuir les regards du café et du bureau d’omnibus, recevant sur son visage la moitié du rayon de soleil couchant – et bientôt, dans quelques heures, de la clarté du réverbère – dont le bureau du Comptoir d’Escompte recevait l’autre moitié, gagnée, en même temps que cette succursale d’un établissement de crédit, par le relent des cuisines du pâtissier, soumise à la tyrannie du Particulier au point que, si j’avais voulu tracer ma signature sur cette pierre, c’est elle, la Vierge illustre que jusque-là j’avais douée d’une existence générale et d’une intangible beauté, la Vierge de Balbec, l’unique (ce qui, hélas ! voulait dire la seule), qui, sur son corps encrassé de la même suie que les maisons voisines, aurait, sans pouvoir s’en défaire, montré à tous les admirateurs venus là pour la contempler la trace de mon morceau de craie et les lettres de mon nom, et c’était elle enfin, l’œuvre d’art immortelle et si longtemps désirée, que je trouvais, métamorphosée ainsi que l’église elle-même, en une petite vieille de pierre dont je pouvais mesurer la hauteur et compter les rides. L’heure passait, il fallait retourner à la gare où je devais attendre ma grand’mère et Françoise pour gagner ensemble Balbec-Plage. Je me rappelais ce que j’avais lu sur Balbec, les paroles de Swann : « C’est délicieux, c’est aussi beau que Sienne. » Et n’accusant de ma déception que des contingences, la mauvaise disposition où j’étais, ma fatigue, mon incapacité de savoir regarder, j’essayais de me consoler en pensant qu’il restait d’autres villes encore intactes pour moi, que je pourrais prochainement peut-être pénétrer, comme au milieu d’une pluie de perles, dans le frais gazouillis des égouttements de Quimperlé, traverser le reflet verdissant et rose qui baignait Pont-Aven ; mais pour Balbec, dès que j’y étais entré, ç’avait été comme si j’avais entr’ouvert un nom qu’il eût fallu tenir hermétiquement clos et où, profitant de l’issue que je leur avais imprudemment offerte en chassant toutes les images qui y vivaient jusque-là, un tramway, un café, les gens qui passaient sur la place, la succursale du Comptoir d’Escompte, irrésistiblement poussés par une pression externe et une force pneumatique, s’étaient engouffrés à l’intérieur des syllabes qui, refermées sur eux, les laissaient maintenant encadrer le porche de l’église persane et ne cesseraient plus de les contenir.</w:t>
      </w:r>
    </w:p>
    <w:p>
      <w:pPr>
        <w:pStyle w:val="Normal"/>
        <w:rPr/>
      </w:pPr>
      <w:r>
        <w:rPr/>
        <w:t>Dans le petit chemin de fer d’intérêt local qui devait nous conduire à Balbec-Plage, je retrouvai ma grand’mère mais l’y retrouvai seule – car elle avait imaginé de faire partir avant elle, pour que tout fût préparé d’avance (mais lui ayant donné un renseignement faux n’avait réussi qu’à faire partir dans une mauvaise direction), Françoise qui en ce moment sans s’en douter filait à toute vitesse sur Nantes et se réveillerait peut-être à Bordeaux. À peine fus-je assis dans le wagon rempli par la lumière fugitive du couchant et par la chaleur persistante de l’après-midi (la première, hélas ! me permettant de voir en plein sur le visage de ma grand’mère combien la seconde l’avait fatiguée), elle me demanda : « Eh bien, Balbec ? » avec un sourire si ardemment éclairé par l’espérance du grand plaisir qu’elle pensait que j’avais éprouvé, que je n’osai pas lui avouer tout d’un coup ma déception. D’ailleurs, l’impression que mon esprit avait recherchée m’occupait moins au fur et à mesure que se rapprochait le lieu auquel mon corps aurait à s’accoutumer. Au terme, encore éloigné de plus d’une heure, de ce trajet, je cherchais à imaginer le directeur de l’hôtel de Balbec pour qui j’étais, en ce moment, inexistant, et j’aurais voulu me présenter à lui dans une compagnie plus prestigieuse que celle de ma grand’mère qui allait certainement lui demander des rabais. Il m’apparaissait empreint d’une morgue certaine, mais très vague de contours.</w:t>
      </w:r>
    </w:p>
    <w:p>
      <w:pPr>
        <w:pStyle w:val="Normal"/>
        <w:rPr/>
      </w:pPr>
      <w:r>
        <w:rPr/>
        <w:t>À tout moment le petit chemin de fer nous arrêtait à l’une des stations qui précédaient Balbec-Plage et dont les noms mêmes (Incarville, Marcouville, Doville, Pont-à-Couleuvre, Arambouville, Saint-Mars-le-Vieux, Hermonville, Maineville) me semblaient étranges, alors que lus dans un livre ils auraient eu quelque rapport avec les noms de certaines localités qui étaient voisines de Combray. Mais à l’oreille d’un musicien deux motifs, matériellement composés de plusieurs des mêmes notes, peuvent ne présenter aucune ressemblance, s’ils diffèrent par la couleur de l’harmonie et de l’orchestration. De même, rien moins que ces tristes noms faits de sable, d’espace trop aéré et vide, et de sel, au-dessus desquels le mot ville s’échappait comme vole dans pigeon-vole, ne me faisait penser à ces autres noms de Roussainville ou de Martainville, qui parce que je les avais entendu prononcer si souvent par ma grand’tante à table, dans la « salle », avaient acquis un certain charme sombre où s’étaient peut-être mélangés des extraits du goût des confitures, de l’odeur du feu de bois et du papier d’un livre de Bergotte, de la couleur de grès de la maison d’en face, et qui, aujourd’hui encore, quand ils remontent, comme une bulle gazeuse, du fond de ma mémoire, conservent leur vertu spécifique à travers les couches superposées de milieux différents qu’ils ont à franchir avant d’atteindre jusqu’à la surface.</w:t>
      </w:r>
    </w:p>
    <w:p>
      <w:pPr>
        <w:pStyle w:val="Normal"/>
        <w:rPr/>
      </w:pPr>
      <w:r>
        <w:rPr/>
        <w:t>C’étaient, dominant la mer lointaine du haut de leur dune, ou s’accommodant déjà pour la nuit au pied de collines d’un vert cru et d’une forme désobligeante, comme celle du canapé d’une chambre d’hôtel où l’on vient d’arriver, composées de quelques villas que prolongeait un terrain de tennis et quelquefois un casino dont le drapeau claquait au vent fraîchissant, évidé et anxieux, de petites stations qui me montraient pour la première fois leurs hôtes habituels, mais me les montraient par leur dehors – des joueurs de tennis en casquettes blanches, le chef de gare vivant là, près de ses tamaris et de ses roses, une dame, coiffée d’un « canotier », qui, décrivant le tracé quotidien d’une vie que je ne connaîtrais jamais, rappelait son lévrier qui s’attardait, et rentrait dans son chalet où la lampe était déjà allumée – et qui blessaient cruellement de ces images étrangement usuelles et dédaigneusement familières mes regards inconnus et mon cœur dépaysé. Mais combien ma souffrance s’aggrava quand nous eûmes débarqué dans le hall du Grand-Hôtel de Balbec, en face de l’escalier monumental qui imitait le marbre, et pendant que ma grand’mère, sans souci d’accroître l’hostilité et le mépris des étrangers au milieu desquels nous allions vivre, discutait les « conditions » avec le directeur, sorte de poussah à la figure et à la voix pleines de cicatrices (qu’avait laissées l’extirpation sur l’une, de nombreux boutons, sur l’autre des divers accents dus à des origines lointaines et à une enfance cosmopolite), au smoking de mondain, au regard de psychologue, prenant généralement, à l’arrivée de l’« omnibus », les grands seigneurs pour des râleux et les rats d’hôtel pour des grands seigneurs. Oubliant sans doute que lui-même ne touchait pas cinq cent francs d’appointements mensuels, il méprisait profondément les personnes pour qui cinq cents francs ou plutôt comme il disait « vingt-cinq louis » est « une somme » et les considérait comme faisant partie d’une race de parias à qui n’était pas destiné le Grand-Hôtel. Il est vrai que, dans ce Palace même, il y avait des gens qui ne payaient pas très cher tout en étant estimés du directeur, à condition que celui-ci fût certain qu’ils regardaient à dépenser non pas par pauvreté mais par avarice. Elle ne saurait en effet rien ôter au prestige, puisqu’elle est un vice et peut par conséquent se rencontrer dans toutes les situations sociales. La situation sociale était la seule chose à laquelle le directeur fît attention, la situation sociale, ou plutôt les signes qui lui paraissaient impliquer qu’elle était élevée, comme de ne pas se découvrir en entrant dans le hall, de porter des knickerbockers, un paletot à taille, et de sortir un cigare ceint de pourpre et d’or d’un étui en maroquin écrasé (tous avantages, hélas ! qui me faisaient défaut). Il émaillait ses propos commerciaux d’expressions choisies, mais à contresens.</w:t>
      </w:r>
    </w:p>
    <w:p>
      <w:pPr>
        <w:pStyle w:val="Normal"/>
        <w:rPr/>
      </w:pPr>
      <w:r>
        <w:rPr/>
        <w:t>Tandis que j’entendais ma grand’mère, sans se froisser qu’il l’écoutât son chapeau sur la tête et tout en sifflotant, lui demander avec une intonation artificielle : « Et quels sont... vos prix ?... Oh ! beaucoup trop élevés pour mon petit budget », attendant sur une banquette, je me réfugiais au plus profond de moi-même, je m’efforçais d’émigrer dans les pensées éternelles, de ne laisser rien de moi, rien de vivant, à la surface de mon corps – insensibilisée comme l’est celle des animaux qui par inhibition font les morts quand on les blesse – afin de ne pas trop souffrir dans ce lieu où mon manque total d’habitude m’était rendu plus sensible encore par la vue de celle que semblait en avoir au même moment une dame élégante à qui le directeur témoignait son respect en prenant des familiarités avec le petit chien dont elle était suivie, le jeune gandin qui, la plume au chapeau, rentrait en demandant « s’il avait des lettres », tous ces gens pour qui c’était regagner leur home que de gravir les degrés en faux marbre. Et en même temps le regard de Minos, Éaque et Rhadamante (regard dans lequel je plongeai mon âme dépouillée, comme dans un inconnu où plus rien ne la protégeait) me fut jeté sévèrement par des messieurs qui, peu versés peut-être dans l’art de « recevoir », portaient le titre de « chefs de réception » ; plus loin, derrière un vitrage clos, des gens étaient assis dans un salon de lecture pour la description duquel il m’aurait fallu choisir dans le Dante, tour à tour les couleurs qu’il prête au Paradis et à l’Enfer, selon que je pensais au bonheur des élus qui avaient le droit d’y lire en toute tranquillité, ou à la terreur que m’eût causée ma grand’mère si dans son insouci de ce genre d’impressions elle m’eût ordonné d’y pénétrer.</w:t>
      </w:r>
    </w:p>
    <w:p>
      <w:pPr>
        <w:pStyle w:val="Normal"/>
        <w:rPr/>
      </w:pPr>
      <w:r>
        <w:rPr/>
        <w:t>Mon impression de solitude s’accrut encore un moment après. Comme j’avais avoué à ma grand’mère que je n’étais pas bien, que je croyais que nous allions être obligés de revenir à Paris, sans protester elle avait dit qu’elle sortait pour quelques emplettes, utiles aussi bien si nous partions que si nous restions (et que je sus ensuite m’être toutes destinées, Françoise ayant avec elle des affaires qui m’eussent manqué) ; en l’attendant j’étais allé faire les cent pas dans les rues encombrées d’une foule qui y maintenait une chaleur d’appartement et où était encore ouverts la boutique du coiffeur et le salon d’un pâtissier chez lequel des habitués prenaient des glaces, devant la statue de Duguay-Trouin. Elle me causa à peu près autant de plaisir que son image au milieu d’un « illustré » peut en procurer au malade qui le feuillette dans le cabinet d’attente d’un chirurgien. Je m’étonnais qu’il y eût des gens assez différents de moi pour que, cette promenade dans la ville, le directeur eût pu me la conseiller comme une distraction, et aussi pour que le lieu de supplice qu’est une demeure nouvelle pût paraître à certains « un séjour de délices » comme disait le prospectus de l’hôtel, qui pouvait exagérer mais pourtant s’adressait à toute une clientèle dont il flattait les goûts. Il est vrai qu’il invoquait, pour la faire venir au Grand-Hôtel de Balbec, non seulement « la chère exquise » et le « coup d’œil féerique des jardins du Casino », mais encore les « arrêts de Sa Majesté la Mode, qu’on ne peut violer impunément sans passer pour un béotien, ce à quoi aucun homme bien élevé ne voudrait s’exposer ». Le besoin que j’avais de ma grand’mère était grandi par ma crainte de lui avoir causé une désillusion. Elle devait être découragée, sentir que si je ne supportais pas cette fatigue c’était à désespérer qu’aucun voyage pût me faire du bien. Je me décidai à rentrer l’attendre ; le directeur vint lui-même pousser un bouton : et un personnage encore inconnu de moi, qu’on appelait « lift » (et qui à ce point le plus haut de l’hôtel où serait le lanternon d’une église normande, était installé comme un photographe derrière son vitrage ou comme un organiste dans sa chambre), se mit à descendre vers moi avec l’agilité d’un écureuil domestique, industrieux et captif. Puis en glissant de nouveau le long d’un pilier il m’entraîna à sa suite vers le dôme de la nef commerciale. À chaque étage, des deux côtés de petits escaliers de communication, se dépliaient en éventail de sombres galeries, dans lesquelles, portant un traversin, passait une femme de chambre. J’appliquais à son visage rendu indécis par le crépuscule le masque de mes rêves les plus passionnés, mais lisais dans son regard tourné vers moi l’horreur de mon néant. Cependant pour dissiper, au cours de l’interminable ascension, l’angoisse mortelle que j’éprouvais à traverser en silence le mystère de ce clair-obscur sans poésie, éclairé d’une seule rangée verticale de verrières que faisait l’unique water-closet de chaque étage, j’adressai la parole au jeune organiste, artisan de mon voyage et compagnon de ma captivité, lequel continuait à tirer les registres de son instrument et à pousser les tuyaux. Je m’excusai de tenir autant de place, de lui donner tellement de peine, et lui demandai si je ne le gênais pas dans l’exercice d’un art à l’endroit duquel, pour flatter le virtuose, je fis plus que manifester de la curiosité, je confessai ma prédilection. Mais il ne me répondit pas, soit étonnement de mes paroles, attention à son travail, souci de l’étiquette, dureté de son ouïe, respect du lieu, crainte du danger, paresse d’intelligence ou consigne du directeur.</w:t>
      </w:r>
    </w:p>
    <w:p>
      <w:pPr>
        <w:pStyle w:val="Normal"/>
        <w:rPr/>
      </w:pPr>
      <w:r>
        <w:rPr/>
        <w:t>Il n’est peut-être rien qui donne plus l’impression de la réalité de ce qui nous est extérieur, que le changement de la position, par rapport à nous, d’une personne même insignifiante, avant que nous l’ayons connue, et après. J’étais le même homme qui avait pris à la fin de l’après-midi le petit chemin de fer de Balbec, je portais en moi la même âme. Mais dans cette âme, à l’endroit où, à six heures, il y avait avec l’impossibilité d’imaginer le directeur, le Palace, son personnel, une attente vague et craintive du moment où j’arriverais, se trouvaient maintenant les boutons extirpés dans la figure du directeur cosmopolite (en réalité naturalisé Monégasque, bien qu’il fût – comme il disait parce qu’il employait toujours des expressions qu’il croyait distinguées, sans s’apercevoir qu’elles étaient vicieuses – « d’originalité roumaine ») – son geste pour sonner le lift, le lift lui-même, toute une frise de personnages de guignol sortis de cette boîte de Pandore qu’était le Grand-Hôtel, indéniables, inamovibles, et, comme tout ce qui est réalisé, stérilisants. Mais du moins ce changement dans lequel je n’étais pas intervenu me prouvait qu’il s’était passé quelque chose d’extérieur à moi – si dénuée d’intérêt que cette chose fût en soi – et j’étais comme le voyageur qui, ayant eu le soleil devant lui en commençant une course, constate que les heures sont passées quand il le voit derrière lui. J’étais brisé par la fatigue, j’avais la fièvre ; je me serais bien couché, mais je n’avais rien de ce qu’il eût fallu pour cela. J’aurais voulu au moins m’étendre un instant sur le lit, mais à quoi bon puisque je n’aurais pu y faire trouver de repos à cet ensemble de sensations qui est pour chacun de nous son corps conscient, sinon son corps matériel, et puisque les objets inconnus qui l’encerclaient, en le forçant à mettre ses perceptions sur le pied permanent d’une défensive vigilante, auraient maintenu mes regards, mon ouïe, tous mes sens, dans une position aussi réduite et incommode (même si j’avais allongé mes jambes) que celle du cardinal La Balue dans la cage où il ne pouvait ni se tenir debout ni s’asseoir. C’est notre attention qui met des objets dans une chambre, et l’habitude qui les en retire, et nous y fait de la place. De la place, il n’y en avait pas pour moi dans ma chambre de Balbec (mienne de nom seulement), elle était pleine de choses qui, ne me connaissant pas, me rendirent le coup d’œil méfiant que je leur jetai et, sans tenir aucun compte de mon existence, témoignèrent que je dérangeais le train-train de la leur. La pendule – alors qu’à la maison je n’entendais la mienne que quelques secondes par semaine, seulement quand je sortais d’une profonde méditation – continua sans s’interrompre un instant à tenir dans une langue inconnue des propos qui devaient être désobligeants pour moi, car les grands rideaux violets l’écoutaient sans répondre, mais dans une attitude analogue à celle des gens qui haussent les épaules pour montrer que la vue d’un tiers les irrite. Ils donnaient à cette chambre si haute un caractère quasi historique qui eût pu la rendre appropriée à l’assassinat du duc de Guise, et plus tard à une visite de touristes conduits par un guide de l’agence Cook, mais nullement à mon sommeil. J’étais tourmenté par la présence de petites bibliothèques à vitrines, qui couraient le long des murs, mais surtout par une grande glace à pieds, arrêtée en travers de la pièce et avant le départ de laquelle je sentais qu’il n’y aurait pas pour moi de détente possible. Je levais à tout moment mes regards – que les objets de ma chambre de Paris ne gênaient pas plus que ne faisaient mes propres prunelles, car ils n’étaient plus que des annexes de mes organes, un agrandissement de moi-même – vers le plafond surélevé de ce belvédère situé au sommet de l’hôtel et que ma grand’mère avait choisi pour moi ; et, jusque dans cette région plus intime que celle où nous voyons et où nous entendons, dans cette région où nous éprouvons la qualité des odeurs, c’était presque à l’intérieur de mon moi que celle du vétiver venait pousser dans mes derniers retranchements son offensive, à laquelle j’opposais non sans fatigue la riposte inutile et incessante d’un reniflement alarmé. N’ayant plus d’univers, plus de chambre, plus de corps que menacé par les ennemis qui m’entouraient, qu’envahi jusque dans les os par la fièvre, j’étais seul, j’avais envie de mourir. Alors ma grand’mère entra ; et à l’expansion de mon cœur refoulé s’ouvrirent aussitôt des espaces infinis.</w:t>
      </w:r>
    </w:p>
    <w:p>
      <w:pPr>
        <w:pStyle w:val="Normal"/>
        <w:rPr/>
      </w:pPr>
      <w:r>
        <w:rPr/>
        <w:t>Elle portait une robe de chambre de percale qu’elle revêtait à la maison chaque fois que l’un de nous était malade (parce qu’elle s’y sentait plus à l’aise, disait-elle, attribuant toujours à ce qu’elle faisait des mobiles égoïstes), et qui était pour nous soigner, pour nous veiller, sa blouse de servante et de garde, son habit de religieuse. Mais tandis que les soins de celles-là, la bonté qu’elles ont, le mérite qu’on leur trouve et la reconnaissance qu’on leur doit augmentent encore l’impression qu’on a d’être, pour elles, un autre, de se sentir seul, gardant pour soi la charge de ses pensées, de son propre désir de vivre, je savais, quand j’étais avec ma grand’mère, si grand chagrin qu’il y eût en moi, qu’il serait reçu dans une pitié plus vaste encore ; que tout ce qui était mien, mes soucis, mon vouloir, serait, en ma grand’mère, étayé sur un désir de conservation et d’accroissement de ma propre vie autrement fort que celui que j’avais de moi-même ; et mes pensées se prolongeaient en elle sans subir de déviation parce qu’elles passaient de mon esprit dans le sien sans changer de milieu, de personne. Et – comme quelqu’un qui veut nouer sa cravate devant une glace sans comprendre que le bout qu’il voit n’est pas placé par rapport à lui du côté où il dirige sa main, ou comme un chien qui poursuit à terre l’ombre dansante d’un insecte – trompé par l’apparence du corps comme on l’est dans ce monde où nous ne percevons pas directement les âmes, je me jetai dans les bras de ma grand’mère et je suspendis mes lèvres à sa figure comme si j’accédais ainsi à ce cœur immense qu’elle m’ouvrait. Quand j’avais ainsi ma bouche collée à ses joues, à son front, j’y puisais quelque chose de si bienfaisant, de si nourricier, que je gardais l’immobilité, le sérieux, la tranquille avidité d’un enfant qui tette.</w:t>
      </w:r>
    </w:p>
    <w:p>
      <w:pPr>
        <w:pStyle w:val="Normal"/>
        <w:rPr/>
      </w:pPr>
      <w:r>
        <w:rPr/>
        <w:t>Je regardais ensuite sans me lasser son grand visage découpé comme un beau nuage ardent et calme, derrière lequel on sentait rayonner la tendresse. Et tout ce qui recevait encore, si faiblement que ce fût, un peu de ses sensations, tout ce qui pouvait ainsi être dit encore à elle, en était aussitôt si spiritualisé, si sanctifié que de mes paumes je lissais ses beaux cheveux à peine gris avec autant de respect, de précaution et de douceur que si j’y avais caressé sa bonté. Elle trouvait un tel plaisir dans toute peine qui m’en épargnait une, et, dans un moment d’immobilité et de calme pour mes membres fatigués quelque chose de si délicieux, que quand, ayant vu qu’elle voulait m’aider à me coucher et me déchausser, je fis le geste de l’en empêcher et de commencer à me déshabiller moi-même, elle arrêta d’un regard suppliant mes mains qui touchaient aux premiers boutons de ma veste et de mes bottines.</w:t>
      </w:r>
    </w:p>
    <w:p>
      <w:pPr>
        <w:pStyle w:val="Normal"/>
        <w:rPr/>
      </w:pPr>
      <w:r>
        <w:rPr/>
        <w:t>– </w:t>
      </w:r>
      <w:r>
        <w:rPr/>
        <w:t>Oh, je t’en prie, me dit-elle. C’est une telle joie pour ta grand’mère. Et surtout ne manque pas de frapper au mur si tu as besoin de quelque chose cette nuit, mon lit est adossé au tien, la cloison est très mince. D’ici un moment quand tu seras couché fais-le, pour voir si nous nous comprenons bien.</w:t>
      </w:r>
    </w:p>
    <w:p>
      <w:pPr>
        <w:pStyle w:val="Normal"/>
        <w:rPr/>
      </w:pPr>
      <w:r>
        <w:rPr/>
        <w:t>Et, en effet, ce soir-là, je frappai trois coups – que une semaine plus tard quand je fus souffrant je renouvelai pendant quelques jours tous les matins parce que ma grand’mère voulait me donner du lait de bonne heure. Alors quand je croyais entendre qu’elle était réveillée – pour qu’elle n’attendît pas et pût, tout de suite après, se rendormir – je risquais trois petits coups, timidement, faiblement, distinctement malgré tout, car si je craignais d’interrompre son sommeil dans le cas où je me serais trompé et où elle eût dormi, je n’aurais pas voulu non plus qu’elle continuât d’épier un appel qu’elle n’aurait pas distingué d’abord et que je n’oserais pas renouveler. Et à peine j’avais frappé mes coups que j’en entendais trois autres, d’une intonation différente de ceux-là, empreints d’une calme autorité, répétés à deux reprises pour plus de clarté et qui disaient : « Ne t’agite pas, j’ai entendu, dans quelques instants je serai là » ; et bientôt après ma grand’mère arrivait. Je lui disais que j’avais eu peur qu’elle ne m’entendît pas ou crût que c’était un voisin qui avait frappé ; elle riait :</w:t>
      </w:r>
    </w:p>
    <w:p>
      <w:pPr>
        <w:pStyle w:val="Normal"/>
        <w:rPr/>
      </w:pPr>
      <w:r>
        <w:rPr/>
        <w:t>– </w:t>
      </w:r>
      <w:r>
        <w:rPr/>
        <w:t>Confondre les coups de mon pauvre chou avec d’autres, mais entre mille sa grand’mère les reconnaîtrait ! Crois-tu donc qu’il y en ait d’autres au monde qui soient aussi bêtas, aussi fébriles, aussi partagés entre la crainte de me réveiller et de ne pas être compris. Mais quand même elle se contenterait d’un grattement on reconnaîtrait tout de suite sa petite souris, surtout quand elle est aussi unique et à plaindre que la mienne. Je l’entendais déjà depuis un moment qui hésitait, qui se remuait dans le lit, qui faisait tous ses manèges.</w:t>
      </w:r>
    </w:p>
    <w:p>
      <w:pPr>
        <w:pStyle w:val="Normal"/>
        <w:rPr/>
      </w:pPr>
      <w:r>
        <w:rPr/>
        <w:t xml:space="preserve">Elle entr’ouvrait les persiennes ; à l’annexe en saillie de l’hôtel, le soleil était déjà installé sur les toits comme un couvreur matinal qui commence tôt son ouvrage et l’accomplit en silence pour ne pas réveiller la ville qui dort encore et de laquelle l’immobilité le fait paraître plus agile. Elle me disait l’heure, le temps qu’il ferait, que ce n’était pas la peine que j’allasse jusqu’à la fenêtre, qu’il y avait de la brume sur la mer, si la boulangerie était déjà ouverte, quelle était cette voiture qu’on entendait : tout cet insignifiant lever de rideau, ce négligeable </w:t>
      </w:r>
      <w:r>
        <w:rPr>
          <w:i/>
          <w:iCs/>
        </w:rPr>
        <w:t>introït</w:t>
      </w:r>
      <w:r>
        <w:rPr/>
        <w:t xml:space="preserve"> du jour auquel personne n’assiste, petit morceau de vie qui n’était qu’à nous deux, que j’évoquerais volontiers dans la journée devant Françoise ou des étrangers en parlant du brouillard à couper au couteau qu’il y avait eu le matin à six heures, avec l’ostentation non d’un savoir acquis, mais d’une marque d’affection reçue par moi seul ; doux instant matinal qui s’ouvrait comme une symphonie par le dialogue rythmé de mes trois coups auquel la cloison pénétrée de tendresse et de joie, devenue harmonieuse, immatérielle, chantant comme les anges, répondait par trois autres coups, ardemment attendus, deux fois répétés, et où elle savait transporter l’âme de ma grand’mère tout entière et la promesse de sa venue, avec une allégresse d’annonciation et une fidélité musicale. Mais cette première nuit d’arrivée, quand ma grand’mère m’eût quitté, je recommençai à souffrir, comme j’avais déjà souffert à Paris au moment de quitter la maison. Peut-être cet effroi que j’avais – qu’ont tant d’autres – de coucher dans une chambre inconnue, peut-être cet effroi n’est-il que la forme la plus humble, obscure, organique, presque inconsciente, de ce grand refus désespéré qu’opposent les choses qui constituent le meilleur de notre vie présente à ce que nous revêtions mentalement de notre acceptation la formule d’un avenir où elles ne figurent pas ; refus qui était au fond de l’horreur que m’avait fait si souvent éprouver la pensée que mes parents mourraient un jour, que les nécessités de la vie pourraient m’obliger à vivre loin de Gilberte, ou simplement à me fixer définitivement dans un pays où je ne reverrais plus jamais mes amis ; refus qui était encore au fond de la difficulté que j’avais à penser à ma propre mort ou à une survie comme celle que Bergotte promettait aux hommes dans ses livres, dans laquelle je ne pourrais emporter mes souvenirs, mes défauts, mon caractère qui ne se résignaient pas à l’idée de ne plus être et ne voulaient pour moi ni du néant, ni d’une éternité où ils ne seraient plus.</w:t>
      </w:r>
    </w:p>
    <w:p>
      <w:pPr>
        <w:pStyle w:val="Normal"/>
        <w:rPr/>
      </w:pPr>
      <w:r>
        <w:rPr/>
        <w:t>Quand Swann m’avait dit à Paris, un jour que j’étais particulièrement souffrant : « Vous devriez partir pour ces délicieuses îles de l’Océanie, vous verrez que vous n’en reviendrez plus », j’aurais voulu lui répondre : « Mais alors je ne verrai plus votre fille, je vivrai au milieu de choses et de gens qu’elle n’a jamais vus. » Et pourtant ma raison me disait : « Qu’est-ce que cela peut faire, puisque tu n’en seras pas affligé ? Quand Monsieur Swann te dit que tu ne reviendras pas, il entend par là que tu ne voudras pas revenir, et puisque tu ne le voudras pas, c’est que, là-bas, tu seras heureux. » Car ma raison savait que l’habitude – l’habitude qui allait assumer maintenant l’entreprise de me faire aimer ce logis inconnu, de changer da place la glace, la nuance des rideaux, d’arrêter la pendule – se charge aussi bien de nous rendre chers les compagnons qui nous avaient déplu d’abord, de donner une autre forme aux visages, de rendre sympathique le son d’une voix, de modifier l’inclination des cœurs. Certes ces amitiés nouvelles pour des lieux et des gens ont pour trame l’oubli des anciennes ; mais justement ma raison pensait que je pouvais envisager sans terreur la perspective d’une vie où je serais à jamais séparé d’êtres dont je perdrais le souvenir, et c’est comme une consolation qu’elle offrait à mon cœur une promesse d’oubli qui ne faisait au contraire qu’affoler son désespoir. Ce n’est pas que notre cœur ne doive éprouver lui aussi, quand la séparation sera consommée, les effets analgésiques de l’habitude ; mais jusque-là il continuera de souffrir. Et la crainte d’un avenir où nous serons enlevés la vue et l’entretien de ceux que nous aimons et d’où nous tirons aujourd’hui notre plus chère joie, cette crainte, loin de se dissiper, s’accroît, si à la douleur d’une telle privation nous pensons que s’ajoutera ce qui pour nous semble actuellement plus cruel encore : ne pas la ressentir comme une douleur, y rester indifférent ; car alors notre moi serait changé, ce ne serait plus seulement le charme de nos parents, de notre maîtresse, de nos amis, qui ne serait plus autour de nous, mais notre affection pour eux ; elle aurait été si parfaitement arrachée de notre cœur dont elle est aujourd’hui une notable part, que nous pourrions nous plaire à cette vie séparée d’eux dont la pensée nous fait horreur aujourd’hui ; ce serait donc une vraie mort de nous-même, mort suivie, il est vrai, de résurrection, mais en un moi différent et jusqu’à l’amour duquel ne peuvent s’élever les parties de l’ancien moi condamnées à mourir. Ce sont elles – même les plus chétives, comme les obscurs attachements aux dimensions, à l’atmosphère d’une chambre – qui s’effarent et refusent, en des rébellions où il faut voir un mode secret, partiel, tangible et vrai de la résistance à la mort, de la longue résistance désespérée et quotidienne à la mort fragmentaire et successive telle qu’elle s’insère dans toute la durée de notre vie, détachant de nous à chaque moment des lambeaux de nous-même sur la mortification desquels des cellules nouvelles multiplieront. Et pour une nature nerveuse comme était la mienne, c’est-à-dire chez qui les intermédiaires, les nerfs, remplissent mal leurs fonctions, n’arrêtent pas dans sa route vers la conscience, mais y laissent au contraire parvenir, distincte, épuisante, innombrable et douloureuse, la plainte des plus humbles éléments du moi qui vont disparaître, l’anxieuse alarme que j’éprouvais sous ce plafond inconnu et trop haut n’était que la protestation d’une amitié qui survivait en moi pour un plafond familier et bas. Sans doute cette amitié disparaîtrait, une autre ayant pris sa place (alors la mort, puis une nouvelle vie auraient, sous le nom d’Habitude, accompli leur œuvre double) ; mais jusqu’à son anéantissement, chaque soir elle souffrirait, et ce premier soir-là surtout, mise en présence d’un avenir déjà réalisé où il n’y avait plus de place pour elle, elle se révoltait, elle me torturait du cri de ses lamentations chaque fois que mes regards, ne pouvant se détourner de ce qui les blessait, essayaient de se poser au plafond inaccessible.</w:t>
      </w:r>
    </w:p>
    <w:p>
      <w:pPr>
        <w:pStyle w:val="Normal"/>
        <w:rPr/>
      </w:pPr>
      <w:r>
        <w:rPr/>
        <w:t>Mais le lendemain matin ! – après qu’un domestique fut venu m’éveiller et m’apporter de l’eau chaude, et pendant que je faisais ma toilette et essayais vainement de trouver les affaires dont j’avais besoin dans ma malle d’où je ne tirais, pêle-mêle, que celles qui ne pouvaient me servir à rien, quelle joie, pensant déjà au plaisir du déjeuner et de la promenade, de voir dans la fenêtre et dans toutes les vitrines des bibliothèques, comme dans les hublots d’une cabine de navire, la mer nue, sans ombrages et pourtant à l’ombre sur une moitié de son étendue que délimitait une ligne mince et mobile, et de suivre des yeux les flots qui s’élançaient l’un après l’autre comme des sauteurs sur un tremplin. À tous moments, tenant à la main la serviette raide et empesée où était écrit le nom de l’hôtel et avec laquelle je faisais d’inutiles efforts pour me sécher, je retournais près de la fenêtre jeter encore un regard sur ce vaste cirque éblouissant et montagneux et sur les sommets neigeux de ses vagues en pierre d’émeraude çà et là polie et translucide, lesquelles avec une placide violence et un froncement léonin laissaient s’accomplir et dévaler l’écoulement de leurs pentes auxquelles le soleil ajoutait un sourire sans visage. Fenêtre à laquelle je devais ensuite me mettre chaque matin comme au carreau d’une diligence dans laquelle on a dormi, pour voir si pendant la nuit s’est rapprochée ou éloignée une chaîne désirée – ici ces collines de la mer qui, avant de revenir vers nous en dansant, peuvent reculer si loin que souvent ce n’était qu’après une longue plaine sablonneuse que j’apercevais à une grande distance leurs premières ondulations, dans un lointain transparent, vaporeux et bleuâtre comme ces glaciers qu’on voit au fond des tableaux des primitifs toscans. D’autres fois, c’était tout près de moi que le soleil riait sur ces flots d’un vert aussi tendre que celui que conserve aux prairies alpestres (dans les montagnes où le soleil s’étale çà et là comme un géant qui en descendrait gaiement, par bonds inégaux, les pentes), moins l’humidité du sol que la liquide mobilité de la lumière. Au reste, dans cette brèche que la plage et les flots pratiquent au milieu du monde pour du reste y faire passer, pour y accumuler la lumière, c’est elle surtout, selon la direction d’où elle vient et que suit notre œil, c’est elle qui déplace et situe les vallonnements de la mer. La diversité de l’éclairage ne modifie pas moins l’orientation d’un lieu, ne dresse pas moins devant nous de nouveaux buts qu’il nous donne le désir d’atteindre, que ne ferait un trajet longuement et effectivement parcouru en voyage. Quand, le matin, le soleil venait de derrière l’hôtel, découvrant devant moi les grèves illuminées jusqu’aux premiers contreforts de la mer, il semblait m’en montrer un autre versant et m’engager à poursuivre, sur la route tournante de ses rayons, un voyage immobile et varié à travers les plus beaux sites du paysage accidenté des heures. Et dès ce premier matin le soleil me désignait au loin, d’un doigt souriant, ces cimes bleues de la mer qui n’ont de nom sur aucune carte géographique, jusqu’à ce qu’étourdi de sa sublime promenade à la surface retentissante et chaotique de leurs crêtes et de leurs avalanches, il vînt se mettre à l’abri du vent dans ma chambre, se prélassant sur le lit défait et égrenant ses richesses sur le lavabo mouillé, dans la malle ouverte, où par sa splendeur même et son luxe déplacé, il ajoutait encore à l’impression du désordre. Hélas, le vent de mer, une heure plus tard, dans la grande salle à manger – tandis que nous déjeunions et que, de la gourde de cuir d’un citron, nous répandions quelques gouttes d’or sur deux soles qui bientôt laissèrent dans nos assiettes le panache de leurs arêtes, frisé comme une plume et sonore comme une cithare – il parut cruel à ma grand’mère de n’en pas sentir le souffle vivifiant à cause du châssis transparent mais clos qui, comme une vitrine, nous séparait de la plage tout en nous la laissant entièrement voir et dans lequel le ciel entrait si complètement que son azur avait l’air d’être la couleur des fenêtres et ses nuages blancs un défaut du verre. Me persuadant que j’étais « assis sur le môle » ou au fond du « boudoir » dont parle Beaudelaire, je me demandais si son « soleil rayonnant sur la mer » ce n’était pas – bien différent du rayon du soir, simple et superficiel comme un trait doré et tremblant – celui qui en ce moment brûlait la mer comme une topaze, la faisait fermenter, devenir blonde et laiteuse comme de la bière, écumante comme du lait, tandis que par moments s’y promenaient çà et là de grandes ombres bleues, que quelque dieu semblait s’amuser à déplacer en bougeant un miroir dans le ciel. Malheureusement ce n’était pas seulement par son aspect que différait de la « salle » de Combray donnant sur les maisons d’en face, cette salle à manger de Balbec, nue, emplie de soleil vert comme l’eau d’une piscine, et à quelques mètres de laquelle la marée pleine et le grand jour élevaient, comme devant la cité céleste, un rempart indestructible et mobile d’émeraude et d’or. À Combray, comme nous étions connus de tout le monde, je ne me souciais de personne. Dans la vie de bains de mer on ne connaît que ses voisins. Je n’étais pas encore assez âgé et j’étais resté trop sensible pour avoir renoncé au désir de plaire aux êtres et de les posséder. Je n’avais pas l’indifférence plus noble qu’aurait éprouvée un homme du monde à l’égard des personnes qui déjeunaient dans la salle à manger, ni des jeunes gens et des jeunes filles passant sur la digue, avec lesquels je souffrais de penser que je ne pourrais pas faire d’excursions, moins pourtant que si ma grand’mère, dédaigneuse des formes mondaines et ne s’occupant que de ma santé, leur avait adressé la demande, humiliante pour moi, de m’agréer comme compagnon de promenade. Soit qu’ils rentrassent vers quelque chalet inconnu, soit qu’ils en sortissent pour se rendre raquette en mains à un terrain de tennis, ou montassent sur des chevaux dont les sabots me piétinaient le cœur, je les regardais avec une curiosité passionnée, dans cet éclairage aveuglant de la plage où les proportions sociales sont changées, je suivais tous leurs mouvements à travers la transparence de cette grande baie vitrée qui laissait passer tant de lumière. Mais elle interceptait le vent et c’était un défaut à l’avis de ma grand’mère qui, ne pouvant supporter l’idée que je perdisse le bénéfice d’une heure d’air, ouvrit subrepticement un carreau et fit envoler du même coup, avec les menus, les journaux, voiles et casquettes de toutes les personnes qui étaient en train de déjeuner ; elle-même, soutenue par le souffle céleste, restait calme et souriante comme sainte Blandine, au milieu des invectives qui, augmentant mon impression d’isolement et de tristesse, réunissaient contre nous les touristes méprisants, dépeignés et furieux.</w:t>
      </w:r>
    </w:p>
    <w:p>
      <w:pPr>
        <w:pStyle w:val="Normal"/>
        <w:rPr/>
      </w:pPr>
      <w:r>
        <w:rPr/>
        <w:t>Pour une certaine partie – ce qui, à Balbec, donnait à la population, d’ordinaire banalement riche et cosmopolite, de ces sortes d’hôtels de grand luxe, un caractère régional assez accentué – ils se composaient de personnalités éminentes des principaux départements de cette partie de la France, d’un premier président de Caen, d’un bâtonnier de Cherbourg, d’un grand notaire du Mans qui, à l’époque des vacances, partant des points sur lesquels toute l’année ils étaient disséminés en tirailleurs ou comme des pions au jeu de dames, venaient se concentrer dans cet hôtel. Ils y conservaient toujours les mêmes chambres, et, avec leurs femmes qui avaient des prétentions à l’aristocratie, formaient un petit groupe, auquel s’étaient adjoints un grand avocat et un grand médecin de Paris qui le jour du départ leur disaient :</w:t>
      </w:r>
    </w:p>
    <w:p>
      <w:pPr>
        <w:pStyle w:val="Normal"/>
        <w:rPr/>
      </w:pPr>
      <w:r>
        <w:rPr/>
        <w:t>– </w:t>
      </w:r>
      <w:r>
        <w:rPr/>
        <w:t>Ah ! c’est vrai, vous ne prenez pas le même train que nous, vous êtes privilégiés, vous serez rendus pour le déjeuner.</w:t>
      </w:r>
    </w:p>
    <w:p>
      <w:pPr>
        <w:pStyle w:val="Normal"/>
        <w:rPr/>
      </w:pPr>
      <w:r>
        <w:rPr/>
        <w:t>– </w:t>
      </w:r>
      <w:r>
        <w:rPr/>
        <w:t>Comment, privilégiés ? Vous qui habitez la capitale, Paris, la grand ville, tandis que j’habite un pauvre chef-lieu de cent mille âmes, il est vrai cent deux mille au dernier recensement ; mais qu’est-ce à côté de vous qui en comptez deux millions cinq cent mille ? et qui allez retrouver l’asphalte et tout l’éclat du monde parisien.</w:t>
      </w:r>
    </w:p>
    <w:p>
      <w:pPr>
        <w:pStyle w:val="Normal"/>
        <w:rPr/>
      </w:pPr>
      <w:r>
        <w:rPr/>
        <w:t>Ils le disaient avec un roulement d’r paysan, sans y mettre d’aigreur, car c’étaient des lumières de leur province qui auraient pu comme d’autres venir à Paris – on avait plusieurs fois offert au premier président de Caen un siège à la Cour de cassation – mais avaient préféré rester sur place, par amour de leur ville, ou de l’obscurité, ou de la gloire, ou parce qu’ils étaient réactionnaires, et pour l’agrément des relations de voisinage avec les châteaux. Plusieurs d’ailleurs ne regagnaient pas tout de suite leur chef-lieu.</w:t>
      </w:r>
    </w:p>
    <w:p>
      <w:pPr>
        <w:pStyle w:val="Normal"/>
        <w:rPr/>
      </w:pPr>
      <w:r>
        <w:rPr/>
        <w:t>Car – comme la baie de Balbec était un petit univers à part au milieu du grand, une corbeille des saisons où étaient rassemblés en cercle les jours variés et les mois successifs, si bien que, non seulement les jours où on apercevait Rivebelle, ce qui était signe d’orage, on y distinguait du soleil sur les maisons pendant qu’il faisait noir à Balbec, mais encore que quand les froids avaient gagné Balbec, on était certain de trouver sur cette autre rive deux ou trois mois supplémentaires de chaleur – ceux de ces habitués du Grand-Hôtel dont les vacances commençaient tard ou duraient longtemps faisaient, quand arrivaient les pluies et les brumes, à l’approche de l’automne, charger leurs malles sur une barque, et traversaient rejoindre l’été à Rivebelle ou à Costedor. Ce petit groupe de l’hôtel de Balbec regardait d’un air méfiant chaque nouveau venu, et, ayant l’air de ne pas s’intéresser à lui, tous interrogeaient sur son compte leur ami le maître d’hôtel. Car c’était le même – Aimé – qui revenait tous les ans faire la saison et leur gardait leurs tables ; et mesdames leurs épouses, sachant que sa femme attendait un bébé, travaillaient après les repas chacune à une pièce de la layette, tout en nous toisant avec leur face à main, ma grand’mère et moi, parce que nous mangions des œufs durs dans la salade, ce qui était réputé commun et ne se faisait pas dans la bonne société d’Alençon. Ils affectaient une attitude de méprisante ironie à l’égard d’un Français qu’on appelait Majesté et qui s’était, en effet, proclamé lui-même roi d’un petit îlot de l’Océanie peuplé par quelques sauvages. Il habitait l’hôtel avec sa jolie maîtresse, sur le passage de qui quand elle allait se baigner, les gamins criaient : « Vive la reine ! » parce qu’elle faisait pleuvoir sur eux des pièces de cinquante centimes. Le premier président et le bâtonnier ne voulaient même pas avoir l’air de la voir, et si quelqu’un de leurs amis la regardait, ils croyaient devoir le prévenir que c’était une petite ouvrière.</w:t>
      </w:r>
    </w:p>
    <w:p>
      <w:pPr>
        <w:pStyle w:val="Normal"/>
        <w:rPr/>
      </w:pPr>
      <w:r>
        <w:rPr/>
        <w:t>– </w:t>
      </w:r>
      <w:r>
        <w:rPr/>
        <w:t>Mais on m’avait assuré qu’à Ostende ils usaient de la cabine royale.</w:t>
      </w:r>
    </w:p>
    <w:p>
      <w:pPr>
        <w:pStyle w:val="Normal"/>
        <w:rPr/>
      </w:pPr>
      <w:r>
        <w:rPr/>
        <w:t>– </w:t>
      </w:r>
      <w:r>
        <w:rPr/>
        <w:t>Naturellement ! On la loue pour vingt francs. Vous pouvez la prendre si cela vous fait plaisir. Et je sais pertinemment que, lui, avait fait demander une audience au roi qui lui a fait savoir qu’il n’avait pas à connaître ce souverain de Guignol.</w:t>
      </w:r>
    </w:p>
    <w:p>
      <w:pPr>
        <w:pStyle w:val="Normal"/>
        <w:rPr/>
      </w:pPr>
      <w:r>
        <w:rPr/>
        <w:t>– </w:t>
      </w:r>
      <w:r>
        <w:rPr/>
        <w:t>Ah, vraiment, c’est intéressant ! il y a tout de même des gens !...</w:t>
      </w:r>
    </w:p>
    <w:p>
      <w:pPr>
        <w:pStyle w:val="Normal"/>
        <w:rPr/>
      </w:pPr>
      <w:r>
        <w:rPr/>
        <w:t>Et sans doute tout cela était vrai, mais c’était aussi par ennui de sentir que pour une bonne partie de la foule ils n’étaient, eux, que de bons bourgeois qui ne connaissaient pas ce roi et cette reine prodigues de leur monnaie, que le notaire, le président, le bâtonnier, au passage de ce qu’ils appelaient un carnaval, éprouvaient tant de mauvaise humeur et manifestaient tout haut une indignation au courant de laquelle était leur ami le maître d’hôtel, qui, obligé de faire bon visage aux souverains plus généreux qu’authentiques, cependant tout en prenant leur commande, adressait de loin à ses vieux clients un clignement d’œil significatif. Peut-être y avait-il aussi un peu de ce même ennui d’être par erreur crus moins « chic » et de ne pouvoir expliquer qu’ils l’étaient davantage, au fond du « Joli Monsieur ! » dont ils qualifiaient un jeune gommeux, fils poitrinaire et fêtard d’un grand industriel et qui, tous les jours, dans un veston nouveau, une orchidée à la boutonnière, déjeunait au champagne, et allait, pâle, impassible, un sourire d’indifférence aux lèvres, jeter au Casino sur la table de baccarat des sommes énormes « qu’il n’a pas les moyens de perdre » disait d’un air renseigné le notaire au premier président duquel la femme « tenait de bonne source » que ce jeune homme « fin de siècle » faisait mourir de chagrin ses parents.</w:t>
      </w:r>
    </w:p>
    <w:p>
      <w:pPr>
        <w:pStyle w:val="Normal"/>
        <w:rPr/>
      </w:pPr>
      <w:r>
        <w:rPr/>
        <w:t>D’autre part, le bâtonnier et ses amis ne tarissaient pas de sarcasmes, au sujet d’une vieille dame riche et titrée, parce qu’elle ne se déplaçait qu’avec tout son train de maison. Chaque fois que la femme du notaire et la femme du premier président la voyaient dans la salle à manger au moment des repas, elles l’inspectaient insolemment avec leur face à main du même air minutieux et défiant que si elle avait été quelque plat au nom pompeux mais à l’apparence suspecte qu’après le résultat défavorable d’une observation méthodique on fait éloigner, avec un geste distant et une grimace de dégoût.</w:t>
      </w:r>
    </w:p>
    <w:p>
      <w:pPr>
        <w:pStyle w:val="Normal"/>
        <w:rPr/>
      </w:pPr>
      <w:r>
        <w:rPr/>
        <w:t>Sans doute par là voulaient-elles seulement montrer, que s’il y avait certaines choses dont elles manquaient – dans l’espèce certaines prérogatives de la vieille dame, et être en relations avec elle – c’était non pas parce qu’elles ne pouvaient, mais ne voulaient pas les posséder. Mais elles avaient fini par s’en convaincre elles-mêmes ; et c’est la suppression de tout désir, de la curiosité pour les formes de la vie qu’on ne connaît pas, de l’espoir de plaire à de nouveaux êtres, remplacés chez ces femmes par un dédain simulé, par une allégresse factice, qui avait l’inconvénient de leur faire mettre du déplaisir sous l’étiquette de contentement et se mentir perpétuellement à elles-mêmes, deux conditions pour qu’elles fussent malheureuses. Mais tout le monde dans cet hôtel agissait sans doute de la même manière qu’elles, bien que sous d’autres formes, et sacrifiait sinon à l’amour-propre, du moins à certains principes d’éducations ou à des habitudes intellectuelles, le trouble délicieux de se mêler à une vie inconnue. Sans doute le microcosme dans lequel s’isolait la vieille dame n’était pas empoisonné de virulentes aigreurs comme le groupe où ricanaient de rage la femme du notaire et du premier président. Il était au contraire embaumé d’un parfum fin et vieillot mais qui n’était pas moins factice. Car au fond la vieille dame eût probablement trouvé à séduire, à s’attacher, en se renouvelant pour cela elle-même, la sympathie mystérieuse d’êtres nouveaux, un charme dont est dénué le plaisir qu’il y a à ne fréquenter que des gens de son monde et à se rappeler que, ce monde étant le meilleur qui soit, le dédain mal informé d’autrui est négligeable. Peut-être sentait-elle que, si elle était arrivée inconnue au Grand-Hôtel de Balbec elle eût avec sa robe de laine noire et son bonnet démodé fait sourire quelque noceur qui de son « rocking » eût murmuré « quelle purée ! » ou surtout quelque homme de valeur ayant gardé comme le premier président, entre ses favoris poivre et sel, un visage frais et des yeux spirituels comme elle les aimait, et qui eût aussitôt désigné à la lentille rapprochante du face-à-main conjugal l’apparition de ce phénomène insolite ; et peut-être était-ce par inconsciente appréhension de cette première minute qu’on sait courte mais qui n’est pas moins redoutée – comme la première tête qu’on pique dans l’eau – que cette dame envoyait d’avance un domestique mettre l’hôtel au courant de sa personnalité et de ses habitudes, et coupant court aux salutations du directeur gagnait avec une brièveté où il y avait plus de timidité que d’orgueil sa chambre où des rideaux personnels remplaçant ceux qui pendaient aux fenêtres, des paravents, des photographies, mettaient si bien entre elle et le monde extérieur auquel il eût fallu s’adapter la cloison de ses habitudes, que c’était son chez elle, au sein duquel elle était restée, qui voyageait plutôt qu’elle-même...</w:t>
      </w:r>
    </w:p>
    <w:p>
      <w:pPr>
        <w:pStyle w:val="Normal"/>
        <w:rPr/>
      </w:pPr>
      <w:r>
        <w:rPr/>
        <w:t>Dès lors, ayant placé entre elle d’une part, le personnel de l’hôtel et les fournisseurs de l’autre, ses domestiques qui recevaient à sa place le contact de cette humanité nouvelle et entretenaient autour de leur maîtresse l’atmosphère accoutumée, ayant mis ses préjugés entre elle et les baigneurs, insoucieuse de déplaire à des gens que ses amies n’auraient pas reçus, c’est dans son monde qu’elle continuait à vivre par la correspondance avec ses amies, par le souvenir, par la conscience intime qu’elle avait de sa situation, de la qualité de ses manières, de la compétence de sa politesse. Et tous les jours, quand elle descendait pour aller dans sa calèche faire une promenade, sa femme de chambre qui portait ses affaires derrière elle, son valet de pied qui la devançait semblaient comme ces sentinelles qui, aux portes d’une ambassade pavoisée aux couleurs du pays dont elle dépend, garantissent pour elle, au milieu d’un sol étranger, le privilège de son exterritorialité. Elle ne quitta pas sa chambre avant le milieu de l’après-midi, le jour de notre arrivée, et nous ne l’aperçûmes pas dans la salle à manger où le directeur, comme nous étions nouveaux venus, nous conduisit, sous sa protection, à l’heure du déjeuner, comme un gradé qui mène des bleus chez le caporal tailleur pour les faire habiller ; mais nous y vîmes, en revanche, au bout d’un instant un hobereau et sa fille, d’une obscure mais très ancienne famille de Bretagne, M. et M</w:t>
      </w:r>
      <w:r>
        <w:rPr>
          <w:vertAlign w:val="superscript"/>
        </w:rPr>
        <w:t>lle</w:t>
      </w:r>
      <w:r>
        <w:rPr/>
        <w:t xml:space="preserve"> de Stermaria, dont on nous avait fait donner la table, croyant qu’ils ne rentreraient que le soir. Venus seulement à Balbec pour retrouver des châtelains qu’ils connaissaient dans le voisinage, ils ne passaient dans la salle à manger de l’hôtel, entre les invitations acceptées au dehors et les visites rendues que le temps strictement nécessaire. C’était leur morgue qui les préservait de toute sympathie humaine, de tout intérêt pour les inconnus assis autour d’eux, et au milieu desquels M. de Stermaria gardait l’air glacial, pressé, distant, rude, pointilleux et malintentionné, qu’on a dans un buffet de chemin de fer au milieu de voyageurs qu’on n’a jamais vus, qu’on ne reverra pas, et avec qui on ne conçoit d’autres rapports que de défendre contre eux son poulet froid et son coin dans le wagon. À peine commencions-nous à déjeuner qu’on vint nous faire lever sur l’ordre de M. de Stermaria, lequel venait d’arriver et, sans le moindre geste d’excuse à notre adresse, pria à haute voix le maître d’hôtel de veiller à ce qu’une pareille erreur ne se renouvelât pas, car il lui était désagréable que « des gens qu’il ne connaissait pas » eussent pris sa table.</w:t>
      </w:r>
    </w:p>
    <w:p>
      <w:pPr>
        <w:pStyle w:val="Normal"/>
        <w:rPr/>
      </w:pPr>
      <w:r>
        <w:rPr/>
        <w:t>Et certes dans le sentiment qui poussait une certaine actrice (plus connue d’ailleurs à cause de son élégance, de son esprit, de ses belles collections de porcelaine allemande que pour quelques rôles joués à l’Odéon), son amant, jeune homme très riche pour lequel elle s’était cultivée, et deux hommes très en vue de l’aristocratie, à faire dans la vie bande à part, à ne voyager qu’ensemble, à prendre à Balbec leur déjeuner, très tard, quand tout le monde avait fini, à passer la journée dans leur salon à jouer aux cartes, il n’entrait aucune malveillance, mais seulement les exigences du goût qu’ils avaient pour certaines formes spirituelles de conversation, pour certains raffinements de bonne chère, lequel leur faisait trouver plaisir à ne vivre, à ne prendre leurs repas qu’ensemble, et leur eût rendu insupportable la vie en commun avec des gens qui n’y avaient pas été initiés. Même devant une table servie, ou devant une table à jeu, chacun d’eux avait besoin de savoir que dans le convive ou le partenaire qui était assis en face de lui, reposaient en suspens et inutilisés un certain savoir qui permet de reconnaître la camelote dont tant de demeures parisiennes se parent comme d’un « moyen âge » ou d’une « Renaissance » authentiques et, en toutes choses, des critériums communs à eux pour distinguer le bon et le mauvais. Sans doute ce n’était plus, dans ces moments-là, que par quelque rare et drôle interjection jetée au milieu du silence du repas ou de la partie, ou par la robe charmante et nouvelle que la jeune actrice avait revêtue pour déjeuner ou faire un poker, que se manifestait l’existence spéciale dans laquelle ces amis voulaient partout rester plongés. Mais en les enveloppant ainsi d’habitudes qu’ils connaissaient à fond, elle suffisait à les protéger contre le mystère de la vie ambiante. Pendant de longs après-midi, la mer n’était suspendue en face d’eux que comme une toile d’une couleur agréable accrochée dans le boudoir d’un riche célibataire, et ce n’était que dans l’intervalle des coups qu’un des joueurs, n’ayant rien de mieux à faire, levait les yeux vers elle pour en tirer une indication sur le beau temps ou sur l’heure, et rappeler aux autres que le goûter attendait. Et le soir ils ne dînaient pas à l’hôtel où les sources électriques faisant sourdre à flots la lumière dans la grande salle à manger, celle-ci devenait comme un immense et merveilleux aquarium devant la paroi de verre duquel la population ouvrière de Balbec, les pêcheurs et aussi les familles de petits bourgeois, invisibles dans l’ombre, s’écrasaient au vitrage pour apercevoir, lentement balancée dans des remous d’or, la vie luxueuse de ces gens, aussi extraordinaire pour les pauvres que celle de poissons et de mollusques étranges (une grande question sociale, de savoir si la paroi de verre protègera toujours le festin des bêtes merveilleuses et si les gens obscurs qui regardent avidement dans la nuit ne viendront pas les cueillir dans leur aquarium et les manger). En attendant, peut-être parmi la foule arrêtée et confondue dans la nuit, y avait-il quelque écrivain, quelque amateur d’ichtyologie humaine, qui, regardant les mâchoires de vieux monstres féminins se refermer sur un morceau de nourriture engloutie, se complaisait à classer ceux-ci par race, par caractères innés et aussi par ces caractères acquis qui font qu’une vieille dame serbe dont l’appendice buccal est d’un grand poisson de mer, parce que depuis son enfance elle vit dans les eaux douces du faubourg Saint-Germain, mange la salade comme une La Rochefoucauld.</w:t>
      </w:r>
    </w:p>
    <w:p>
      <w:pPr>
        <w:pStyle w:val="Normal"/>
        <w:rPr/>
      </w:pPr>
      <w:r>
        <w:rPr/>
        <w:t>À cette heure-là on apercevait les trois hommes en smoking attendant la femme en retard, laquelle bientôt, en une robe presque chaque fois nouvelle et des écharpes choisies selon un goût particulier à son amant, après avoir, de son étage, sonné le lift, sortait de l’ascenseur comme d’une boîte de joujoux. Et tous les quatre qui trouvaient que le phénomène international du Palace, implanté à Balbec, y avait fait fleurir le luxe plus que la bonne cuisine, s’engouffraient dans une voiture, allaient dîner à une demi-lieue de là dans un petit restaurant réputé où ils avaient avec le cuisinier d’interminables conférences sur la composition du menu et la confection des plats. Pendant ce trajet la route bordée de pommiers qui part de Balbec n’était pour eux que la distance qu’il fallait franchir – peu distincte dans la nuit noire de celle qui séparait leurs domiciles parisiens du Café Anglais ou de la Tour d’Argent – avant d’arriver au petit restaurant élégant où, tandis que les amis du jeune homme riche l’enviaient d’avoir une maîtresse si bien habillée, les écharpes de celle-ci tendaient devant la petite société comme un voile parfumé et souple, mais qui la séparait du monde.</w:t>
      </w:r>
    </w:p>
    <w:p>
      <w:pPr>
        <w:pStyle w:val="Normal"/>
        <w:rPr/>
      </w:pPr>
      <w:r>
        <w:rPr/>
        <w:t>Malheureusement pour ma tranquillité, j’étais bien loin d’être comme tous ces gens. De beaucoup d’entre eux je me souciais ; j’aurais voulu ne pas être ignoré d’un homme au front déprimé, au regard fuyant entre les œillères de ses préjugés et de son éducation, le grand seigneur de la contrée, lequel n’était autre que le beau-frère de Legrandin, qui venait quelquefois en visite à Balbec et, le dimanche, par la garden-party hebdomadaire que sa femme et lui donnaient, dépeuplait l’hôtel d’une partie de ses habitants parce qu’un ou deux d’entre eux étaient invités à ces fêtes, et parce que les autres, pour ne pas avoir l’air de ne pas l’être, choisissaient ce jour-là pour faire une excursion éloignée. Il avait, d’ailleurs, été le premier jour fort mal reçu à l’hôtel quand le personnel, frais débarqué de la Côte d’Azur, ne savait pas encore qui il était. Non seulement il n’était pas habillé en flanelle blanche, mais par vieille manière française et ignorance de la vie des Palaces, entrant dans un hall où il y avait des femmes, il avait ôté son chapeau dès la porte, ce qui avait fait que le directeur n’avait même pas touché le sien pour lui répondre, estimant que ce devait être quelqu’un de la plus humble extraction, ce qu’il appelait un homme « sortant de l’ordinaire ». Seule la femme du notaire s’était sentie attirée vers le nouveau venu qui fleurait toute la vulgarité gourmée des gens comme il faut, et elle avait déclaré, avec le fond de discernement infaillible et d’autorité sans réplique d’une personne pour qui la première société du Mans n’a pas de secrets, qu’on se sentait devant lui en présence d’un homme d’une haute distinction, parfaitement bien élevé et qui tranchait sur tout ce qu’on rencontrait à Balbec et qu’elle jugeait infréquentable tant qu’elle ne le fréquentait pas. Ce jugement favorable qu’elle avait porté sur le beau-frère de Legrandin tenait peut-être au terne aspect de quelqu’un qui n’avait rien d’intimidant, peut-être à ce qu’elle avait reconnu dans ce gentilhomme-fermier à allure de sacristain les signes maçonniques de son propre cléricalisme.</w:t>
      </w:r>
    </w:p>
    <w:p>
      <w:pPr>
        <w:pStyle w:val="Normal"/>
        <w:rPr/>
      </w:pPr>
      <w:r>
        <w:rPr/>
        <w:t>J’avais beau avoir appris que les jeunes gens qui montaient tous les jours à cheval devant l’hôtel étaient les fils du propriétaire véreux d’un magasin de nouveautés et que mon père n’eût jamais consenti à connaître, la « vie de bains de mer » les dressait, à mes yeux, en statues équestres de demi-dieux et le mieux que je pouvais espérer était qu’ils laissassent jamais tomber leurs regards sur le pauvre garçon que j’étais, qui ne quittait la salle à manger de l’hôtel que pour aller s’asseoir sur le sable. J’aurais voulu inspirer de la sympathie à l’aventurier même qui avait été roi d’une île déserte en Océanie, même au jeune tuberculeux dont j’aimais à supposer qu’il cachait sous ses dehors insolents une âme craintive et tendre qui eût peut-être prodigué pour moi seul des trésors d’affection. D’ailleurs (au contraire de ce qu’on dit d’habitude des relations de voyage), comme être vu avec certaines personnes peut vous ajouter, sur une plage où l’on retourne quelquefois, un coefficient sans équivalent dans la vraie vie mondaine, il n’y a rien, non pas qu’on tienne aussi à distance, mais qu’on cultive si soigneusement dans la vie de Paris, que les amitiés de bains de mer. Je me souciais de l’opinion que pouvaient avoir de moi toutes ces notabilités momentanées ou locales que ma disposition à me mettre à la place des gens et à recréer leur état d’esprit me faisait situer non à leur rang réel, à celui qu’ils auraient occupé à Paris par exemple et qui eût été fort bas, mais à celui qu’ils devaient croire le leur, et qui l’était à vrai dire à Balbec où l’absence de commune mesure leur donnait une sorte de supériorité relative et d’intérêt singulier. Hélas, d’aucune de ces personnes le mépris ne m’était aussi pénible que celui de M. de Stermaria.</w:t>
      </w:r>
    </w:p>
    <w:p>
      <w:pPr>
        <w:pStyle w:val="Normal"/>
        <w:rPr/>
      </w:pPr>
      <w:r>
        <w:rPr/>
        <w:t>Car j’avais remarqué sa fille dès son entrée, son joli visage pâle et presque bleuté, ce qu’il y avait de particulier dans le port de sa haute taille, dans sa démarche, et qui m’évoquait avec raison son hérédité, son éducation aristocratique et d’autant plus clairement que je savais son nom – comme ces thèmes expressifs inventés par des musiciens de génie et qui peignent splendidement le scintillement de la flamme, le bruissement du fleuve et la paix de la campagne, pour les auditeurs qui, en parcourant préalablement le livret, ont aiguillé leur imagination dans la bonne voie. La « race », en ajoutant aux charmes de M</w:t>
      </w:r>
      <w:r>
        <w:rPr>
          <w:vertAlign w:val="superscript"/>
        </w:rPr>
        <w:t>lle</w:t>
      </w:r>
      <w:r>
        <w:rPr/>
        <w:t xml:space="preserve"> de Stermaria l’idée de leur cause, les rendait plus intelligibles, plus complets. Elle les faisait aussi plus désirables, annonçant qu’ils étaient peu accessibles, comme un prix élevé ajoute à la valeur d’un objet qui nous a plu. Et la tige héréditaire donnait à ce teint composé de sucs choisis la saveur d’un fruit exotique ou d’un cru célèbre.</w:t>
      </w:r>
    </w:p>
    <w:p>
      <w:pPr>
        <w:pStyle w:val="Normal"/>
        <w:rPr/>
      </w:pPr>
      <w:r>
        <w:rPr/>
        <w:t>Or, un hasard mit tout d’un coup entre nos mains le moyen de nous donner à ma grand’mère et à moi, pour tous les habitants de l’hôtel, un prestige immédiat. En effet, dès ce premier jour, au moment où la vieille dame descendait de chez elle, exerçant, grâce au valet de pied qui la précédait, à la femme de chambre qui courait derrière avec un livre et une couverture oubliés, une action sur les âmes et excitant chez tous une curiosité et un respect auxquels il fut visible qu’échappait moins que personne M. de Stermaria, le directeur se pencha vers ma grand’mère, et par amabilité (comme on montre le Shah de Perse ou la Reine Ranavalo à un spectateur obscur qui ne peut évidemment avoir aucune relation avec le puissant souverain, mais peut trouver intéressant de l’avoir vu à quelques pas), il lui coula dans l’oreille : « La Marquise de Villeparisis », cependant qu’au même moment cette dame apercevant ma grand’mère ne pouvait retenir un regard de joyeuse surprise.</w:t>
      </w:r>
    </w:p>
    <w:p>
      <w:pPr>
        <w:pStyle w:val="Normal"/>
        <w:rPr/>
      </w:pPr>
      <w:r>
        <w:rPr/>
        <w:t>On peut penser que l’apparition soudaine, sous les traits d’une petite vieille, de la plus puissante des fées ne m’aurait pas causé plus de plaisir, dénué comme j’étais de tout recours pour m’approcher de M</w:t>
      </w:r>
      <w:r>
        <w:rPr>
          <w:vertAlign w:val="superscript"/>
        </w:rPr>
        <w:t>lle</w:t>
      </w:r>
      <w:r>
        <w:rPr/>
        <w:t xml:space="preserve"> de Stermaria, dans un pays où je ne connaissais personne. J’entends personne au point de vue pratique. Esthétiquement, le nombre des types humains est trop restreint pour qu’on n’ait pas bien souvent, dans quelque endroit qu’on aille, la joie de revoir des gens de connaissance, même sans les chercher dans les tableaux des vieux maîtres, comme faisait Swann. C’est ainsi que dès les premiers jours de notre séjour à Balbec, il m’était arrivé de rencontrer Legrandin, le concierge de Swann, et M</w:t>
      </w:r>
      <w:r>
        <w:rPr>
          <w:vertAlign w:val="superscript"/>
        </w:rPr>
        <w:t>me</w:t>
      </w:r>
      <w:r>
        <w:rPr/>
        <w:t xml:space="preserve"> Swann elle-même, devenus, le premier, garçon de café, le second un étranger de passage que je ne revis pas, et la dernière un maître baigneur. Et une sorte d’aimantation attire et retient si inséparablement les uns auprès les autres certains caractères de physionomie et de mentalité que quand la nature introduit ainsi une personne dans un nouveau corps elle ne la mutile pas trop. Legrandin changé en garçon de café gardait intacts sa stature, le profil de son nez et une partie du menton ; M</w:t>
      </w:r>
      <w:r>
        <w:rPr>
          <w:vertAlign w:val="superscript"/>
        </w:rPr>
        <w:t>me</w:t>
      </w:r>
      <w:r>
        <w:rPr/>
        <w:t xml:space="preserve"> Swann dans le sexe masculin et la condition de maître baigneur avait été suivie non seulement par sa physionomie habituelle, mais même par une certaine manière de parler. Seulement elle ne pouvait pas m’être de plus d’utilité entourée de sa ceinture rouge et hissant, à la moindre houle, le drapeau qui interdit les bains, car les maîtres baigneurs sont prudents, sachant rarement nager, qu’elle ne l’eût pu dans la fresque de la </w:t>
      </w:r>
      <w:r>
        <w:rPr>
          <w:i/>
          <w:iCs/>
        </w:rPr>
        <w:t>Vie de Moïse</w:t>
      </w:r>
      <w:r>
        <w:rPr/>
        <w:t xml:space="preserve"> où Swann l’avait reconnue jadis sous les traits de la fille de Jethro. Tandis que cette M</w:t>
      </w:r>
      <w:r>
        <w:rPr>
          <w:vertAlign w:val="superscript"/>
        </w:rPr>
        <w:t>me</w:t>
      </w:r>
      <w:r>
        <w:rPr/>
        <w:t xml:space="preserve"> de Villeparisis était bien la véritable, elle n’avait pas été victime d’un enchantement qui l’eût dépouillée de sa puissance, mais était capable au contraire d’en mettre un à la disposition de la mienne qu’il centuplerait, et grâce auquel, comme si j’avais été porté par les ailes d’un oiseau fabuleux, j’allais franchir en quelques instants les distances sociales infinies, au moins à Balbec, qui me séparaient de M</w:t>
      </w:r>
      <w:r>
        <w:rPr>
          <w:vertAlign w:val="superscript"/>
        </w:rPr>
        <w:t>lle</w:t>
      </w:r>
      <w:r>
        <w:rPr/>
        <w:t xml:space="preserve"> de Stermaria.</w:t>
      </w:r>
    </w:p>
    <w:p>
      <w:pPr>
        <w:pStyle w:val="Normal"/>
        <w:rPr/>
      </w:pPr>
      <w:r>
        <w:rPr/>
        <w:t>Malheureusement, s’il y avait quelqu’un qui, plus que quiconque, vécût enfermé dans son univers particulier, c’était ma grand’mère. Elle ne m’aurait même pas méprisé, elle ne m’aurait pas compris, si elle avait su que j’attachais de l’importance à l’opinion, que j’éprouvais de l’intérêt pour la personne de gens dont elle ne remarquait seulement pas l’existence et dont elle devait quitter Balbec sans avoir retenu le nom ; je n’osais pas lui avouer que si ces mêmes gens l’avaient vu causer avec M</w:t>
      </w:r>
      <w:r>
        <w:rPr>
          <w:vertAlign w:val="superscript"/>
        </w:rPr>
        <w:t>me</w:t>
      </w:r>
      <w:r>
        <w:rPr/>
        <w:t xml:space="preserve"> de Villeparisis, j’en aurais eu un grand plaisir, parce que je sentais que la marquise avait du prestige dans l’hôtel et que son amitié nous eût posés aux yeux de M. de Stermaria. Non d’ailleurs que l’amie de ma grand’mère me représentât le moins du monde une personne de l’aristocratie : j’étais trop habitué à son nom devenu familier à mes oreilles avant que mon esprit s’arrêtât sur lui, quand tout enfant je l’entendais prononcer à la maison ; et son titre n’y ajoutait qu’une particularité bizarre comme aurait fait un prénom peu usité, ainsi qu’il arrive dans les noms de rue où on n’aperçoit rien de plus noble dans la rue Lord-Byron, dans la si populaire et vulgaire rue Rochechouart, ou dans la rue de Gramont que dans la rue Léonce-Reynaud ou la rue Hippolyte-Lebas. M</w:t>
      </w:r>
      <w:r>
        <w:rPr>
          <w:vertAlign w:val="superscript"/>
        </w:rPr>
        <w:t>me</w:t>
      </w:r>
      <w:r>
        <w:rPr/>
        <w:t xml:space="preserve"> de Villeparisis ne me faisait pas plus penser à une personne d’un monde spécial que son cousin Mac Mahon que je ne différenciais pas de M. Carnot, président de la République comme lui, et de Raspail dont Françoise avait acheté la photographie avec celle de Pie IX. Ma grand’mère avait pour principe qu’en voyage on ne doit plus avoir de relations, qu’on ne va pas au bord de la mer pour voir des gens, qu’on a tout le temps pour cela à Paris, qu’ils vous feraient perdre en politesses, en banalités, le temps précieux qu’il faut passer tout entier au grand air, devant les vagues ; et trouvant plus commode de supposer que cette opinion était partagée par tout le monde et qu’elle autorisait entre de vieux amis que le hasard mettait en présence dans le même hôtel la fiction d’un incognito réciproque, au nom que lui cita le directeur, elle se contenta de détourner les yeux et eut l’air de ne pas voir M</w:t>
      </w:r>
      <w:r>
        <w:rPr>
          <w:vertAlign w:val="superscript"/>
        </w:rPr>
        <w:t>me</w:t>
      </w:r>
      <w:r>
        <w:rPr/>
        <w:t xml:space="preserve"> de Villeparisis qui, comprenant que ma grand’mère ne tenait pas à faire de reconnaissances, regarda à son tour dans le vague. Elle s’éloigna, et je restai dans mon isolement comme un naufragé de qui a paru s’approcher un vaisseau, lequel a disparu ensuite sans s’être arrêté.</w:t>
      </w:r>
    </w:p>
    <w:p>
      <w:pPr>
        <w:pStyle w:val="Normal"/>
        <w:rPr/>
      </w:pPr>
      <w:r>
        <w:rPr/>
        <w:t>Elle prenait aussi ses repas dans la salle à manger, mais à l’autre bout. Elle ne connaissait aucune des personnes qui habitaient l’hôtel ou y venaient en visite, pas même M. de Cambremer ; en effet, je vis qu’il ne la saluait pas, un jour où il avait accepté avec sa femme une invitation à déjeuner du bâtonnier, lequel, ivre de l’honneur d’avoir le gentilhomme à sa table, évitait ses amis des autres jours et se contentait de leur adresser de loin un clignement d’œil pour faire à cet événement historique une allusion toutefois assez discrète pour qu’elle ne pût pas être interprétée comme une invite à s’approcher.</w:t>
      </w:r>
    </w:p>
    <w:p>
      <w:pPr>
        <w:pStyle w:val="Normal"/>
        <w:rPr/>
      </w:pPr>
      <w:r>
        <w:rPr/>
        <w:t>– </w:t>
      </w:r>
      <w:r>
        <w:rPr/>
        <w:t>Eh bien, j’espère que vous vous mettez bien, que vous êtes un homme chic, lui dit le soir la femme du premier président.</w:t>
      </w:r>
    </w:p>
    <w:p>
      <w:pPr>
        <w:pStyle w:val="Normal"/>
        <w:rPr/>
      </w:pPr>
      <w:r>
        <w:rPr/>
        <w:t>– </w:t>
      </w:r>
      <w:r>
        <w:rPr/>
        <w:t>Chic ? pourquoi ? demanda le bâtonnier, dissimulant sa joie sous un étonnement exagéré ; à cause de mes invités ? dit-il en sentant qu’il était incapable de feindre plus longtemps ; mais qu’est-ce que ça a de chic d’avoir des amis à déjeuner ? Faut bien qu’ils déjeunent quelque part !</w:t>
      </w:r>
    </w:p>
    <w:p>
      <w:pPr>
        <w:pStyle w:val="Normal"/>
        <w:rPr/>
      </w:pPr>
      <w:r>
        <w:rPr/>
        <w:t>– </w:t>
      </w:r>
      <w:r>
        <w:rPr/>
        <w:t xml:space="preserve">Mais si, c’est chic ! C’était bien les </w:t>
      </w:r>
      <w:r>
        <w:rPr>
          <w:i/>
          <w:iCs/>
        </w:rPr>
        <w:t>de</w:t>
      </w:r>
      <w:r>
        <w:rPr/>
        <w:t xml:space="preserve"> Cambremer, n’est-ce pas ? Je les ai bien reconnus. C’est une marquise. Et authentique. Pas par les femmes.</w:t>
      </w:r>
    </w:p>
    <w:p>
      <w:pPr>
        <w:pStyle w:val="Normal"/>
        <w:rPr/>
      </w:pPr>
      <w:r>
        <w:rPr/>
        <w:t>– </w:t>
      </w:r>
      <w:r>
        <w:rPr/>
        <w:t>Oh ! c’est une femme bien simple, elle est charmante, on ne fait pas moins de façons. Je pensais que vous alliez venir, je vous faisais des signes... je vous aurais présenté ! dit-il en corrigeant par une légère ironie l’énormité de cette proposition comme Assuérus quand il dit à Esther : « Faut-il de mes États vous donner la moitié ! »</w:t>
      </w:r>
    </w:p>
    <w:p>
      <w:pPr>
        <w:pStyle w:val="Normal"/>
        <w:rPr/>
      </w:pPr>
      <w:r>
        <w:rPr/>
        <w:t>– </w:t>
      </w:r>
      <w:r>
        <w:rPr/>
        <w:t>Non, non, non, non, nous restons cachés, comme l’humble violette.</w:t>
      </w:r>
    </w:p>
    <w:p>
      <w:pPr>
        <w:pStyle w:val="Normal"/>
        <w:rPr/>
      </w:pPr>
      <w:r>
        <w:rPr/>
        <w:t>– </w:t>
      </w:r>
      <w:r>
        <w:rPr/>
        <w:t>Mais vous avez eu tort, je vous le répète, répondit le bâtonnier enhardi maintenant que le danger était passé. Ils ne vous auraient pas mangés. Allons-nous faire notre petit bezigue ?</w:t>
      </w:r>
    </w:p>
    <w:p>
      <w:pPr>
        <w:pStyle w:val="Normal"/>
        <w:rPr/>
      </w:pPr>
      <w:r>
        <w:rPr/>
        <w:t>– </w:t>
      </w:r>
      <w:r>
        <w:rPr/>
        <w:t>Mais volontiers, nous n’osions pas vous le proposer, maintenant que vous traitez des marquises !</w:t>
      </w:r>
    </w:p>
    <w:p>
      <w:pPr>
        <w:pStyle w:val="Normal"/>
        <w:rPr/>
      </w:pPr>
      <w:r>
        <w:rPr/>
        <w:t>– </w:t>
      </w:r>
      <w:r>
        <w:rPr/>
        <w:t>Oh ! allez, elles n’ont rien de si extraordinaire. Tenez, j’y dîne demain soir. Voulez-vous y aller à ma place. C’est de grand cœur. Franchement, j’aime autant rester ici.</w:t>
      </w:r>
    </w:p>
    <w:p>
      <w:pPr>
        <w:pStyle w:val="Normal"/>
        <w:rPr/>
      </w:pPr>
      <w:r>
        <w:rPr/>
        <w:t>– </w:t>
      </w:r>
      <w:r>
        <w:rPr/>
        <w:t>Non, non !... on me révoquerait comme réactionnaire, s’écria le président, riant aux larmes de sa plaisanterie. Mais vous aussi vous êtes reçu à Féterne, ajouta-t-il en se tournant vers le notaire.</w:t>
      </w:r>
    </w:p>
    <w:p>
      <w:pPr>
        <w:pStyle w:val="Normal"/>
        <w:rPr/>
      </w:pPr>
      <w:r>
        <w:rPr/>
        <w:t>– </w:t>
      </w:r>
      <w:r>
        <w:rPr/>
        <w:t>Oh ! je vais là les dimanches, on entre par une porte, on sort par l’autre. Mais ils ne déjeunent pas chez moi comme chez le bâtonnier.</w:t>
      </w:r>
    </w:p>
    <w:p>
      <w:pPr>
        <w:pStyle w:val="Normal"/>
        <w:rPr/>
      </w:pPr>
      <w:r>
        <w:rPr/>
        <w:t>M. de Stermaria n’était pas ce jour-là à Balbec au grand regret du bâtonnier. Mais insidieusement il dit au maître d’hôtel :</w:t>
      </w:r>
    </w:p>
    <w:p>
      <w:pPr>
        <w:pStyle w:val="Normal"/>
        <w:rPr/>
      </w:pPr>
      <w:r>
        <w:rPr/>
        <w:t>– </w:t>
      </w:r>
      <w:r>
        <w:rPr/>
        <w:t>Aimé, vous pourrez dire à M. de Stermaria qu’il n’est pas le seul noble qu’il y ait dans cette salle à manger. Vous avez bien vu ce monsieur qui a déjeuné avec moi ce matin ? Hein ? petites moustaches, air militaire ? Eh bien, c’est le marquis de Cambremer.</w:t>
      </w:r>
    </w:p>
    <w:p>
      <w:pPr>
        <w:pStyle w:val="Normal"/>
        <w:rPr/>
      </w:pPr>
      <w:r>
        <w:rPr/>
        <w:t>– </w:t>
      </w:r>
      <w:r>
        <w:rPr/>
        <w:t>Ah, vraiment ? cela ne m’étonne pas !</w:t>
      </w:r>
    </w:p>
    <w:p>
      <w:pPr>
        <w:pStyle w:val="Normal"/>
        <w:rPr/>
      </w:pPr>
      <w:r>
        <w:rPr/>
        <w:t>– </w:t>
      </w:r>
      <w:r>
        <w:rPr/>
        <w:t>Ça lui montrera qu’il n’est pas le seul homme titré. Et attrape donc ! Il n’est pas mal de leur rabattre leur caquet à ces nobles. Vous savez, Aimé, ne lui dites rien si vous voulez, moi, ce que j’en dis, ce n’est pas pour moi ; du reste, il le connaît bien.</w:t>
      </w:r>
    </w:p>
    <w:p>
      <w:pPr>
        <w:pStyle w:val="Normal"/>
        <w:rPr/>
      </w:pPr>
      <w:r>
        <w:rPr/>
        <w:t>Et le lendemain, M. de Stermaria, qui savait que le bâtonnier avait plaidé pour un de ses amis, alla se présenter lui-même.</w:t>
      </w:r>
    </w:p>
    <w:p>
      <w:pPr>
        <w:pStyle w:val="Normal"/>
        <w:rPr/>
      </w:pPr>
      <w:r>
        <w:rPr/>
        <w:t>– </w:t>
      </w:r>
      <w:r>
        <w:rPr/>
        <w:t>Nos amis communs, les de Cambremer, voulaient justement nous réunir, nos jours n’ont pas coïncidé, enfin je ne sais plus, dit le bâtonnier, qui comme beaucoup de menteurs s’imaginent qu’on ne cherchera pas à élucider un détail insignifiant qui suffit pourtant (si le hasard vous met en possession de l’humble réalité qui est en contradiction avec lui) pour dénoncer un caractère et inspirer à jamais la méfiance.</w:t>
      </w:r>
    </w:p>
    <w:p>
      <w:pPr>
        <w:pStyle w:val="Normal"/>
        <w:rPr/>
      </w:pPr>
      <w:r>
        <w:rPr/>
        <w:t>Comme toujours, mais plus facilement pendant que son père s’était éloigné pour causer avec le bâtonnier, je regardais M</w:t>
      </w:r>
      <w:r>
        <w:rPr>
          <w:vertAlign w:val="superscript"/>
        </w:rPr>
        <w:t>lle</w:t>
      </w:r>
      <w:r>
        <w:rPr/>
        <w:t xml:space="preserve"> de Stermaria. Autant que la singularité hardie et toujours belle de ses attitudes, comme quand, les deux coudes posés sur la table, elle élevait son verre au-dessus de ses deux avant-bras, la sécheresse d’un regard vite épuisé, la dureté foncière, familiale, qu’on sentait, mal recouverte sous ses inflexions personnelles, au fond de sa voix, et qui avait choqué ma grand’mère, une sorte de cran d’arrêt atavique auquel elle revenait dès que dans un coup d’œil ou une intonation elle avait achevé de donner sa pensée propre ; tout cela ramenait la pensée de celui qui la regardait vers la lignée qui lui avait légué cette insuffisance de sympathie humaine, des lacunes de sensibilité, un manque d’ampleur dans l’étoffe qui à tout moment faisait faute. Mais à certains regards qui passaient un instant sur le fond si vite à sec de sa prunelle et dans lesquels on sentait cette douceur presque humble que le goût prédominant des plaisirs des sens donne à la plus fière, laquelle bientôt ne reconnaît plus qu’un prestige, celui qu’a pour elle tout être qui peut les lui faire éprouver, fût-ce un comédien ou un saltimbanque pour lequel elle quittera peut-être un jour son mari ; à certaine teinte d’un rose sensuel et vif qui s’épanouissait dans ses joues pâles, pareille à celle qui mettait son incarnat au cœur des nymphéas blancs de la Vivonne, je croyais sentir qu’elle eût facilement permis que je vinsse chercher sur elle le goût de cette vie si poétique qu’elle menait en Bretagne, vie à laquelle, soit par trop d’habitude, soit par distinction innée, soit par dégoût de la pauvreté ou de l’avarice des siens, elle ne semblait pas trouver grand prix, mais que pourtant elle contenait enclose en son corps. Dans la chétive réserve de volonté qui lui avait été transmise et qui donnait à son expression quelque chose de lâche, peut-être n’eût-elle pas trouvé les ressources d’une résistance. Et surmonté d’une plume un peu démodée et prétentieuse, le feutre gris qu’elle portait invariablement à chaque repas me la rendait plus douce, non parce qu’il s’harmonisait avec son teint d’argent ou de rose, mais parce qu’en me la faisant supposer pauvre, il la rapprochait de moi. Obligée à une attitude de convention par la présence de son père, mais apportant déjà à la perception et au classement des êtres qui étaient devant elle des principes autres que lui, peut-être voyait-elle en moi non le rang insignifiant, mais le sexe et l’âge. Si un jour M. de Stermaria était sorti sans elle, surtout si M</w:t>
      </w:r>
      <w:r>
        <w:rPr>
          <w:vertAlign w:val="superscript"/>
        </w:rPr>
        <w:t>me</w:t>
      </w:r>
      <w:r>
        <w:rPr/>
        <w:t xml:space="preserve"> de Villeparisis en venant s’asseoir à notre table lui avait donné de nous une opinion qui m’eût enhardi à m’approcher d’elle, peut-être aurions-nous pu échanger quelques paroles, prendre un rendez-vous, nous lier davantage. Et, un mois où elle serait restée seule sans ses parents dans son château romanesque, peut-être aurions-nous pu nous promener seuls le soir tous deux dans le crépuscule où luiraient plus doucement au-dessus de l’eau assombrie les fleurs roses des bruyères, sous les chênes battus par le clapotement des vagues. Ensemble nous aurions parcouru cette île empreinte pour moi de tant de charme parce qu’elle avait enfermé la vie habituelle de M</w:t>
      </w:r>
      <w:r>
        <w:rPr>
          <w:vertAlign w:val="superscript"/>
        </w:rPr>
        <w:t>lle</w:t>
      </w:r>
      <w:r>
        <w:rPr/>
        <w:t xml:space="preserve"> de Stermaria et qu’elle reposait dans la mémoire de ses yeux. Car il me semblait que je ne l’aurais vraiment possédée que là, quand j’aurais traversé ces lieux qui l’enveloppaient de tant de souvenirs – voile que mon désir voulait arracher et de ceux que la nature interpose entre la femme et quelques êtres (dans la même intention qui lui fait, pour tous, mettre l’acte de la reproduction entre eux et le plus vif plaisir, et pour les insectes, placer devant le nectar le pollen qu’ils doivent emporter) afin que trompés par l’illusion de la posséder ainsi plus entière ils soient forcés de s’emparer d’abord des paysages au milieu desquels elle vit et qui, plus utiles pour leur imagination que le plaisir sensuel, n’eussent pas suffi pourtant, sans lui, à les attirer.</w:t>
      </w:r>
    </w:p>
    <w:p>
      <w:pPr>
        <w:pStyle w:val="Normal"/>
        <w:rPr/>
      </w:pPr>
      <w:r>
        <w:rPr/>
        <w:t>Mais je dus détourner mes regards de M</w:t>
      </w:r>
      <w:r>
        <w:rPr>
          <w:vertAlign w:val="superscript"/>
        </w:rPr>
        <w:t>lle</w:t>
      </w:r>
      <w:r>
        <w:rPr/>
        <w:t xml:space="preserve"> de Stermaria, car déjà, considérant sans doute que faire la connaissance d’une personnalité importante était un acte curieux et bref qui se suffisait à lui-même et qui pour développer tout l’intérêt qu’il comportait n’exigeait qu’une poignée de mains et un coup d’œil pénétrant sans conversation immédiate ni relations ultérieures, son père avait pris congé du bâtonnier et retournait s’asseoir en face d’elle, en se frottant les mains comme un homme qui vient de faire une précieuse acquisition. Quant au bâtonnier, la première émotion de cette entrevue une fois passée, comme les autres jours, on l’entendait par moments s’adressant au maître d’hôtel :</w:t>
      </w:r>
    </w:p>
    <w:p>
      <w:pPr>
        <w:pStyle w:val="Normal"/>
        <w:rPr/>
      </w:pPr>
      <w:r>
        <w:rPr/>
        <w:t>– </w:t>
      </w:r>
      <w:r>
        <w:rPr/>
        <w:t>Mais moi je ne suis pas roi, Aimé ; allez donc près du roi... Dites, Premier, cela a l’air très bon ces petites truites-là, nous allons en demander à Aimé. Aimé, cela me semble tout à fait recommandable ce petit poisson que vous avez là-bas : vous allez nous apporter de cela, Aimé, et à discrétion.</w:t>
      </w:r>
    </w:p>
    <w:p>
      <w:pPr>
        <w:pStyle w:val="Normal"/>
        <w:rPr/>
      </w:pPr>
      <w:r>
        <w:rPr/>
        <w:t>Il répétait tout le temps le nom d’Aimé, ce qui faisait que quand il avait quelqu’un à dîner, son invité lui disait : « Je vois que vous êtes tout à fait bien dans la maison » et croyait devoir aussi prononcer constamment « Aimé » par cette disposition, où il entre à la fois de la timidité, de la vulgarité et de la sottise, qu’ont certaines personnes à croire qu’il est spirituel et élégant d’imiter à la lettre les gens avec qui elles se trouvent. Il le répétait sans cesse, mais avec un sourire, car il tenait à étaler à la fois ses bonnes relations avec le maître d’hôtel et sa supériorité sur lui. Et le maître d’hôtel lui aussi, chaque fois que revenait son nom, souriait d’un air attendri et fier, montrant qu’il ressentait l’honneur et comprenait la plaisanterie.</w:t>
      </w:r>
    </w:p>
    <w:p>
      <w:pPr>
        <w:pStyle w:val="Normal"/>
        <w:rPr/>
      </w:pPr>
      <w:r>
        <w:rPr/>
        <w:t>Si intimidants que fussent toujours pour moi les repas, dans ce vaste restaurant, habituellement comble, du Grand-Hôtel, ils le devenaient davantage encore quand arrivait pour quelques jours le propriétaire (ou directeur général élu par une société de commanditaires, je ne sais) non seulement de ce palace mais de sept ou huit autres, situés aux quatre coins de la France, et dans chacun desquels, faisant entre eux la navette, il venait passer, de temps en temps, une semaine. Alors, presque au commencement du dîner, apparaissait chaque soir, à l’entrée de la salle à manger, cet homme petit, à cheveux blancs, à nez rouge, d’une impassibilité et d’une correction extraordinaires, et qui était connu, paraît-il, à Londres aussi bien qu’à Monte-Carlo, pour un des premiers hôteliers de l’Europe. Une fois que j’étais sorti un instant au commencement du dîner, comme en rentrant je passai devant lui, il me salua, mais avec une froideur dont je ne pus démêler si la cause était la réserve de quelqu’un qui n’oublie pas ce qu’il est, ou le dédain pour un client sans importance. Devant ceux qui en avaient au contraire une très grande, le Directeur général s’inclinait avec autant de froideur mais plus profondément, les paupières abaissées par une sorte de respect pudique, comme s’il eût eu devant lui, à un enterrement, le père de la défunte ou le Saint-Sacrement. Sauf pour ces saluts glacés et rares, il ne faisait pas un mouvement, comme pour montrer que ses yeux étincelants qui semblaient lui sortir de la figure, voyaient tout, réglaient tout, assuraient dans « le Dîner au Grand-Hôtel » aussi bien le fini des détails que l’harmonie de l’ensemble. Il se sentait évidemment plus que metteur en scène, que chef d’orchestre, véritable généralissime. Jugeant qu’une contemplation portée à son maximum d’intensité lui suffisait pour s’assurer que tout était prêt, qu’aucune faute commise ne pouvait entraîner la déroute, et pour prendre enfin ses responsabilités, il s’abstenait non seulement de tout geste, même de bouger ses yeux pétrifiés par l’attention qui embrassaient et dirigeaient la totalité des opérations. Je sentais que les mouvements de ma cuiller eux-mêmes ne lui échappaient pas, et s’éclipsât-il dès après le potage, pour tout le dîner, la revue qu’il venait de passer m’avait coupé l’appétit. Le sien était fort bon, comme on pouvait le voir au déjeuner qu’il prenait comme un simple particulier, à la même table que tout le monde, dans la salle à manger. Sa table n’avait qu’une particularité, c’est qu’à côté, pendant qu’il mangeait, l’autre directeur, l’habituel, restait debout tout le temps à faire la conversation. Car étant le subordonné du Directeur général, il cherchait à le flatter et avait de lui une grande peur. La mienne était moindre pendant ces déjeuners, car perdu alors au milieu des clients, il mettait la discrétion d’un général assis dans un restaurant où se trouvent aussi des soldats à ne pas avoir l’air de s’occuper d’eux. Néanmoins quand le concierge, entouré de ses « chasseurs », m’annonçait : « Il repart demain matin pour Dinard. De là il va à Biarritz et après à Cannes », je respirais plus librement.</w:t>
      </w:r>
    </w:p>
    <w:p>
      <w:pPr>
        <w:pStyle w:val="Normal"/>
        <w:rPr/>
      </w:pPr>
      <w:r>
        <w:rPr/>
        <w:t>Ma vie dans l’hôtel était rendue non seulement triste parce que je n’y avais pas de relations, mais incommode parce que Françoise en avait noué de nombreuses. Il peut sembler qu’elles auraient dû nous faciliter bien des choses. C’était tout le contraire. Les prolétaires, s’ils avaient quelque peine à être traités en personnes de connaissance par Françoise, et ils ne le pouvaient qu’à de certaines conditions de grande politesse envers elle, en revanche, une fois qu’ils y étaient arrivés, étaient les seules gens qui comptassent pour elle. Son vieux code lui enseignait qu’elle n’était tenue à rien envers les amis de ses maîtres, qu’elle pouvait si elle était pressée envoyer promener une dame venue pour voir ma grand’mère. Mais envers ses relations à elle, c’est-à-dire avec les rares gens du peuple admis à sa difficile amitié, le protocole le plus subtil et le plus absolu réglait ses actions. Ainsi Françoise ayant fait la connaissance du cafetier et d’une petite femme de chambre qui faisait des robes pour une dame belge, ne remontait plus préparer les affaires de ma grand’mère tout de suite après déjeuner, mais seulement une heure plus tard parce que le cafetier voulait lui faire du café ou une tisane à la caféterie, que la femme de chambre lui demandait de venir la regarder coudre et que leur refuser eût été impossible et de ces choses qui ne se font pas. D’ailleurs des égards particuliers étaient dus à la petite femme de chambre qui était orpheline et avait été élevée chez des étrangers auprès desquels elle allait passer parfois quelques jours. Cette situation excitait la pitié de Françoise et aussi son dédain bienveillant. Elle qui avait de la famille, une petite maison qui lui venait de ses parents et où son frère élevait quelques vaches, elle ne pouvait pas considérer comme son égale une déracinée. Et comme cette petite espérait pour le 15 août aller voir ses bienfaiteurs, Françoise ne pouvait se tenir de répéter : « Elle me fait rire. Elle dit : j’espère d’aller chez moi pour le 15 août. Chez moi, qu’elle dit ! C’est seulement pas son pays, c’est des gens qui l’ont recueillie, et ça dit chez moi comme si c’était vraiment chez elle. Pauvre petite ! quelle misère qu’elle peut bien avoir pour qu’elle ne connaisse pas ce que c’est que d’avoir un chez soi. » Mais si encore Françoise ne s’était liée qu’avec des femmes de chambre amenées par des clients, lesquelles dînaient avec elle aux « courriers » et devant son beau bonnet de dentelles et son fin profil, la prenaient pour quelque dame noble peut-être, réduite par les circonstances, ou poussée par l’attachement à servir de dame de compagnie à ma grand’mère, si en un mot Françoise n’eût connu que des gens qui n’étaient pas de l’hôtel, le mal n’eût pas été grand, parce qu’elle n’eût pu les empêcher de nous servir à quelque chose, pour la raison qu’en aucun cas, et même inconnus d’elle, ils n’auraient pu nous servir à rien. Mais elle s’était liée aussi avec un sommelier, avec un homme de la cuisine, avec une gouvernante d’étage. Et il en résultait en ce qui concernait notre vie de tous les jours que Françoise, qui le jour de son arrivée, quand elle ne connaissait encore personne, sonnait à tort et à travers pour la moindre chose, à des heures où ma grand’mère et moi nous n’aurions pas osé le faire, et, si nous lui en faisions une légère observation répondait : « Mais on paye assez cher pour ça », comme si elle avait payé elle-même ; maintenant depuis qu’elle était amie d’une personnalité de la cuisine, ce qui nous avait paru de bon augure pour notre commodité, si ma grand’mère ou moi nous avions froid aux pieds, Françoise, fût-il une heure tout à fait normale, n’osait pas sonner ; elle assurait que ce serait mal vu parce que cela obligerait à rallumer les fourneaux, ou gênerait le dîner des domestiques qui seraient mécontents. Et elle finissait par une locution qui, malgré la façon incertaine dont elle la prononçait, n’en était pas moins claire et nous donnait nettement tort : « Le fait est... » Nous n’insistions pas, de peur de nous en faire infliger une, bien plus grave : « C’est quelque chose !... » De sorte qu’en somme nous ne pouvions plus avoir d’eau chaude parce que Françoise était devenue l’amie de celui qui la faisait chauffer.</w:t>
      </w:r>
    </w:p>
    <w:p>
      <w:pPr>
        <w:pStyle w:val="Normal"/>
        <w:rPr/>
      </w:pPr>
      <w:r>
        <w:rPr/>
        <w:t>À la fin nous aussi, nous fîmes une relation, malgré mais par ma grand’mère, car elle et M</w:t>
      </w:r>
      <w:r>
        <w:rPr>
          <w:vertAlign w:val="superscript"/>
        </w:rPr>
        <w:t>me</w:t>
      </w:r>
      <w:r>
        <w:rPr/>
        <w:t xml:space="preserve"> de Villeparisis tombèrent un matin l’une sur l’autre dans une porte et furent obligées de s’aborder non sans échanger au préalable des gestes de surprise, d’hésitation, exécuter des mouvements de recul, de doute et enfin des protestations de politesse et de joie comme dans certaines pièces de Molière où deux acteurs monologuant depuis longtemps chacun de son côté à quelques pas l’un de l’autre, sont censés ne pas s’être vus encore, et tout à coup s’aperçoivent, n’en peuvent croire leurs yeux, entrecoupent leurs propos, finalement parlent ensemble, le cœur ayant suivi le dialogue, et se jettent dans les bras l’un de l’autre. M</w:t>
      </w:r>
      <w:r>
        <w:rPr>
          <w:vertAlign w:val="superscript"/>
        </w:rPr>
        <w:t>me</w:t>
      </w:r>
      <w:r>
        <w:rPr/>
        <w:t xml:space="preserve"> de Villeparisis par discrétion voulut au bout d’un instant quitter ma grand’mère qui, au contraire, préféra la retenir jusqu’au déjeuner, désirant apprendre comment elle faisait pour avoir son courrier plus tôt que nous et de bonnes grillades (car M</w:t>
      </w:r>
      <w:r>
        <w:rPr>
          <w:vertAlign w:val="superscript"/>
        </w:rPr>
        <w:t>me</w:t>
      </w:r>
      <w:r>
        <w:rPr/>
        <w:t xml:space="preserve"> de Villeparisis, très gourmande, goûtait fort peu la cuisine de l’hôtel où l’on nous servait des repas que ma grand’mère, citant toujours M</w:t>
      </w:r>
      <w:r>
        <w:rPr>
          <w:vertAlign w:val="superscript"/>
        </w:rPr>
        <w:t>me</w:t>
      </w:r>
      <w:r>
        <w:rPr/>
        <w:t xml:space="preserve"> de Sévigné, prétendait être « d’une magnificence à mourir de faim »). Et la marquise prit l’habitude de venir tous les jours, en attendant qu’on la servît, s’asseoir un moment près de nous dans la salle à manger, sans permettre que nous nous levions, que nous nous dérangions en rien. Tout au plus nous attardions-nous souvent à causer avec elle, notre déjeuner fini, à ce moment sordide où les couteaux traînent sur la nappe à côté des serviettes défaites. Pour ma part, afin de garder, pour pouvoir aimer Balbec, l’idée que j’étais sur la pointe extrême de la terre, je m’efforçais de regarder plus loin, de ne voir que la mer, d’y chercher des effets décrits par Baudelaire et de ne laisser tomber mes regards sur notre table que les jours où y était servi quelque vaste poisson, monstre marin, qui, au contraire des couteaux et des fourchettes, était contemporain des époques primitives où la vie commençait à affluer dans l’Océan, au temps des Cimmériens, et duquel le corps aux innombrables vertèbres, aux nerfs bleus et roses, avait été construit par la nature, mais selon un plan architectural, comme une polychrome cathédrale de la mer.</w:t>
      </w:r>
    </w:p>
    <w:p>
      <w:pPr>
        <w:pStyle w:val="Normal"/>
        <w:rPr/>
      </w:pPr>
      <w:r>
        <w:rPr/>
        <w:t>Comme un coiffeur voyant un officier qu’il sert avec une considération particulière, reconnaître un client qui vient d’entrer et entamer un bout de causette avec lui, se réjouit en comprenant qu’ils sont du même monde et ne peut s’empêcher de sourire en allant chercher le bol de savon, car il sait que dans son établissement, aux besognes vulgaires du simple salon de coiffure, s’ajoutent des plaisirs sociaux, voire aristocratiques, tel Aimé, voyant que M</w:t>
      </w:r>
      <w:r>
        <w:rPr>
          <w:vertAlign w:val="superscript"/>
        </w:rPr>
        <w:t>me</w:t>
      </w:r>
      <w:r>
        <w:rPr/>
        <w:t xml:space="preserve"> de Villeparisis avait retrouvé en nous d’anciennes relations, s’en allait chercher nos rince-bouches avec le même sourire orgueilleusement modeste et savamment discret de maîtresse de maison qui sait se retirer à propos. On eût dit aussi un père heureux et attendri qui veille sans le troubler sur le bonheur de fiançailles qui se sont nouées à sa table. Du reste, il suffisait qu’on prononçât le nom d’une personne titrée pour qu’Aimé parût heureux, au contraire de Françoise devant qui on ne pouvait dire « le comte Un tel » sans que son visage s’assombrît et que sa parole devînt sèche et brève, ce qui signifiait qu’elle chérissait la noblesse, non pas moins que ne faisait Aimé, mais davantage. Puis Françoise avait la qualité qu’elle trouvait chez les autres le plus grand des défauts, elle était fière. Elle n’était pas de la race agréable et pleine de bonhomie dont Aimé faisait partie. Ils éprouvent, ils manifestent un vif plaisir quand on leur raconte un fait plus ou moins piquant, mais inédit, qui n’est pas dans le journal. Françoise ne voulait pas avoir l’air étonné. On aurait dit devant elle que l’archiduc Rodolphe, dont elle n’avait jamais soupçonné l’existence, était non pas mort comme cela passait pour assuré, mais vivant, qu’elle eût répondu « Oui », comme si elle le savait depuis longtemps. Il est, d’ailleurs, à croire que pour que même de notre bouche à nous, qu’elle appelait si humblement ses maîtres et qui l’avions presque si entièrement domptée, elle ne pût entendre, sans avoir à réprimer un mouvement de colère, le nom d’un noble, il fallait que la famille dont elle était sortie occupât dans son village une situation aisée, indépendante, et qui ne devait être troublée dans la considération dont elle jouissait que par ces mêmes nobles chez lesquels au contraire, dès l’enfance, un Aimé a servi comme domestique, s’il n’y a pas été élevé par charité. Pour Françoise, M</w:t>
      </w:r>
      <w:r>
        <w:rPr>
          <w:vertAlign w:val="superscript"/>
        </w:rPr>
        <w:t>me</w:t>
      </w:r>
      <w:r>
        <w:rPr/>
        <w:t xml:space="preserve"> de Villeparisis avait donc à se faire pardonner d’être noble. Mais, en France du moins, c’est justement le talent, comme la seule occupation, des grands seigneurs et des grandes dames. Françoise, obéissant à la tendance des domestiques qui recueillent sans cesse sur les rapports de leurs maîtres avec les autres personnes des observations fragmentaires dont ils tirent parfois des inductions erronées – comme font les humains sur la vie des animaux – trouvait à tout moment qu’on nous avait « manqué », conclusion à laquelle l’amenait facilement, d’ailleurs, autant que son amour excessif pour nous, le plaisir qu’elle avait à nous être désagréable. Mais ayant constaté, sans erreur possible, les mille prévenances dont nous entourait et dont l’entourait elle-même M</w:t>
      </w:r>
      <w:r>
        <w:rPr>
          <w:vertAlign w:val="superscript"/>
        </w:rPr>
        <w:t>me</w:t>
      </w:r>
      <w:r>
        <w:rPr/>
        <w:t xml:space="preserve"> de Villeparisis, Françoise l’excusa d’être marquise et, comme elle n’avait jamais cessé de lui savoir gré de l’être, elle la préféra à toutes les personnes que nous connaissions. C’est qu’aussi aucune ne s’efforçait d’être aussi continuellement aimable. Chaque fois que ma grand’mère remarquait un livre que M</w:t>
      </w:r>
      <w:r>
        <w:rPr>
          <w:vertAlign w:val="superscript"/>
        </w:rPr>
        <w:t>me</w:t>
      </w:r>
      <w:r>
        <w:rPr/>
        <w:t xml:space="preserve"> de Villeparisis lisait ou disait avoir trouvé beaux des fruits que celle-ci avait reçus d’une amie, une heure après un valet de chambre montait nous remettre livre ou fruits. Et quand nous la voyions ensuite, pour répondre à nos remerciements elle se contentait de dire, ayant l’air de chercher une excuse à son présent dans quelque utilité spéciale : « Ce n’est pas un chef-d’œuvre, mais les journaux arrivent si tard, il faut bien avoir quelque chose à lire » ou : « C’est toujours plus prudent d’avoir du fruit dont on est sûr au bord de la mer. » « Mais il me semble que vous ne mangez jamais d’huîtres, nous dit M</w:t>
      </w:r>
      <w:r>
        <w:rPr>
          <w:vertAlign w:val="superscript"/>
        </w:rPr>
        <w:t>me</w:t>
      </w:r>
      <w:r>
        <w:rPr/>
        <w:t xml:space="preserve"> de Villeparisis (augmentant l’impression de dégoût que j’avais à cette heure-là, car la chair vivante des huîtres me répugnait encore plus que la viscosité des méduses ne me ternissait la plage de Balbec) ; elles sont exquises sur cette côte ! Ah ! je dirai à ma femme de chambre d’aller prendre vos lettres en même temps que les miennes. Comment, votre fille vous écrit </w:t>
      </w:r>
      <w:r>
        <w:rPr>
          <w:i/>
          <w:iCs/>
        </w:rPr>
        <w:t>tous les jours ?</w:t>
      </w:r>
      <w:r>
        <w:rPr/>
        <w:t xml:space="preserve"> Mais qu’est-ce que vous pouvez trouver à vous dire ! » Ma grand’mère se tut, mais on peut croire que ce fut par dédain, elle qui répétait pour maman les mots de M</w:t>
      </w:r>
      <w:r>
        <w:rPr>
          <w:vertAlign w:val="superscript"/>
        </w:rPr>
        <w:t>me</w:t>
      </w:r>
      <w:r>
        <w:rPr/>
        <w:t xml:space="preserve"> de Sévigné : « Dès que j’ai reçu une lettre, j’en voudrais tout à l’heure une autre, je ne respire que d’en recevoir. Peu de gens sont dignes de comprendre ce que je sens. » Et je craignais qu’elle n’appliquât à M</w:t>
      </w:r>
      <w:r>
        <w:rPr>
          <w:vertAlign w:val="superscript"/>
        </w:rPr>
        <w:t>me</w:t>
      </w:r>
      <w:r>
        <w:rPr/>
        <w:t xml:space="preserve"> de Villeparisis la conclusion : « Je cherche ceux qui sont de ce petit nombre et j’évite les autres. » Elle se rabattit sur l’éloge des fruits que M</w:t>
      </w:r>
      <w:r>
        <w:rPr>
          <w:vertAlign w:val="superscript"/>
        </w:rPr>
        <w:t>me</w:t>
      </w:r>
      <w:r>
        <w:rPr/>
        <w:t xml:space="preserve"> de Villeparisis nous avait fait apporter la veille. Et ils étaient en effet si beaux que le directeur, malgré la jalousie de ses compotiers dédaignés, m’avait dit : « Je suis comme vous, je suis plus frivole de fruit que de tout autre dessert. » Ma grand’mère dit à son amie qu’elle les avait d’autant plus appréciés que ceux qu’on servait à l’hôtel étaient généralement détestables. « Je ne peux pas, ajouta-t-elle, dire comme M</w:t>
      </w:r>
      <w:r>
        <w:rPr>
          <w:vertAlign w:val="superscript"/>
        </w:rPr>
        <w:t>me</w:t>
      </w:r>
      <w:r>
        <w:rPr/>
        <w:t xml:space="preserve"> de Sévigné que si nous voulions par fantaisie trouver un mauvais fruit, nous serions obligés de le faire venir de Paris. – Ah, oui, vous lisez M</w:t>
      </w:r>
      <w:r>
        <w:rPr>
          <w:vertAlign w:val="superscript"/>
        </w:rPr>
        <w:t>me</w:t>
      </w:r>
      <w:r>
        <w:rPr/>
        <w:t xml:space="preserve"> de Sévigné. Je vous vois depuis le premier jour avec ses lettres (elle oubliait qu’elle n’avait jamais aperçu ma grand’mère dans l’hôtel avant de la rencontrer dans cette porte). Est-ce que vous ne trouvez pas que c’est un peu exagéré ce souci constant de sa fille, elle en parle trop pour que ce soit bien sincère. Elle manque de naturel. » Ma grand’mère trouva la discussion inutile et pour éviter d’avoir à parler des choses qu’elle aimait devant quelqu’un qui ne pouvait les comprendre elle cacha, en posant son sac sur eux, les Mémoires de M</w:t>
      </w:r>
      <w:r>
        <w:rPr>
          <w:vertAlign w:val="superscript"/>
        </w:rPr>
        <w:t>me</w:t>
      </w:r>
      <w:r>
        <w:rPr/>
        <w:t xml:space="preserve"> de Beausergent.</w:t>
      </w:r>
    </w:p>
    <w:p>
      <w:pPr>
        <w:pStyle w:val="Normal"/>
        <w:rPr/>
      </w:pPr>
      <w:r>
        <w:rPr/>
        <w:t>Quand M</w:t>
      </w:r>
      <w:r>
        <w:rPr>
          <w:vertAlign w:val="superscript"/>
        </w:rPr>
        <w:t>me</w:t>
      </w:r>
      <w:r>
        <w:rPr/>
        <w:t xml:space="preserve"> de Villeparisis rencontrait Françoise au moment (que celle-ci appelait « le midi ») où, coiffée d’un beau bonnet et entourée de la considération générale, elle descendait « manger aux courriers », M</w:t>
      </w:r>
      <w:r>
        <w:rPr>
          <w:vertAlign w:val="superscript"/>
        </w:rPr>
        <w:t>me</w:t>
      </w:r>
      <w:r>
        <w:rPr/>
        <w:t xml:space="preserve"> de Villeparisis l’arrêtait pour lui demander de nos nouvelles. Et Françoise, nous transmettant les commissions de la marquise : « Elle a dit : Vous leur donnerez bien le bonjour, contrefaisait la voix de M</w:t>
      </w:r>
      <w:r>
        <w:rPr>
          <w:vertAlign w:val="superscript"/>
        </w:rPr>
        <w:t>me</w:t>
      </w:r>
      <w:r>
        <w:rPr/>
        <w:t xml:space="preserve"> de Villeparisis de laquelle elle croyait citer textuellement les paroles, tout en ne les déformant pas moins que Platon celles de Socrate ou saint Jean celles de Jésus. Françoise était naturellement très touchée de ces attentions. Tout au plus ne croyait-elle pas ma grand’mère et pensait-elle que celle-ci mentait dans un intérêt de classe, les gens riches se soutenant les uns les autres, quand elle assurait que M</w:t>
      </w:r>
      <w:r>
        <w:rPr>
          <w:vertAlign w:val="superscript"/>
        </w:rPr>
        <w:t>me</w:t>
      </w:r>
      <w:r>
        <w:rPr/>
        <w:t xml:space="preserve"> de Villeparisis avait été autrefois ravissante. Il est vrai qu’il n’en subsistait que de bien faibles restes dont on n’eût pu, à moins d’être plus artiste que Françoise, restituer la beauté détruite. Car pour comprendre combien une vieille femme a pu être jolie, il ne faut pas seulement regarder, mais traduire chaque trait.</w:t>
      </w:r>
    </w:p>
    <w:p>
      <w:pPr>
        <w:pStyle w:val="Normal"/>
        <w:rPr/>
      </w:pPr>
      <w:r>
        <w:rPr/>
        <w:t>– </w:t>
      </w:r>
      <w:r>
        <w:rPr/>
        <w:t>Il faudra que je pense une fois à lui demander si je me trompe et si elle n’a pas quelque parenté avec les Guermantes, me dit ma grand’mère qui excita par là mon indignation. Comment aurais-je pu croire à une communauté d’origine entre deux noms qui étaient entrés en moi l’un par la porte basse et honteuse de l’expérience, l’autre par la porte d’or de l’imagination ?</w:t>
      </w:r>
    </w:p>
    <w:p>
      <w:pPr>
        <w:pStyle w:val="Normal"/>
        <w:rPr/>
      </w:pPr>
      <w:r>
        <w:rPr/>
        <w:t>On voyait souvent passer depuis quelques jours, en pompeux équipage, grande, rousse, belle, avec un nez un peu fort, la princesse de Luxembourg, qui était en villégiature pour quelques semaines dans le pays. Sa calèche s’était arrêtée devant l’hôtel, un valet de pied était venu parler au directeur, était retourné à la voiture et avait rapporté des fruits merveilleux (qui unissaient dans une seule corbeille, comme la baie elle-même, diverses saisons), avec une carte : « La princesse de Luxembourg », où étaient écrits quelques mots au crayon. À quel voyageur princier demeurant ici incognito, pouvaient être destinés ces prunes glauques, lumineuses et sphériques comme était à ce moment-là la rotondité de la mer, ces raisins transparents suspendus au bois desséché comme une claire journée d’automne, ces poires d’un outremer céleste ? Car ce ne pouvait être à l’amie de ma grand’mère que la princesse avait voulu faire visite. Pourtant le lendemain soir M</w:t>
      </w:r>
      <w:r>
        <w:rPr>
          <w:vertAlign w:val="superscript"/>
        </w:rPr>
        <w:t>me</w:t>
      </w:r>
      <w:r>
        <w:rPr/>
        <w:t xml:space="preserve"> de Villeparisis nous envoya la grappe de raisins fraîche et dorée et des prunes et des poires que nous reconnûmes aussi, quoique les prunes eussent passé, comme la mer à l’heure de notre dîner, au mauve et que dans l’outremer des poires flottassent quelques formes de nuages roses. Quelques jours après nous rencontrâmes M</w:t>
      </w:r>
      <w:r>
        <w:rPr>
          <w:vertAlign w:val="superscript"/>
        </w:rPr>
        <w:t>me</w:t>
      </w:r>
      <w:r>
        <w:rPr/>
        <w:t xml:space="preserve"> de Villeparisis en sortant du concert symphonique qui se donnait le matin sur la plage. Persuadé que les œuvres que j’y entendais (le Prélude de </w:t>
      </w:r>
      <w:r>
        <w:rPr>
          <w:i/>
          <w:iCs/>
        </w:rPr>
        <w:t>Lohengrin</w:t>
      </w:r>
      <w:r>
        <w:rPr/>
        <w:t xml:space="preserve">, l’ouverture de </w:t>
      </w:r>
      <w:r>
        <w:rPr>
          <w:i/>
          <w:iCs/>
        </w:rPr>
        <w:t>Tannhauser</w:t>
      </w:r>
      <w:r>
        <w:rPr/>
        <w:t>, etc.) exprimaient les vérités les plus hautes, je tâchais de m’élever autant que je pouvais pour atteindre jusqu’à elles, je tirais de moi pour les comprendre, je leur remettais tout ce que je recélais alors de meilleur, de plus profond.</w:t>
      </w:r>
    </w:p>
    <w:p>
      <w:pPr>
        <w:pStyle w:val="Normal"/>
        <w:rPr/>
      </w:pPr>
      <w:r>
        <w:rPr/>
        <w:t>Or, en sortant du concert, comme, en reprenant le chemin qui va vers l’hôtel, nous nous étions arrêtés un instant sur la digue, ma grand’mère et moi, pour échanger quelques mots avec M</w:t>
      </w:r>
      <w:r>
        <w:rPr>
          <w:vertAlign w:val="superscript"/>
        </w:rPr>
        <w:t>me</w:t>
      </w:r>
      <w:r>
        <w:rPr/>
        <w:t xml:space="preserve"> de Villeparisis qui nous annonçait qu’elle avait commandé pour nous à l’hôtel des « Croque-Monsieur » et des œufs à la crème, je vis de loin venir dans notre direction la princesse de Luxembourg, à demi appuyée sur une ombrelle de façon à imprimer à son grand et merveilleux corps cette légère inclinaison, à lui faire dessiner cette arabesque si chère aux femmes qui avaient été belles sous l’Empire et qui savaient, les épaules tombantes, le dos remonté, la hanche creuse, la jambe tendue, faire flotter mollement leur corps comme un foulard, autour de l’armature d’une invisible tige inflexible et oblique, qui l’aurait traversé. Elle sortait tous les matins faire son tour de plage presque à l’heure où tout le monde après le bain remontait pour déjeuner, et comme le sien était seulement à une heure et demie, elle ne rentrait à sa villa que longtemps après que les baigneurs avaient abandonné la digue déserte et brûlante. M</w:t>
      </w:r>
      <w:r>
        <w:rPr>
          <w:vertAlign w:val="superscript"/>
        </w:rPr>
        <w:t>me</w:t>
      </w:r>
      <w:r>
        <w:rPr/>
        <w:t xml:space="preserve"> de Villeparisis présenta ma grand’mère, voulut me présenter, mais dut me demander mon nom, car elle ne se le rappelait pas. Elle ne l’avait peut-être jamais su, ou en tous cas avait oublié depuis bien des années à qui ma grand’mère avait marié sa fille. Ce nom parut faire une vive impression sur M</w:t>
      </w:r>
      <w:r>
        <w:rPr>
          <w:vertAlign w:val="superscript"/>
        </w:rPr>
        <w:t>me</w:t>
      </w:r>
      <w:r>
        <w:rPr/>
        <w:t xml:space="preserve"> de Villeparisis. Cependant la princesse de Luxembourg nous avait tendu la main et, de temps en temps, tout en causant avec la marquise, elle se détournait pour poser de doux regards sur ma grand’mère et sur moi, avec cet embryon de baiser qu’on ajoute au sourire quand celui-ci s’adresse à un bébé avec sa nounou. Même dans son désir de ne pas avoir l’air de siéger dans une sphère supérieure à la nôtre, elle avait sans doute mal calculé la distance, car, par une erreur de réglage, ses regards s’imprégnèrent d’une telle bonté que je vis approcher le moment où elle nous flatterait de la main comme deux bêtes sympathiques qui eussent passé la tête vers elle, à travers un grillage, au Jardin d’Acclimatation. Aussitôt du reste cette idée d’animaux et de bois de Boulogne prit plus de consistance pour moi. C’était l’heure où la digue est parcourue par des marchands ambulants et criards qui vendent des gâteaux, des bonbons, des petits pains. Ne sachant que faire pour nous témoigner sa bienveillance, la princesse arrêta le premier qui passa ; il n’avait plus qu’un pain de seigle, du genre de ceux qu’on jette aux canards. La princesse le prit et me dit : « C’est pour votre grand’mère. » Pourtant, ce fut à moi qu’elle le tendit, en me disant avec un fin sourire : « Vous le lui donnerez vous-même », pensant qu’ainsi mon plaisir serait plus complet s’il n’y avait pas d’intermédiaires entre moi et les animaux. D’autres marchands s’approchèrent, elle remplit mes poches de tout ce qu’ils avaient, de paquets tout ficelés, de plaisirs, de babas et de sucres d’orge. Elle me dit : « Vous en mangerez et vous en ferez manger aussi à votre grand’mère » et elle fit payer les marchands par le petit nègre habillé en satin rouge qui la suivait partout et qui faisait l’émerveillement de la plage. Puis elle dit adieu à M</w:t>
      </w:r>
      <w:r>
        <w:rPr>
          <w:vertAlign w:val="superscript"/>
        </w:rPr>
        <w:t>me</w:t>
      </w:r>
      <w:r>
        <w:rPr/>
        <w:t xml:space="preserve"> de Villeparisis et nous tendit la main avec l’intention de nous traiter de la même manière que son amie, en intimes et de se mettre à notre portée. Mais cette fois, elle plaça sans doute notre niveau un peu moins bas dans l’échelle des êtres, car son égalité avec nous fut signifiée par la princesse à ma grand’mère au moyen de ce tendre et maternel sourire qu’on adresse à un gamin quand on lui dit au revoir comme à une grande personne. Par un merveilleux progrès de l’évolution, ma grand’mère n’était plus un canard ou une antilope, mais déjà ce que M</w:t>
      </w:r>
      <w:r>
        <w:rPr>
          <w:vertAlign w:val="superscript"/>
        </w:rPr>
        <w:t>me</w:t>
      </w:r>
      <w:r>
        <w:rPr/>
        <w:t xml:space="preserve"> Swann eût appelé un « baby ». Enfin, nous ayant quittés tous trois, la Princesse reprit sa promenade sur la digue ensoleillée en incurvant sa taille magnifique qui comme un serpent autour d’une baguette s’enlaçait à l’ombrelle blanche imprimée de bleu que M</w:t>
      </w:r>
      <w:r>
        <w:rPr>
          <w:vertAlign w:val="superscript"/>
        </w:rPr>
        <w:t>me</w:t>
      </w:r>
      <w:r>
        <w:rPr/>
        <w:t xml:space="preserve"> de Luxembourg tenait fermée à la main. C’était ma première altesse, je dis la première, car la princesse Mathilde n’était pas altesse du tout de façons. La seconde, on le verra plus tard, ne devait pas moins m’étonner par sa bonne grâce. Une forme de l’amabilité des grands seigneurs, intermédiaires bénévoles entre les souverains et les bourgeois, me fut apprise le lendemain quand M</w:t>
      </w:r>
      <w:r>
        <w:rPr>
          <w:vertAlign w:val="superscript"/>
        </w:rPr>
        <w:t>me</w:t>
      </w:r>
      <w:r>
        <w:rPr/>
        <w:t xml:space="preserve"> de Villeparisis nous dit : « Elle vous a trouvés charmants. C’est une femme d’un grand jugement, de beaucoup de cœur. Elle n’est pas comme tant de souveraines ou d’altesses. Elle a une vraie valeur. » Et M</w:t>
      </w:r>
      <w:r>
        <w:rPr>
          <w:vertAlign w:val="superscript"/>
        </w:rPr>
        <w:t>me</w:t>
      </w:r>
      <w:r>
        <w:rPr/>
        <w:t xml:space="preserve"> de Villeparisis ajouta d’un air convaincu, et toute ravie de pouvoir nous le dire : « Je crois qu’elle serait enchantée de vous revoir. »</w:t>
      </w:r>
    </w:p>
    <w:p>
      <w:pPr>
        <w:pStyle w:val="Normal"/>
        <w:rPr/>
      </w:pPr>
      <w:r>
        <w:rPr/>
        <w:t>Mais ce matin-là même, en quittant la princesse de Luxembourg, M</w:t>
      </w:r>
      <w:r>
        <w:rPr>
          <w:vertAlign w:val="superscript"/>
        </w:rPr>
        <w:t>me</w:t>
      </w:r>
      <w:r>
        <w:rPr/>
        <w:t xml:space="preserve"> de Villeparisis me dit une chose qui me frappa davantage et qui n’était pas du domaine de l’amabilité.</w:t>
      </w:r>
    </w:p>
    <w:p>
      <w:pPr>
        <w:pStyle w:val="Normal"/>
        <w:rPr/>
      </w:pPr>
      <w:r>
        <w:rPr/>
        <w:t>– </w:t>
      </w:r>
      <w:r>
        <w:rPr/>
        <w:t>Est-ce que vous êtes le fils du directeur au Ministère ? me demanda-t-elle. Ah ! il paraît que votre père est un homme charmant. Il fait un bien beau voyage en ce moment.</w:t>
      </w:r>
    </w:p>
    <w:p>
      <w:pPr>
        <w:pStyle w:val="Normal"/>
        <w:rPr/>
      </w:pPr>
      <w:r>
        <w:rPr/>
        <w:t>Quelques jours auparavant nous avions appris par une lettre de maman que mon père et son compagnon M. de Norpois avaient perdu leurs bagages.</w:t>
      </w:r>
    </w:p>
    <w:p>
      <w:pPr>
        <w:pStyle w:val="Normal"/>
        <w:rPr/>
      </w:pPr>
      <w:r>
        <w:rPr/>
        <w:t>– </w:t>
      </w:r>
      <w:r>
        <w:rPr/>
        <w:t>Ils sont retrouvés, ou plutôt ils n’ont jamais été perdus, voici ce qui était arrivé, nous dit M</w:t>
      </w:r>
      <w:r>
        <w:rPr>
          <w:vertAlign w:val="superscript"/>
        </w:rPr>
        <w:t>me</w:t>
      </w:r>
      <w:r>
        <w:rPr/>
        <w:t xml:space="preserve"> de Villeparisis, qui, sans que nous sussions comment, avait l’air beaucoup plus renseigné que nous sur les détails du voyage. Je crois que votre père avancera son retour à la semaine prochaine car il renoncera probablement à aller à Algésiras. Mais il a envie de consacrer un jour de plus à Tolède car il est admirateur d’un élève de Titien dont je ne me rappelle pas le nom et qu’on ne voit bien que là.</w:t>
      </w:r>
    </w:p>
    <w:p>
      <w:pPr>
        <w:pStyle w:val="Normal"/>
        <w:rPr/>
      </w:pPr>
      <w:r>
        <w:rPr/>
        <w:t>Et je me demandais par quel hasard, dans la lunette indifférente à travers laquelle M</w:t>
      </w:r>
      <w:r>
        <w:rPr>
          <w:vertAlign w:val="superscript"/>
        </w:rPr>
        <w:t>me</w:t>
      </w:r>
      <w:r>
        <w:rPr/>
        <w:t xml:space="preserve"> de Villeparisis considérait d’assez loin l’agitation sommaire, minuscule et vague de la foule des gens qu’elle connaissait, se trouvait intercalé à l’endroit où elle considérait mon père un morceau de verre prodigieusement grossissant qui lui faisait voir avec tant de relief et dans le plus grand détail tout ce qu’il avait d’agréable, les contingences qui le forçaient à revenir, ses ennuis de douane, son goût pour le Greco, et, changeant pour elle l’échelle de sa vision, lui montrait ce seul homme si grand au milieu des autres, tout petits, comme ce Jupiter à qui Gustave Moreau a donné, quand il l’a peint à côté d’une faible mortelle, une stature plus qu’humaine.</w:t>
      </w:r>
    </w:p>
    <w:p>
      <w:pPr>
        <w:pStyle w:val="Normal"/>
        <w:rPr/>
      </w:pPr>
      <w:r>
        <w:rPr/>
        <w:t>Ma grand’mère prit congé de M</w:t>
      </w:r>
      <w:r>
        <w:rPr>
          <w:vertAlign w:val="superscript"/>
        </w:rPr>
        <w:t>me</w:t>
      </w:r>
      <w:r>
        <w:rPr/>
        <w:t xml:space="preserve"> de Villeparisis pour que nous pussions rester à respirer l’air un instant de plus devant l’hôtel, en attendant qu’on nous fît signe à travers le vitrage que notre déjeuner était servi. On entendit un tumulte. C’était la jeune maîtresse du roi des sauvages, qui venait de prendre son bain et rentrait déjeuner.</w:t>
      </w:r>
    </w:p>
    <w:p>
      <w:pPr>
        <w:pStyle w:val="Normal"/>
        <w:rPr/>
      </w:pPr>
      <w:r>
        <w:rPr/>
        <w:t>– </w:t>
      </w:r>
      <w:r>
        <w:rPr/>
        <w:t>Vraiment c’est un fléau, c’est à quitter la France ! s’écria rageusement le bâtonnier qui passait à ce moment.</w:t>
      </w:r>
    </w:p>
    <w:p>
      <w:pPr>
        <w:pStyle w:val="Normal"/>
        <w:rPr/>
      </w:pPr>
      <w:r>
        <w:rPr/>
        <w:t>Cependant la femme du notaire attachait des yeux écarquillés sur la fausse souveraine.</w:t>
      </w:r>
    </w:p>
    <w:p>
      <w:pPr>
        <w:pStyle w:val="Normal"/>
        <w:rPr/>
      </w:pPr>
      <w:r>
        <w:rPr/>
        <w:t>– </w:t>
      </w:r>
      <w:r>
        <w:rPr/>
        <w:t>Je ne peux pas vous dire comme M</w:t>
      </w:r>
      <w:r>
        <w:rPr>
          <w:vertAlign w:val="superscript"/>
        </w:rPr>
        <w:t>me</w:t>
      </w:r>
      <w:r>
        <w:rPr/>
        <w:t xml:space="preserve"> Blandais m’agace en regardant ces gens-là comme cela, dit le bâtonnier au président. Je voudrais pouvoir lui donner une gifle. C’est comme cela qu’on donne de l’importance à cette canaille qui naturellement ne demande qu’à ce que l’on s’occupe d’elle. Dites donc à son mari de l’avertir que c’est ridicule ; moi je ne sors plus avec eux s’ils ont l’air de faire attention aux déguisés.</w:t>
      </w:r>
    </w:p>
    <w:p>
      <w:pPr>
        <w:pStyle w:val="Normal"/>
        <w:rPr/>
      </w:pPr>
      <w:r>
        <w:rPr/>
        <w:t>Quant à la venue de la princesse de Luxembourg, dont l’équipage le jour où elle avait apporté des fruits, s’était arrêté devant l’hôtel, elle n’avait pas échappé au groupe de la femme du notaire, du bâtonnier et du premier président, déjà depuis quelque temps fort agitées de savoir si c’était une marquise authentique et non une aventurière que cette M</w:t>
      </w:r>
      <w:r>
        <w:rPr>
          <w:vertAlign w:val="superscript"/>
        </w:rPr>
        <w:t>me</w:t>
      </w:r>
      <w:r>
        <w:rPr/>
        <w:t xml:space="preserve"> de Villeparisis qu’on traitait avec tant d’égards, desquels toutes ces dames brûlaient d’apprendre qu’elle était indigne. Quand M</w:t>
      </w:r>
      <w:r>
        <w:rPr>
          <w:vertAlign w:val="superscript"/>
        </w:rPr>
        <w:t>me</w:t>
      </w:r>
      <w:r>
        <w:rPr/>
        <w:t xml:space="preserve"> de Villeparisis traversait le hall, la femme du premier président, qui flairait partout des irrégulières, levait son nez sur son ouvrage et la regardait d’une façon qui faisait mourir de rire ses amies.</w:t>
      </w:r>
    </w:p>
    <w:p>
      <w:pPr>
        <w:pStyle w:val="Normal"/>
        <w:rPr/>
      </w:pPr>
      <w:r>
        <w:rPr/>
        <w:t>– </w:t>
      </w:r>
      <w:r>
        <w:rPr/>
        <w:t>Oh ! moi, vous savez, disait-elle avec orgueil, je commence toujours par croire le mal. Je ne consens à admettre qu’une femme est vraiment mariée que quand on m’a sorti les extraits de naissance et les actes notariés. Du reste, n’ayez crainte, je vais procéder à ma petite enquête.</w:t>
      </w:r>
    </w:p>
    <w:p>
      <w:pPr>
        <w:pStyle w:val="Normal"/>
        <w:rPr/>
      </w:pPr>
      <w:r>
        <w:rPr/>
        <w:t>Et chaque jour toutes ces dames accouraient en riant.</w:t>
      </w:r>
    </w:p>
    <w:p>
      <w:pPr>
        <w:pStyle w:val="Normal"/>
        <w:rPr/>
      </w:pPr>
      <w:r>
        <w:rPr/>
        <w:t>– </w:t>
      </w:r>
      <w:r>
        <w:rPr/>
        <w:t>Nous venons aux nouvelles.</w:t>
      </w:r>
    </w:p>
    <w:p>
      <w:pPr>
        <w:pStyle w:val="Normal"/>
        <w:rPr/>
      </w:pPr>
      <w:r>
        <w:rPr/>
        <w:t>Mais le soir de la visite de la princesse de Luxembourg, la femme du Premier mit un doigt sur sa bouche.</w:t>
      </w:r>
    </w:p>
    <w:p>
      <w:pPr>
        <w:pStyle w:val="Normal"/>
        <w:rPr/>
      </w:pPr>
      <w:r>
        <w:rPr/>
        <w:t>– </w:t>
      </w:r>
      <w:r>
        <w:rPr/>
        <w:t>Il y a du nouveau.</w:t>
      </w:r>
    </w:p>
    <w:p>
      <w:pPr>
        <w:pStyle w:val="Normal"/>
        <w:rPr/>
      </w:pPr>
      <w:r>
        <w:rPr/>
        <w:t>– </w:t>
      </w:r>
      <w:r>
        <w:rPr/>
        <w:t>Oh ! elle est extraordinaire, M</w:t>
      </w:r>
      <w:r>
        <w:rPr>
          <w:vertAlign w:val="superscript"/>
        </w:rPr>
        <w:t>me</w:t>
      </w:r>
      <w:r>
        <w:rPr/>
        <w:t xml:space="preserve"> Poncin ! je n’ai jamais vu... mais dites, qu’y a-t-il ?</w:t>
      </w:r>
    </w:p>
    <w:p>
      <w:pPr>
        <w:pStyle w:val="Normal"/>
        <w:rPr/>
      </w:pPr>
      <w:r>
        <w:rPr/>
        <w:t>– </w:t>
      </w:r>
      <w:r>
        <w:rPr/>
        <w:t>Eh bien, il y a qu’une femme aux cheveux jaunes, avec un pied de rouge sur la figure, une voiture qui sentait l’horizontale d’une lieue, et comme n’en ont que ces demoiselles, est venue tantôt pour voir la prétendue marquise.</w:t>
      </w:r>
    </w:p>
    <w:p>
      <w:pPr>
        <w:pStyle w:val="Normal"/>
        <w:rPr/>
      </w:pPr>
      <w:r>
        <w:rPr/>
        <w:t>– </w:t>
      </w:r>
      <w:r>
        <w:rPr/>
        <w:t>Ouil you uouil ! patatras ! Voyez-vous ça ! mais c’est cette dame que nous avons vue, vous vous rappelez, bâtonnier ; nous avons bien trouvé qu’elle marquait très mal mais nous ne savions pas qu’elle était venue pour la marquise. Une femme avec un nègre, n’est-ce pas ?</w:t>
      </w:r>
    </w:p>
    <w:p>
      <w:pPr>
        <w:pStyle w:val="Normal"/>
        <w:rPr/>
      </w:pPr>
      <w:r>
        <w:rPr/>
        <w:t>– </w:t>
      </w:r>
      <w:r>
        <w:rPr/>
        <w:t>C’est cela même.</w:t>
      </w:r>
    </w:p>
    <w:p>
      <w:pPr>
        <w:pStyle w:val="Normal"/>
        <w:rPr/>
      </w:pPr>
      <w:r>
        <w:rPr/>
        <w:t>– </w:t>
      </w:r>
      <w:r>
        <w:rPr/>
        <w:t>Ah ! vous m’en direz tant. Vous ne savez pas son nom ?</w:t>
      </w:r>
    </w:p>
    <w:p>
      <w:pPr>
        <w:pStyle w:val="Normal"/>
        <w:rPr/>
      </w:pPr>
      <w:r>
        <w:rPr/>
        <w:t>– </w:t>
      </w:r>
      <w:r>
        <w:rPr/>
        <w:t>Si, j’ai fait semblant de me tromper, j’ai pris la carte, elle a comme nom de guerre la princesse de Luxembourg ! Avais-je raison de me méfier ! C’est agréable d’avoir ici une promiscuité avec cette espèce de Baronne d’Ange.</w:t>
      </w:r>
    </w:p>
    <w:p>
      <w:pPr>
        <w:pStyle w:val="Normal"/>
        <w:rPr/>
      </w:pPr>
      <w:r>
        <w:rPr/>
        <w:t>Le bâtonnier cita Mathurin Régnier et Macette au premier président.</w:t>
      </w:r>
    </w:p>
    <w:p>
      <w:pPr>
        <w:pStyle w:val="Normal"/>
        <w:rPr/>
      </w:pPr>
      <w:r>
        <w:rPr/>
        <w:t>Il ne faut, d’ailleurs, pas croire que ce malentendu fut momentané comme ceux qui se forment au deuxième acte d’un vaudeville pour se dissiper au dernier. M</w:t>
      </w:r>
      <w:r>
        <w:rPr>
          <w:vertAlign w:val="superscript"/>
        </w:rPr>
        <w:t>me</w:t>
      </w:r>
      <w:r>
        <w:rPr/>
        <w:t xml:space="preserve"> de Luxembourg, nièce du roi d’Angleterre et de l’empereur d’Autriche, et M</w:t>
      </w:r>
      <w:r>
        <w:rPr>
          <w:vertAlign w:val="superscript"/>
        </w:rPr>
        <w:t>me</w:t>
      </w:r>
      <w:r>
        <w:rPr/>
        <w:t xml:space="preserve"> de Villeparisis parurent toujours, quand la première venait chercher la seconde pour se promener en voiture, deux drôlesses de l’espèce de celles dont on se gare difficilement dans les villes d’eaux. Les trois quarts des hommes du faubourg Saint-Germain passent aux yeux d’une bonne partie de la bourgeoisie pour des décavés crapuleux (qu’ils sont d’ailleurs quelquefois individuellement) et que, par conséquent, personne ne reçoit. La bourgeoisie est trop honnête en cela, car leurs tares ne les empêcheraient nullement d’être reçus avec la plus grande faveur là où elle ne le sera jamais. Et eux s’imaginent tellement que la bourgeoisie le sait qu’ils affectent une simplicité en ce qui les concerne, un dénigrement pour leurs amis particulièrement « à la côte », qui achève le malentendu. Si par hasard un homme du grand monde est en rapports avec la petite bourgeoisie parce qu’il se trouve, étant extrêmement riche, avoir la présidence des plus importantes sociétés financières, la bourgeoisie qui voit enfin un noble digne d’être grand bourgeois jurerait qu’il ne fraye pas avec le marquis joueur et ruiné qu’elle croit d’autant plus dénué de relations qu’il est plus aimable. Et elle n’en revient pas quand le duc, président du conseil d’administration de la colossale Affaire, donne pour femme à son fils la fille du marquis joueur, mais dont le nom est le plus ancien de France, de même qu’un souverain fera plutôt épouser à son fils la fille d’un roi détrôné que d’un président de la république en fonctions. C’est dire que les deux mondes ont l’un de l’autre une vue aussi chimérique que les habitants d’une plage située à une des extrémités de la baie de Balbec ont de la plage située à l’autre extrémité : de Rivebelle on voit un peu Marcouville l’Orgueilleuse ; mais cela même trompe, car on croit qu’on est vu de Marcouville d’où au contraire les splendeurs de Rivebelle sont en grande partie invisibles.</w:t>
      </w:r>
    </w:p>
    <w:p>
      <w:pPr>
        <w:pStyle w:val="Normal"/>
        <w:rPr/>
      </w:pPr>
      <w:r>
        <w:rPr/>
        <w:t>Le médecin de Balbec appelé pour un accès de fièvre que j’avais eu, ayant estimé que je ne devrais pas rester toute la journée au bord de la mer, en plein soleil, par les grandes chaleurs, et rédigé à mon usage quelques ordonnances pharmaceutiques, ma grand’mère prit les ordonnances avec un respect apparent où je reconnus tout de suite sa ferme décision de n’en faire exécuter aucune, mais tint compte du conseil en matière d’hygiène et accepta l’offre de M</w:t>
      </w:r>
      <w:r>
        <w:rPr>
          <w:vertAlign w:val="superscript"/>
        </w:rPr>
        <w:t>me</w:t>
      </w:r>
      <w:r>
        <w:rPr/>
        <w:t xml:space="preserve"> de Villeparisis de nous faire faire quelques promenades en voiture. J’allais et venais, jusqu’à l’heure du déjeuner, de ma chambre à celle de ma grand’mère. Elle ne donnait pas directement sur la mer comme la mienne mais prenait jour de trois côtés différents : sur un coin de la digue, sur une cour et sur la campagne, et était meublée autrement avec des fauteuils brodés de filigranes métalliques et de fleurs roses d’où semblait émaner l’agréable et fraîche odeur qu’on trouvait en entrant. Et à cette heure où des rayons venus d’expositions, et comme d’heures différentes, brisaient les angles du mur, à côté d’un reflet de la plage mettaient sur la commode un reposoir diapré comme les fleurs du sentier, suspendaient à la paroi les ailes repliées, tremblantes et tièdes d’une clarté prête à reprendre son vol, chauffaient comme un bain un carré de tapis provincial devant la fenêtre de la courette que le soleil festonnait comme une vigne, ajoutaient au charme et à la complexité de la décoration mobilière en semblant exfolier la soie fleurie des fauteuils et détacher leur passementerie, cette chambre que je traversais un moment avant de m’habiller pour la promenade, avait l’air d’un prisme où se décomposaient les couleurs de la lumière du dehors, d’une ruche où les sucs de la journée que j’allais goûter étaient dissociés, épars, enivrants et visibles, d’un jardin de l’espérance qui se dissolvait en une palpitation de rayons d’argent et de pétales de rose. Mais avant tout j’avais ouvert mes rideaux dans l’impatience de savoir quelle était la Mer qui jouait ce matin-là au bord du rivage, comme une Néréide. Car chacune de ces Mers ne restait jamais plus d’un jour. Le lendemain il y en avait une autre qui parfois lui ressemblait. Mais je ne vis jamais deux fois la même.</w:t>
      </w:r>
    </w:p>
    <w:p>
      <w:pPr>
        <w:pStyle w:val="Normal"/>
        <w:rPr/>
      </w:pPr>
      <w:r>
        <w:rPr/>
        <w:t>Il y en avait qui étaient d’une beauté si rare qu’en les apercevant mon plaisir était encore accru par la surprise. Par quel privilège, un matin plutôt qu’un autre, la fenêtre en s’entr’ouvrant découvrit-elle à mes yeux émerveillés la nymphe Glaukonomèné, dont la beauté paresseuse et qui respirait mollement avait la transparence d’une vaporeuse émeraude à travers laquelle je voyais affluer les éléments pondérables qui la coloraient ? Elle faisait jouer le soleil avec un sourire alangui par une brume invisible qui n’était qu’un espace vide réservé autour de sa surface translucide rendue ainsi plus abrégée et plus saisissante, comme ces déesses que le sculpteur détache sur le reste du bloc qu’il ne daigne pas dégrossir. Telle, dans sa couleur unique, elle nous invitait à la promenade sur ces routes grossières et terriennes, d’où, installés dans la calèche de M</w:t>
      </w:r>
      <w:r>
        <w:rPr>
          <w:vertAlign w:val="superscript"/>
        </w:rPr>
        <w:t>me</w:t>
      </w:r>
      <w:r>
        <w:rPr/>
        <w:t xml:space="preserve"> de Villeparisis, nous apercevions tout le jour et sans jamais l’atteindre la fraîcheur de sa molle palpitation.</w:t>
      </w:r>
    </w:p>
    <w:p>
      <w:pPr>
        <w:pStyle w:val="Normal"/>
        <w:rPr/>
      </w:pPr>
      <w:r>
        <w:rPr/>
        <w:t>M</w:t>
      </w:r>
      <w:r>
        <w:rPr>
          <w:vertAlign w:val="superscript"/>
        </w:rPr>
        <w:t>me</w:t>
      </w:r>
      <w:r>
        <w:rPr/>
        <w:t xml:space="preserve"> de Villeparisis faisait atteler de bonne heure, pour que nous eussions le temps d’aller soit jusqu’à Saint-Mars-le-Vêtu, soit jusqu’aux rochers de Quetteholme ou à quelque autre but d’excursion qui, pour une voiture assez lente, était fort lointain et demandait toute la journée. Dans ma joie de la longue promenade que nous allions entreprendre, je fredonnais quelque air récemment écouté, et je faisais les cent pas en attendant que M</w:t>
      </w:r>
      <w:r>
        <w:rPr>
          <w:vertAlign w:val="superscript"/>
        </w:rPr>
        <w:t>me</w:t>
      </w:r>
      <w:r>
        <w:rPr/>
        <w:t xml:space="preserve"> de Villeparisis fût prête. Si c’était dimanche, sa voiture n’était pas seule devant l’hôtel ; plusieurs fiacres loués attendaient, non seulement les personnes qui étaient invitées au château de Féterne chez M</w:t>
      </w:r>
      <w:r>
        <w:rPr>
          <w:vertAlign w:val="superscript"/>
        </w:rPr>
        <w:t>me</w:t>
      </w:r>
      <w:r>
        <w:rPr/>
        <w:t xml:space="preserve"> de Cambremer, mais celles qui plutôt que de rester là comme des enfants punis déclaraient que le dimanche était un jour assommant à Balbec et partaient dès après déjeuner se cacher dans une plage voisine ou visiter quelque site, et même souvent, quand on demandait à M</w:t>
      </w:r>
      <w:r>
        <w:rPr>
          <w:vertAlign w:val="superscript"/>
        </w:rPr>
        <w:t>me</w:t>
      </w:r>
      <w:r>
        <w:rPr/>
        <w:t xml:space="preserve"> Blandais si elle avait été chez les Cambremer, elle répondait péremptoirement : « Non, nous étions aux cascades du Bec », comme si c’était là la seule raison pour laquelle elle n’avait pas passé la journée à Féterne. Et le bâtonnier disait charitablement :</w:t>
      </w:r>
    </w:p>
    <w:p>
      <w:pPr>
        <w:pStyle w:val="Normal"/>
        <w:rPr/>
      </w:pPr>
      <w:r>
        <w:rPr/>
        <w:t>– </w:t>
      </w:r>
      <w:r>
        <w:rPr/>
        <w:t>Je vous envie, j’aurais bien changé avec vous, c’est autrement intéressant.</w:t>
      </w:r>
    </w:p>
    <w:p>
      <w:pPr>
        <w:pStyle w:val="Normal"/>
        <w:rPr/>
      </w:pPr>
      <w:r>
        <w:rPr/>
        <w:t>À côté des voitures, devant le porche où j’attendais, était planté comme un arbrisseau d’une espèce rare un jeune chasseur qui ne frappait pas moins les yeux par l’harmonie singulière de ses cheveux colorés, que par son épiderme de plante. À l’intérieur dans le hall qui correspondait au narthex ou église des Catéchumènes, des églises romanes, et où les personnes qui n’habitaient pas l’hôtel avaient le droit de passer, les camarades du groom « extérieur » ne travaillaient pas beaucoup plus que lui mais exécutaient du moins quelques mouvements. Il est probable que le matin ils aidaient au nettoyage. Mais l’après-midi ils restaient là seulement comme des choristes qui, même quand ils ne servent à rien, demeurent en scène pour ajouter à la figuration. Le Directeur général, celui qui me faisait si peur, comptait augmenter considérablement leur nombre l’année suivante, car il « voyait grand ». Et sa décision affligeait beaucoup le directeur de l’Hôtel, lequel trouvait que tous ces enfants n’étaient que des « faiseurs d’embarras » entendant par là qu’ils embarrassaient le passage et ne servaient à rien. Du moins entre le déjeuner et le dîner, entre les sorties et les rentrées des clients remplissaient-ils le vide de l’action comme ces élèves de M</w:t>
      </w:r>
      <w:r>
        <w:rPr>
          <w:vertAlign w:val="superscript"/>
        </w:rPr>
        <w:t>me</w:t>
      </w:r>
      <w:r>
        <w:rPr/>
        <w:t xml:space="preserve"> de Maintenon qui sous le costume de jeunes israélites font intermède chaque fois qu’Esther ou Joad s’en vont. Mais le chasseur du dehors, aux nuances précieuses, à la taille élancée et frêle, non loin duquel j’attendais que la marquise descendît, gardait une immobilité à laquelle s’ajoutait de la mélancolie, car ses frères aînés avaient quitté l’hôtel pour des destinées plus brillantes et il se sentait isolé sur cette terre étrangère. Enfin M</w:t>
      </w:r>
      <w:r>
        <w:rPr>
          <w:vertAlign w:val="superscript"/>
        </w:rPr>
        <w:t>me</w:t>
      </w:r>
      <w:r>
        <w:rPr/>
        <w:t xml:space="preserve"> de Villeparisis arrivait. S’occuper de sa voiture et l’y faire monter eût peut-être dû faire partie des fonctions du chasseur. Mais il savait qu’une personne qui amène ses gens avec soi se fait servir par eux, et d’habitude donne peu de pourboires dans un hôtel, que les nobles de l’ancien faubourg Saint-Germain agissent de même. M</w:t>
      </w:r>
      <w:r>
        <w:rPr>
          <w:vertAlign w:val="superscript"/>
        </w:rPr>
        <w:t>me</w:t>
      </w:r>
      <w:r>
        <w:rPr/>
        <w:t xml:space="preserve"> de Villeparisis appartenait à la fois à ces deux catégories. Le chasseur arborescent en concluait qu’il n’avait rien à attendre de la marquise ; en laissant le maître d’hôtel et la femme de chambre de celle-ci l’installer avec ses affaires, il rêvait tristement au sort envié de ses frères et conservait son immobilité végétale.</w:t>
      </w:r>
    </w:p>
    <w:p>
      <w:pPr>
        <w:pStyle w:val="Normal"/>
        <w:rPr/>
      </w:pPr>
      <w:r>
        <w:rPr/>
        <w:t>Nous partions ; quelque temps après avoir contourné la station du chemin de fer nous entrions dans une route campagnarde qui me devint bientôt aussi familière que celles de Combray, depuis le coude où elle s’amorçait entre des clos charmants jusqu’au tournant où nous la quittions et qui avait de chaque côté des terres labourées. Au milieu d’elles, on voyait çà et là un pommier, privé il est vrai de ses fleurs et ne portant plus qu’un bouquet de pistils, mais qui suffisait à m’enchanter parce que je reconnaissais ces feuilles inimitables dont la large étendue, comme le tapis d’estrade d’une fête nuptiale maintenant terminée, avait été tout récemment foulée par la traîne de satin blanc des fleurs rougissantes.</w:t>
      </w:r>
    </w:p>
    <w:p>
      <w:pPr>
        <w:pStyle w:val="Normal"/>
        <w:rPr/>
      </w:pPr>
      <w:r>
        <w:rPr/>
        <w:t>Combien de fois à Paris, dans le mois de mai de l’année suivante, il m’arriva d’acheter une branche de pommier chez le fleuriste et de passer ensuite la nuit devant ses fleurs où s’épanouissait la même essence crémeuse qui poudrait encore de son écume les bourgeons des feuilles et entre les blanches corolles desquelles il semblait que ce fût le marchand qui, par générosité envers moi, par goût inventif aussi et contraste ingénieux eût ajouté de chaque côté, en surplus, un seyant bouton rose ; je les regardais, je les faisais poser sous ma lampe – si longtemps que j’étais souvent encore là quand l’aurore leur apportait la même rougeur qu’elle devait faire en même temps à Balbec – et je cherchais à les reporter sur cette route par l’imagination, à les multiplier, à les étendre dans le cadre préparé, sur la toile toute prête de ces clos dont je savais le dessin par cœur – et que j’aurais tant voulu, qu’un jour je devais revoir – au moment où avec la verve ravissante du génie, le printemps couvre leur canevas de ses couleurs.</w:t>
      </w:r>
    </w:p>
    <w:p>
      <w:pPr>
        <w:pStyle w:val="Normal"/>
        <w:rPr/>
      </w:pPr>
      <w:r>
        <w:rPr/>
        <w:t>Avant de monter en voiture, j’avais composé le tableau de mer que j’allais chercher, que j’espérais voir avec le « soleil rayonnant », et qu’à Balbec je n’apercevais que trop morcelé entre tant d’enclaves vulgaires et que mon rêve n’admettait pas, de baigneurs, de cabines, de yacht de plaisance. Mais quand, la voiture de M</w:t>
      </w:r>
      <w:r>
        <w:rPr>
          <w:vertAlign w:val="superscript"/>
        </w:rPr>
        <w:t>me</w:t>
      </w:r>
      <w:r>
        <w:rPr/>
        <w:t xml:space="preserve"> de Villeparisis étant parvenue au haut d’une côte, j’apercevais la mer entre les feuillages des arbres, alors sans doute de si loin disparaissaient ces détails contemporains qui l’avaient mise comme en dehors de la nature et de l’histoire, et je pouvais en regardant les flots m’efforcer de penser que c’était les mêmes que Leconte de Lisle nous peint dans l’</w:t>
      </w:r>
      <w:r>
        <w:rPr>
          <w:i/>
          <w:iCs/>
        </w:rPr>
        <w:t>Orestie</w:t>
      </w:r>
      <w:r>
        <w:rPr/>
        <w:t xml:space="preserve"> quand « tel qu’un vol d’oiseaux carnassiers dans l’aurore » les guerriers chevelus de l’héroïque Hellas « de cent mille avirons battaient le flot sonore ». Mais en revanche je n’étais plus assez près de la mer qui ne me semblait pas vivante, mais figée, je ne sentais plus de puissance sous ses couleurs étendues comme celles d’une peinture entre les feuilles où elle apparaissait aussi inconsistante que le ciel, et seulement plus foncée que lui.</w:t>
      </w:r>
    </w:p>
    <w:p>
      <w:pPr>
        <w:pStyle w:val="Normal"/>
        <w:rPr/>
      </w:pPr>
      <w:r>
        <w:rPr/>
        <w:t>M</w:t>
      </w:r>
      <w:r>
        <w:rPr>
          <w:vertAlign w:val="superscript"/>
        </w:rPr>
        <w:t>me</w:t>
      </w:r>
      <w:r>
        <w:rPr/>
        <w:t xml:space="preserve"> de Villeparisis voyant que j’aimais les églises me promettait que nous irions voir une fois l’une, une fois l’autre, et surtout celle de Carqueville « toute cachée sous son vieux lierre », dit-elle avec un mouvement de la main qui semblait envelopper avec goût la façade absente dans un feuillage invisible et délicat. M</w:t>
      </w:r>
      <w:r>
        <w:rPr>
          <w:vertAlign w:val="superscript"/>
        </w:rPr>
        <w:t>me</w:t>
      </w:r>
      <w:r>
        <w:rPr/>
        <w:t xml:space="preserve"> de Villeparisis avait souvent, avec ce petit geste descriptif, un mot juste pour définir le charme et la particularité d’un monument, évitant toujours les termes techniques, mais ne pouvant dissimuler qu’elle savait très bien les choses dont elle parlait. Elle semblait chercher à s’en excuser sur ce qu’un des châteaux de son père, et où elle avait été élevée, étant situé dans une région où il y avait des églises du même style qu’autour de Balbec il eût été honteux qu’elle n’eût pas pris le goût de l’architecture, ce château étant d’ailleurs le plus bel exemplaire de celle de la Renaissance. Mais comme il était aussi un vrai musée, comme d’autre part Chopin et Liszt y avaient joué, Lamartine récité des vers, tous les artistes connus de tout un siècle écrit des pensées, des mélodies, fait des croquis sur l’album familial, M</w:t>
      </w:r>
      <w:r>
        <w:rPr>
          <w:vertAlign w:val="superscript"/>
        </w:rPr>
        <w:t>me</w:t>
      </w:r>
      <w:r>
        <w:rPr/>
        <w:t xml:space="preserve"> de Villeparisis ne donnait, par grâce, bonne éducation, modestie réelle, ou manque d’esprit philosophique, que cette origine purement matérielle à sa connaissance de tous les arts, et finissait par avoir l’air de considérer la peinture, la musique, la littérature et la philosophie comme l’apanage d’une jeune fille élevée de la façon la plus aristocratique dans un monument classé et illustre. On aurait dit qu’il n’y avait pas pour elle d’autres tableaux que ceux dont on a hérités. Elle fut contente que ma grand’mère aimât un collier qu’elle portait et qui dépassait de sa robe. Il était dans le portrait d’une bisaïeule à elle, par Titien, et qui n’était jamais sorti de la famille. Comme cela on était sûr que c’était un vrai. Elle ne voulait pas entendre parler des tableaux achetés on ne sait comment par un Crésus, elle était d’avance persuadée qu’ils étaient faux et n’avait aucun désir de les voir, nous savions qu’elle-même faisait des aquarelles de fleurs, et ma grand’mère qui les avait entendu vanter lui en parla. M</w:t>
      </w:r>
      <w:r>
        <w:rPr>
          <w:vertAlign w:val="superscript"/>
        </w:rPr>
        <w:t>me</w:t>
      </w:r>
      <w:r>
        <w:rPr/>
        <w:t xml:space="preserve"> de Villeparisis changea de conversation par modestie, mais sans montrer plus d’étonnement ni de plaisir qu’une artiste suffisamment connue à qui les compliments n’apprennent rien. Elle se contenta de dire que c’était un passe-temps charmant parce que si les fleurs nées du pinceau n’étaient pas fameuses, du moins les peindre vous faisait vivre dans la société des fleurs naturelles, de la beauté desquelles, surtout quand on était obligé de les regarder de plus près pour les imiter, on ne se lassait pas. Mais à Balbec M</w:t>
      </w:r>
      <w:r>
        <w:rPr>
          <w:vertAlign w:val="superscript"/>
        </w:rPr>
        <w:t>me</w:t>
      </w:r>
      <w:r>
        <w:rPr/>
        <w:t xml:space="preserve"> de Villeparisis se donnait congé pour laisser reposer ses yeux.</w:t>
      </w:r>
    </w:p>
    <w:p>
      <w:pPr>
        <w:pStyle w:val="Normal"/>
        <w:rPr/>
      </w:pPr>
      <w:r>
        <w:rPr/>
        <w:t>Nous fûmes étonnés, ma grand’mère et moi, de voir combien elle était plus « libérale » que même la plus grande partie de la bourgeoisie. Elle s’étonnait qu’on fût scandalisé des expulsions des jésuites, disant que cela s’était toujours fait, même sous la monarchie, même en Espagne. Elle défendait la République à laquelle elle ne reprochait son anticléricalisme que dans cette mesure : « Je trouverais tout aussi mauvais qu’on m’empêchât d’aller à la messe si j’en ai envie que d’être forcée d’y aller si je ne le veux pas », lançant même certains mots comme : « Oh ! la noblesse aujourd’hui, qu’est-ce que c’est ! » « Pour moi, un homme qui ne travaille pas, ce n’est rien », peut-être seulement parce qu’elle sentait ce qu’ils prenaient de piquant, de savoureux, de mémorable dans sa bouche.</w:t>
      </w:r>
    </w:p>
    <w:p>
      <w:pPr>
        <w:pStyle w:val="Normal"/>
        <w:rPr/>
      </w:pPr>
      <w:r>
        <w:rPr/>
        <w:t>En entendant souvent exprimer avec franchise des opinions avancées – pas jusqu’au socialisme cependant, qui était la bête noire de M</w:t>
      </w:r>
      <w:r>
        <w:rPr>
          <w:vertAlign w:val="superscript"/>
        </w:rPr>
        <w:t>me</w:t>
      </w:r>
      <w:r>
        <w:rPr/>
        <w:t xml:space="preserve"> de Villeparisis – précisément par une de ces personnes en considération de l’esprit desquelles notre scrupuleuse et timide impartialité se refuse à condamner les idées des conservateurs, nous n’étions pas loin, ma grand’mère et moi, de croire qu’en notre agréable compagne, se trouvaient la mesure et le modèle de la vérité en toutes choses. Nous la croyions sur parole tandis qu’elle jugeait ses Titiens, la colonnade de son château, l’esprit de conversation de Louis-Philippe. Mais – comme ces érudits qui émerveillent quand on les met sur la peinture égyptienne et les inscriptions étrusques, et qui parlent d’une façon si banale des œuvres modernes que nous nous demandons si nous n’avons pas surfait l’intérêt des sciences où ils sont versés, puisque n’y apparaît pas cette même médiocrité qu’ils ont pourtant dû y apporter aussi bien que dans leurs niaises études sur Baudelaire – M</w:t>
      </w:r>
      <w:r>
        <w:rPr>
          <w:vertAlign w:val="superscript"/>
        </w:rPr>
        <w:t>me</w:t>
      </w:r>
      <w:r>
        <w:rPr/>
        <w:t xml:space="preserve"> de Villeparisis interrogée par moi sur Chateaubriand, sur Balzac, sur Victor Hugo, tous reçus jadis par ses parents et entrevus par elle-même, riait de mon admiration, racontait sur eux des traits piquants comme elle venait de faire sur des grands seigneurs ou des hommes politiques, et jugeait sévèrement ces écrivains, précisément parce qu’ils avaient manqué de cette modestie, de cet effacement de soi, de cet art sobre qui se contente d’un seul trait juste et n’appuie pas, qui fuit plus que tout le ridicule de la grandiloquence, de cet à-propos, de ces qualités de modération de jugement et de simplicité, auxquelles on lui avait appris qu’atteint la vraie valeur : on voyait qu’elle n’hésitait pas à leur préférer des hommes qui, peut-être, en effet, avaient eu, à cause d’elles, l’avantage sur un Balzac, un Hugo, un Vigny, dans un salon, une académie, un conseil des ministres, Molé, Fontanes, Vitrolles, Bersot, Pasquier, Lebrun, Salvandy ou Daru.</w:t>
      </w:r>
    </w:p>
    <w:p>
      <w:pPr>
        <w:pStyle w:val="Normal"/>
        <w:rPr/>
      </w:pPr>
      <w:r>
        <w:rPr/>
        <w:t>– </w:t>
      </w:r>
      <w:r>
        <w:rPr/>
        <w:t>C’est comme les romans de Stendhal pour qui vous aviez l’air d’avoir de l’admiration. Vous l’auriez beaucoup étonné en lui parlant sur ce ton. Mon père qui le voyait chez M. Mérimée – un homme de talent au moins celui-là – m’a souvent dit que Beyle (c’était son nom) était d’une vulgarité affreuse, mais spirituel dans un dîner, et ne s’en faisant pas accroire pour ses livres. Du reste, vous avez pu voir vous-même par quel haussement d’épaules il a répondu aux éloges outrés de M. de Balzac. En cela du moins il était homme de bonne compagnie.</w:t>
      </w:r>
    </w:p>
    <w:p>
      <w:pPr>
        <w:pStyle w:val="Normal"/>
        <w:rPr/>
      </w:pPr>
      <w:r>
        <w:rPr/>
        <w:t>Elle avait de tous ces grands hommes des autographes, et semblait, se prévalant des relations particulières que sa famille avait eues avec eux, penser que son jugement à leur égard était plus juste que celui de jeunes gens qui comme moi n’avaient pas pu les fréquenter.</w:t>
      </w:r>
    </w:p>
    <w:p>
      <w:pPr>
        <w:pStyle w:val="Normal"/>
        <w:rPr/>
      </w:pPr>
      <w:r>
        <w:rPr/>
        <w:t>– </w:t>
      </w:r>
      <w:r>
        <w:rPr/>
        <w:t>Je crois que je peux en parler, car ils venaient chez mon père ; et comme disait M. Sainte-Beuve, qui avait bien de l’esprit, il faut croire sur eux ceux qui les ont vus de près et ont pu juger plus exactement de ce qu’ils valaient.</w:t>
      </w:r>
    </w:p>
    <w:p>
      <w:pPr>
        <w:pStyle w:val="Normal"/>
        <w:rPr/>
      </w:pPr>
      <w:r>
        <w:rPr/>
        <w:t>Parfois, comme la voiture gravissait une route montante entre des terres labourées, rendant les champs plus réels, leur ajoutant une marque d’authenticité, comme la précieuse fleurette dont certains maîtres anciens signaient leurs tableaux, quelques bleuets hésitants pareils à ceux de Combray suivaient notre voiture. Bientôt nos chevaux les distançaient, mais après quelques pas, nous en apercevions un autre qui en nous attendant avait piqué devant nous dans l’herbe son étoile bleue ; plusieurs s’enhardissaient jusqu’à venir se poser au bord de la route et c’était toute une nébuleuse qui se formait avec mes souvenirs lointains et les fleurs apprivoisées.</w:t>
      </w:r>
    </w:p>
    <w:p>
      <w:pPr>
        <w:pStyle w:val="Normal"/>
        <w:rPr/>
      </w:pPr>
      <w:r>
        <w:rPr/>
        <w:t>Nous redescendions la côte ; alors nous croisions, la montant à pied, à bicyclette, en carriole ou en voiture, quelqu’une de ces créatures – fleurs de la belle journée, mais qui ne sont pas comme les fleurs des champs, car chacune recèle quelque chose qui n’est pas dans une autre et qui empêchera que nous puissions contenter avec ses pareilles le désir qu’elle a fait naître en nous – quelque fille de ferme poussant sa vache ou à demi couchée sur une charrette, quelque fille de boutiquier en promenade, quelque élégante demoiselle assise sur le strapontin d’un landau, en face de ses parents. Certes Bloch m’avait ouvert une ère nouvelle et avait changé pour moi la valeur de la vie, le jour où il m’avait appris que les rêves que j’avais promenés solitairement du côté de Méséglise quand je souhaitais que passât une paysanne que je prendrais dans mes bras, n’étaient pas une chimère qui ne correspondait à rien d’extérieur à moi, mais que toutes les filles qu’on rencontrait, villageoises ou demoiselles, étaient toutes prêtes à en exaucer de pareils. Et dussé-je, maintenant que j’étais souffrant et ne sortais pas seul, ne jamais pouvoir faire l’amour avec elles, j’étais tout de même heureux comme un enfant né dans une prison ou dans un hôpital et qui, ayant cru longtemps que l’organisme humain ne peut digérer que du pain sec et des médicaments, a appris tout d’un coup que les pêches, les abricots, le raisin, ne sont pas une simple parure de la campagne, mais des aliments délicieux et assimilables. Même si son geôlier ou son garde-malade ne lui permettent pas de cueillir ces beaux fruits, le monde cependant lui paraît meilleur et l’existence plus clémente. Car un désir nous semble plus beau, nous nous appuyons à lui avec plus de confiance quand nous savons qu’en dehors de nous la réalité s’y conforme, même si pour nous il n’est pas réalisable. Et nous pensons avec plus de joie à une vie où, à condition que nous écartions pour un instant de notre pensée le petit obstacle accidentel et particulier qui nous empêche personnellement de le faire, nous pouvons nous imaginer l’assouvissant. Pour les belles filles qui passaient, du jour où j’avais su que leurs joues pouvaient être embrassées, j’étais devenu curieux de leur âme. Et l’univers m’avait paru plus intéressant.</w:t>
      </w:r>
    </w:p>
    <w:p>
      <w:pPr>
        <w:pStyle w:val="Normal"/>
        <w:rPr/>
      </w:pPr>
      <w:r>
        <w:rPr/>
        <w:t>La voiture de M</w:t>
      </w:r>
      <w:r>
        <w:rPr>
          <w:vertAlign w:val="superscript"/>
        </w:rPr>
        <w:t>me</w:t>
      </w:r>
      <w:r>
        <w:rPr/>
        <w:t xml:space="preserve"> de Villeparisis allait vite. À peine avais-je le temps de voir la fillette qui venait dans notre direction ; et pourtant – comme la beauté des êtres n’est pas comme celle des choses, et que nous sentons qu’elle est celle d’une créature unique, consciente et volontaire – dès que son individualité, âme vague, volonté inconnue de moi, se peignait en une petite image prodigieusement réduite, mais complète, au fond de son regard distrait, aussitôt, mystérieuse réplique des pollens tout préparés pour les pistils, je sentais saillir en moi l’embryon aussi vague, aussi minuscule, du désir de ne pas laisser passer cette fille sans que sa pensée prît conscience de ma personne, sans que j’empêchasse ses désirs d’aller à quelqu’un d’autre, sans que je vinsse me fixer dans sa rêverie et saisir son cœur. Cependant notre voiture s’éloignait, la belle fille était déjà derrière nous et comme elle ne possédait de moi aucune des notions qui constituent une personne, ses yeux, qui m’avaient à peine vu, m’avaient déjà oublié. Était-ce parce que je ne l’avais qu’entr’aperçue que je l’avais trouvée si belle ? Peut-être. D’abord l’impossibilité de s’arrêter auprès d’une femme, le risque de ne pas la retrouver un autre jour lui donnent brusquement le même charme qu’à un pays la maladie ou la pauvreté qui nous empêchent de le visiter, ou qu’aux jours si ternes qui nous restent à vivre le combat où nous succomberons sans doute. De sorte que, s’il n’y avait pas l’habitude, la vie devrait paraître délicieuse à ces êtres qui seraient à chaque heure menacés de mourir – c’est-à-dire à tous les hommes. Puis si l’imagination est entraînée par le désir de ce que nous ne pouvons posséder, son essor n’est pas limité par une réalité complètement perçue dans ces rencontres où les charmes de la passante sont généralement en relation directe avec la rapidité du passage. Pour peu que la nuit tombe et que la voiture aille vite, à la campagne, dans une ville, il n’y a pas un torse féminin mutilé comme un marbre antique par la vitesse qui nous entraîne et le crépuscule qui le noie, qui ne tire sur notre cœur, à chaque coin de route, du fond de chaque boutique, les flèches de la Beauté, de la Beauté dont on serait parfois tenté de se demander si elle est en ce monde autre chose que la partie de complément qu’ajoute à une passante fragmentaire et fugitive notre imagination surexcitée par le regret.</w:t>
      </w:r>
    </w:p>
    <w:p>
      <w:pPr>
        <w:pStyle w:val="Normal"/>
        <w:rPr/>
      </w:pPr>
      <w:r>
        <w:rPr/>
        <w:t>Si j’avais pu descendre parler à la fille que nous croisions, peut-être eussé-je été désillusionné par quelque défaut de sa peau que de la voiture je n’avais pas distingué ? (Et alors, tout effort pour pénétrer dans sa vie m’eût semblé soudain impossible. Car la beauté est une suite d’hypothèses que rétrécit la laideur en barrant la route que nous voyions déjà s’ouvrir sur l’inconnu.) Peut-être un seul mot qu’elle eût dit, un sourire, m’eussent fourni une clef, un chiffre inattendus, pour lire l’expression de sa figure et de sa démarche, qui seraient aussitôt devenues banales. C’est possible, car je n’ai jamais rencontré dans la vie de filles aussi désirables que les jours où j’étais avec quelque grave personne que, malgré les mille prétextes que j’inventais, je ne pouvais quitter : quelques années après celle où j’allai pour la première fois à Balbec, faisant à Paris une course en voiture avec un ami de mon père et ayant aperçu une femme qui marchait vite dans la nuit, je pensai qu’il était déraisonnable de perdre pour une raison de convenances ma part de bonheur dans la seule vie qu’il y ait sans doute, et sautant à terre sans m’excuser, je me mis à la recherche de l’inconnue, la perdis au carrefour de deux rues, la retrouvai dans une troisième, et me trouvai enfin, tout essoufflé, sous un réverbère, en face de la vieille M</w:t>
      </w:r>
      <w:r>
        <w:rPr>
          <w:vertAlign w:val="superscript"/>
        </w:rPr>
        <w:t>me</w:t>
      </w:r>
      <w:r>
        <w:rPr/>
        <w:t xml:space="preserve"> Verdurin que j’évitais partout et qui, heureuse et surprise, s’écria : « Oh ! comme c’est aimable d’avoir couru pour me dire bonjour. »</w:t>
      </w:r>
    </w:p>
    <w:p>
      <w:pPr>
        <w:pStyle w:val="Normal"/>
        <w:rPr/>
      </w:pPr>
      <w:r>
        <w:rPr/>
        <w:t>Cette année-là, à Balbec, au moment de ces rencontres, j’assurais à ma grand’mère, à M</w:t>
      </w:r>
      <w:r>
        <w:rPr>
          <w:vertAlign w:val="superscript"/>
        </w:rPr>
        <w:t>me</w:t>
      </w:r>
      <w:r>
        <w:rPr/>
        <w:t xml:space="preserve"> de Villeparisis qu’à cause d’un grand mal de tête, il valait mieux que je rentrasse seul à pied. Elles refusaient de me laisser descendre. Et j’ajoutais la belle fille (bien plus difficile à retrouver que ne l’est un monument, car elle était anonyme et mobile) à la collection de toutes celles que je me promettais de voir de près. Une pourtant se trouva repasser sous mes yeux, dans des conditions telles que je crus que je pourrais la connaître comme je voudrais. C’était une laitière qui vint d’une ferme apporter un supplément de crème à l’hôtel. Je pensai qu’elle m’avait aussi reconnu et elle me regardait, en effet, avec une attention qui n’était peut-être causée que par l’étonnement que lui causait la mienne. Or le lendemain, jour où je m’étais reposé toute la matinée, quand Françoise vint ouvrir les rideaux vers midi, elle me remit une lettre qui avait été déposée pour moi à l’hôtel. Je ne connaissais personne à Balbec. Je ne doutai pas que la lettre ne fût de la laitière. Hélas, elle n’était que de Bergotte qui, de passage, avait essayé de me voir, mais ayant su que je dormais m’avait laissé un mot charmant pour lequel le liftman avait fait une enveloppe que j’avais cru écrite par la laitière. J’étais affreusement déçu, et l’idée qu’il était plus difficile et plus flatteur d’avoir une lettre de Bergotte ne me consolait en rien qu’elle ne fût pas de la laitière. Cette fille-là même, je ne la retrouvai pas plus que celles que j’apercevais seulement de la voiture de M</w:t>
      </w:r>
      <w:r>
        <w:rPr>
          <w:vertAlign w:val="superscript"/>
        </w:rPr>
        <w:t>me</w:t>
      </w:r>
      <w:r>
        <w:rPr/>
        <w:t xml:space="preserve"> de Villeparisis. La vue et la perte de toutes accroissaient l’état d’agitation où je vivais et je trouvais quelque sagesse aux philosophes qui nous recommandent de borner nos désirs (si toutefois ils veulent parler du désir des êtres, car c’est le seul qui puisse laisser de l’anxiété, s’appliquant à de l’inconnu conscient. Supposer que la philosophie veut parler du désir des richesses serait trop absurde). Pourtant j’étais disposé à juger cette sagesse incomplète, car je me disais que ces rencontres me faisaient trouver encore plus beau un monde qui fait ainsi croître sur toutes les routes campagnardes des fleurs à la fois singulières et communes, trésors fugitifs de la journée, aubaines de la promenade, dont les circonstances contingentes qui ne se reproduiraient peut-être pas toujours m’avaient seules empêché de profiter, et qui donnent un goût nouveau à la vie.</w:t>
      </w:r>
    </w:p>
    <w:p>
      <w:pPr>
        <w:pStyle w:val="Normal"/>
        <w:rPr/>
      </w:pPr>
      <w:r>
        <w:rPr/>
        <w:t>Mais peut-être, en espérant qu’un jour, plus libre, je pourrais trouver sur d’autres routes de semblables filles, je commençais déjà à fausser ce qu’a d’exclusivement individuel le désir de vivre auprès d’une femme qu’on a trouvé jolie, et du seul fait que j’admettais la possibilité de le faire naître artificiellement, j’en avais implicitement reconnu l’illusion.</w:t>
      </w:r>
    </w:p>
    <w:p>
      <w:pPr>
        <w:pStyle w:val="Normal"/>
        <w:rPr/>
      </w:pPr>
      <w:r>
        <w:rPr/>
        <w:t>Le jour que M</w:t>
      </w:r>
      <w:r>
        <w:rPr>
          <w:vertAlign w:val="superscript"/>
        </w:rPr>
        <w:t>me</w:t>
      </w:r>
      <w:r>
        <w:rPr/>
        <w:t xml:space="preserve"> de Villeparisis nous mena à Carqueville où était cette église couverte de lierre dont elle avait parlé et qui, bâtie sur un tertre, domine le village, la rivière qui le traverse et qui a conservé son petit pont du moyen âge, ma grand’mère, pensant que je serais content d’être seul pour regarder le monument, proposa à mon amie d’aller goûter chez le pâtissier, sur la place qu’on apercevait distinctement et qui sous sa patine dorée était comme une autre partie d’un objet tout entier ancien. Il fut convenu que j’irais les y retrouver. Dans le bloc de verdure devant lequel on me laissa, il fallait pour reconnaître une église faire un effort qui me fît serrer de plus près l’idée d’église ; en effet, comme il arrive aux élèves qui saisissent plus complètement le sens d’une phrase quand on les oblige par la version ou par le thème à la dévêtir des formes auxquelles ils sont accoutumés, cette idée d’église dont je n’avais guère besoin d’habitude devant des clochers qui se faisaient reconnaître d’eux-mêmes, j’étais obligé d’y faire perpétuellement appel pour ne pas oublier, ici que le cintre de cette touffe de lierre était celui d’une verrière ogivale, là, que la saillie des feuilles était due au relief d’un chapiteau. Mais alors un peu de vent soufflait, faisait frémir le porche mobile que parcouraient des remous propagés et tremblants comme une clarté ; les feuilles déferlaient les unes contre les autres ; et frissonnante, la façade végétale entraînait avec elle les piliers onduleux, caressés et fuyants.</w:t>
      </w:r>
    </w:p>
    <w:p>
      <w:pPr>
        <w:pStyle w:val="Normal"/>
        <w:rPr/>
      </w:pPr>
      <w:r>
        <w:rPr/>
        <w:t>Comme je quittais l’église, je vis devant le vieux pont des filles du village qui, sans doute parce que c’était un dimanche, se tenaient attifées, interpellant les garçons qui passaient. Moins bien vêtue que les autres, mais semblant les dominer par quelque ascendant – car elle répondait à peine à ce qu’elles lui disaient – l’air plus grave et plus volontaire, il y en avait une grande qui assise à demi sur le rebord du pont, laissant pendre ses jambes, avait devant elle un petit pot plein de poissons qu’elle venait probablement de pêcher. Elle avait un teint bruni, des yeux doux, mais un regard dédaigneux de ce qui l’entourait, un petit nez d’une forme fine et charmante. Mes regards se posaient sur sa peau et mes lèvres à la rigueur pouvaient croire qu’elles avaient suivi mes regards. Mais ce n’est pas seulement son corps que j’aurais voulu atteindre, c’était aussi la personne qui vivait en lui et avec laquelle il n’est qu’une sorte d’attouchement, qui est d’attirer son attention, qu’une sorte de pénétration, y éveiller une idée.</w:t>
      </w:r>
    </w:p>
    <w:p>
      <w:pPr>
        <w:pStyle w:val="Normal"/>
        <w:rPr/>
      </w:pPr>
      <w:r>
        <w:rPr/>
        <w:t>Et cet être intérieur de la belle pêcheuse semblait m’être clos encore, je doutais si j’y étais entré, même après que j’eus aperçu ma propre image se refléter furtivement dans le miroir de son regard, suivant un indice de réfraction qui m’était aussi inconnu que si je me fusse placé dans le champ visuel d’une biche. Mais de même qu’il ne m’eût pas suffi que mes lèvres prissent du plaisir sur les siennes mais leur en donnassent, de même j’aurais voulu que l’idée de moi qui entrerait en cet être, qui s’y accrocherait, n’amenât pas à moi seulement son attention, mais son admiration, son désir, et le forçât à garder mon souvenir jusqu’au jour où je pourrais le retrouver. Cependant, j’apercevais à quelques pas la place où devait m’attendre la voiture de M</w:t>
      </w:r>
      <w:r>
        <w:rPr>
          <w:vertAlign w:val="superscript"/>
        </w:rPr>
        <w:t>me</w:t>
      </w:r>
      <w:r>
        <w:rPr/>
        <w:t xml:space="preserve"> de Villeparisis. Je n’avais qu’un instant ; et déjà je sentais que les filles commençaient à rire de me voir ainsi arrêté. J’avais cinq francs dans ma poche. Je les en sortis, et avant d’expliquer à la belle fille la commission dont je la chargeais, pour avoir plus de chance qu’elle m’écoutât je tins un instant la pièce devant ses yeux :</w:t>
      </w:r>
    </w:p>
    <w:p>
      <w:pPr>
        <w:pStyle w:val="Normal"/>
        <w:rPr/>
      </w:pPr>
      <w:r>
        <w:rPr/>
        <w:t>– </w:t>
      </w:r>
      <w:r>
        <w:rPr/>
        <w:t>Puisque vous avez l’air d’être du pays, dis-je à la pêcheuse, est-ce que vous auriez la bonté de faire une petite course pour moi ? Il faudrait aller devant un pâtissier qui est paraît-il sur une place, mais je ne sais pas où c’est, et où une voiture m’attend. Attendez !... pour ne pas confondre vous demanderez si c’est la voiture de la marquise de Villeparisis. Du reste vous verrez bien, elle a deux chevaux.</w:t>
      </w:r>
    </w:p>
    <w:p>
      <w:pPr>
        <w:pStyle w:val="Normal"/>
        <w:rPr/>
      </w:pPr>
      <w:r>
        <w:rPr/>
        <w:t>C’était cela que je voulais qu’elle sût pour prendre une grande idée de moi. Mais quand j’eus prononcé les mots de « marquise » et « deux chevaux », soudain j’éprouvai un grand apaisement. Je sentis que la pêcheuse se souviendrait de moi et se dissiper, avec mon effroi de ne pouvoir la retrouver, une partie de mon désir de la retrouver. Il me semblait que je venais de toucher sa personne avec des lèvres invisibles et que je lui avais plu. Et cette prise de force de son esprit, cette possession immatérielle, lui avait ôté de son mystère autant que fait la possession physique.</w:t>
      </w:r>
    </w:p>
    <w:p>
      <w:pPr>
        <w:pStyle w:val="Normal"/>
        <w:rPr/>
      </w:pPr>
      <w:r>
        <w:rPr/>
        <w:t>Nous descendîmes sur Hudimesnil ; tout d’un coup je fus rempli de ce bonheur profond que je n’avais pas souvent ressenti depuis Combray, un bonheur analogue à celui que m’avaient donné, entre autres, les clochers de Martainville. Mais cette fois il resta incomplet. Je venais d’apercevoir, en retrait de la route en dos d’âne que nous suivions, trois arbres qui devaient servir d’entrée à une allée couverte et formaient un dessin que je ne voyais pas pour la première fois, je ne pouvais arriver à reconnaître le lieu dont ils étaient comme détachés, mais je sentais qu’il m’avait été familier autrefois ; de sorte que mon esprit ayant trébuché entre quelque année lointaine et le moment présent, les environs de Balbec vacillèrent et je me demandai si toute cette promenade n’était pas une fiction, Balbec un endroit où je n’étais jamais allé que par l’imagination, M</w:t>
      </w:r>
      <w:r>
        <w:rPr>
          <w:vertAlign w:val="superscript"/>
        </w:rPr>
        <w:t>me</w:t>
      </w:r>
      <w:r>
        <w:rPr/>
        <w:t xml:space="preserve"> de Villeparisis un personnage de roman et les trois vieux arbres la réalité qu’on retrouve en levant les yeux de dessus le livre qu’on était en train de lire et qui vous décrivait un milieu dans lequel on avait fini par se croire effectivement transporté.</w:t>
      </w:r>
    </w:p>
    <w:p>
      <w:pPr>
        <w:pStyle w:val="Normal"/>
        <w:rPr/>
      </w:pPr>
      <w:r>
        <w:rPr/>
        <w:t>Je regardais les trois arbres, je les voyais bien, mais mon esprit sentait qu’ils recouvraient quelque chose sur quoi ils n’avaient pas prise, comme sur ces objets placés trop loin dont nos doigts allongés au bout de notre bras tendu effleurent seulement par instant l’enveloppe sans arriver à rien saisir. Alors on se repose un moment pour jeter le bras en avant d’un élan plus fort et tâcher d’atteindre plus loin. Mais pour que mon esprit pût ainsi se rassembler, prendre son élan, il m’eût fallu être seul. Que j’aurais voulu pouvoir m’écarter comme je faisais dans les promenades du côté de Guermantes quand je m’isolais de mes parents ! Il me semblait même que j’aurais dû le faire. Je reconnaissais ce genre de plaisir qui requiert, il est vrai, un certain travail de la pensée sur elle-même, mais à côté duquel les agréments de la nonchalance qui vous fait renoncer à lui, semblent bien médiocres. Ce plaisir, dont l’objet n’était que pressenti, que j’avais à créer moi-même, je ne l’éprouvais que de rares fois, mais à chacune d’elles il me semblait que les choses qui s’étaient passées dans l’intervalle n’avaient guère d’importance et qu’en m’attachant à la seule réalité je pourrais commencer enfin une vraie vie. Je mis un instant ma main devant mes yeux pour pouvoir les fermer sans que M</w:t>
      </w:r>
      <w:r>
        <w:rPr>
          <w:vertAlign w:val="superscript"/>
        </w:rPr>
        <w:t>me</w:t>
      </w:r>
      <w:r>
        <w:rPr/>
        <w:t xml:space="preserve"> de Villeparisis s’en aperçût. Je restai sans penser à rien, puis de ma pensée ramassée, ressaisie avec plus de force, je bondis plus avant dans la direction des arbres, ou plutôt dans cette direction intérieure au bout de laquelle je les voyais en moi-même. Je sentis de nouveau derrière eux le même objet connu mais vague et que je pus ramener à moi. Cependant tous trois, au fur et à mesure que la voiture avançait, je les voyais s’approcher. Où les avais-je déjà regardés ? Il n’y avait aucun lieu autour de Combray où une allée s’ouvrît ainsi. Le site qu’ils me rappelaient il n’y avait pas de place pour lui davantage dans la campagne allemande où j’étais allé une année avec ma grand’mère prendre les eaux. Fallait-il croire qu’ils venaient d’années déjà si lointaines de ma vie que le paysage qui les entourait avait été entièrement aboli dans ma mémoire et que, comme ces pages qu’on est tout d’un coup ému de retrouver dans un ouvrage qu’on s’imaginait n’avoir jamais lu, ils surnageaient seuls du livre oublié de ma première enfance. N’appartenaient-ils au contraire qu’à ces paysages du rêve, toujours les mêmes, du moins pour moi chez qui leur aspect étrange n’était que l’objectivation dans mon sommeil de l’effort que je faisais pendant la veille, soit pour atteindre le mystère dans un lieu derrière l’apparence duquel je le pressentais, comme cela m’était arrivé si souvent du côté de Guermantes, soit pour essayer de le réintroduire dans un lieu que j’avais désiré connaître et qui du jour où je l’avais connu m’avait paru tout superficiel, comme Balbec ? N’étaient-ils qu’une image toute nouvelle détachée d’un rêve de la nuit précédente, mais déjà si effacée qu’elle me semblait venir de beaucoup plus loin ? Ou bien ne les avais-je jamais vus et cachaient-ils derrière eux, comme tels arbres, telle touffe d’herbes que j’avais vus du côté de Guermantes, un sens aussi obscur, aussi difficile à saisir qu’un passé lointain, de sorte que, sollicité par eux d’approfondir une pensée, je croyais avoir à reconnaître un souvenir. Ou encore ne cachaient-ils même pas de pensées et était-ce une fatigue de ma vision qui me les faisait voir doubles dans le temps comme on voit quelquefois double dans l’espace ? Je ne savais. Cependant ils venaient vers moi ; peut-être apparition mythique, ronde de sorcières ou de nornes qui me proposait ses oracles. Je crus plutôt que c’étaient des fantômes du passé, de chers compagnons de mon enfance, des amis disparus qui invoquaient nos communs souvenirs. Comme des ombres ils semblaient me demander de les emmener avec moi, de les rendre à la vie. Dans leur gesticulation naïve et passionnée, je reconnaissais le regret impuissant d’un être aimé qui a perdu l’usage de la parole, sent qu’il ne pourra nous dire ce qu’il veut et que nous ne savons pas deviner. Bientôt à un croisement de routes, la voiture les abandonna. Elle m’entraînait loin de ce que je croyais seul vrai, de ce qui m’eût rendu vraiment heureux, elle ressemblait à ma vie.</w:t>
      </w:r>
    </w:p>
    <w:p>
      <w:pPr>
        <w:pStyle w:val="Normal"/>
        <w:rPr/>
      </w:pPr>
      <w:r>
        <w:rPr/>
        <w:t>Je vis les arbres s’éloigner en agitant leurs bras désespérés, semblant me dire : ce que tu n’apprends pas de nous aujourd’hui, tu ne le sauras jamais. Si tu nous laisses retomber au fond de ce chemin d’où nous cherchions à nous hisser jusqu’à toi, toute une partie de toi-même que nous t’apportions tombera pour jamais au néant. En effet, si dans la suite je retrouvai le genre de plaisir et d’inquiétude que je venais de sentir encore une fois, et si un soir – trop tard, mais pour toujours – je m’attachai à lui, de ces arbres eux-mêmes, en revanche je ne sus jamais ce qu’ils avaient voulu m’apporter ni où je les avais vus. Et quand, la voiture ayant bifurqué, je leur tournai le dos et cessai de les voir, tandis que M</w:t>
      </w:r>
      <w:r>
        <w:rPr>
          <w:vertAlign w:val="superscript"/>
        </w:rPr>
        <w:t>me</w:t>
      </w:r>
      <w:r>
        <w:rPr/>
        <w:t xml:space="preserve"> de Villeparisis me demandait pourquoi j’avais l’air rêveur, j’étais triste comme si je venais de perdre un ami, de mourir moi-même, de renier un mort ou de méconnaître un Dieu.</w:t>
      </w:r>
    </w:p>
    <w:p>
      <w:pPr>
        <w:pStyle w:val="Normal"/>
        <w:rPr/>
      </w:pPr>
      <w:r>
        <w:rPr/>
        <w:t>Il fallait songer au retour. M</w:t>
      </w:r>
      <w:r>
        <w:rPr>
          <w:vertAlign w:val="superscript"/>
        </w:rPr>
        <w:t>me</w:t>
      </w:r>
      <w:r>
        <w:rPr/>
        <w:t xml:space="preserve"> de Villeparisis qui avait un certain sens de la nature, plus froid que celui de ma grand’mère, mais qui sait reconnaître, même en dehors des musées et des demeures aristocratiques, la beauté simple et majestueuse de certaines choses anciennes, disait au cocher de prendre la vieille route de Balbec, peu fréquentée, mais plantée de vieux ormes qui nous semblaient admirables.</w:t>
      </w:r>
    </w:p>
    <w:p>
      <w:pPr>
        <w:pStyle w:val="Normal"/>
        <w:rPr/>
      </w:pPr>
      <w:r>
        <w:rPr/>
        <w:t>Une fois que nous connûmes cette vieille route, pour changer, nous revînmes, à moins que nous ne l’eussions prise à l’aller, par une autre qui traversait les bois de Chantereine et de Canteloup. L’invisibilité des innombrables oiseaux qui s’y répondaient tout à côté de nous dans les arbres donnait la même impression de repos qu’on a les yeux fermés. Enchaîné à mon strapontin comme Prométhée sur son rocher, j’écoutais mes Océanides. Et, quand, par hasard, j’apercevais l’un de ces oiseaux qui passait d’une feuille sous une autre, il y avait si peu de lien apparent entre lui et ces chants que je ne croyais pas voir la cause de ceux-ci dans ce petit corps sautillant, étonné et sans regard.</w:t>
      </w:r>
    </w:p>
    <w:p>
      <w:pPr>
        <w:pStyle w:val="Normal"/>
        <w:rPr/>
      </w:pPr>
      <w:r>
        <w:rPr/>
        <w:t>Cette route était pareille à bien d’autres de ce genre qu’on rencontre en France, montant en pente assez raide, puis redescendant sur une grande longueur. Au moment même, je ne lui trouvais pas un grand charme, j’étais seulement content de rentrer. Mais elle devint pour moi dans la suite une cause de joies en restant dans ma mémoire comme une amorce où toutes les routes semblables sur lesquelles je passerais plus tard au cours d’une promenade ou d’un voyage s’embrancheraient aussitôt sans solution de continuité et pourraient, grâce à elle, communiquer immédiatement avec mon cœur. Car dès que la voiture ou l’automobile s’engagerait dans une de ces routes qui auraient l’air d’être la continuation de celle que j’avais parcourue avec M</w:t>
      </w:r>
      <w:r>
        <w:rPr>
          <w:vertAlign w:val="superscript"/>
        </w:rPr>
        <w:t>me</w:t>
      </w:r>
      <w:r>
        <w:rPr/>
        <w:t xml:space="preserve"> de Villeparisis, ce à quoi ma conscience actuelle se trouverait immédiatement appuyée comme à mon passé le plus récent, ce serait (toutes les années intermédiaires se trouvant abolies) les impressions que j’avais eues par ces fins d’après-midi-là, en promenade près de Balbec, quand les feuilles sentaient bon, que la brume s’élevait et qu’au delà du prochain village on apercevrait entre les arbres le coucher du soleil comme s’il avait été quelque localité suivante, forestière, distante et qu’on n’atteindra pas le soir même. Raccordées à celles que j’éprouvais maintenant dans un autre pays, sur une route semblable, s’entourant de toutes les sensations accessoires de libre respiration, de curiosité, d’indolence, d’appétit, de gaieté qui leur étaient communes, excluant toutes les autres, ces impressions se renforceraient, prendraient la consistance d’un type particulier de plaisir, et presque d’un cadre d’existence que j’avais d’ailleurs rarement l’occasion de retrouver, mais dans lequel le réveil des souvenirs mettait au milieu de la réalité matériellement perçue une part assez grande de réalité évoquée, songée, insaisissable, pour me donner, au milieu de ces régions où je passais, plus qu’un sentiment esthétique, un désir fugitif mais exalté, d’y vivre désormais pour toujours. Que de fois, pour avoir simplement senti une odeur de feuillée, être assis sur un strapontin en face de M</w:t>
      </w:r>
      <w:r>
        <w:rPr>
          <w:vertAlign w:val="superscript"/>
        </w:rPr>
        <w:t>me</w:t>
      </w:r>
      <w:r>
        <w:rPr/>
        <w:t xml:space="preserve"> de Villeparisis, croiser la princesse de Luxembourg qui lui envoyait des bonjours de sa voiture, rentrer dîner au Grand-Hôtel, ne m’est-il pas apparu comme un de ces bonheurs ineffables que ni le présent ni l’avenir ne peuvent nous rendre et qu’on ne goûte qu’une fois dans la vie.</w:t>
      </w:r>
    </w:p>
    <w:p>
      <w:pPr>
        <w:pStyle w:val="Normal"/>
        <w:rPr/>
      </w:pPr>
      <w:r>
        <w:rPr/>
        <w:t>Souvent le jour était tombé avant que nous fussions de retour. Timidement je citais à M</w:t>
      </w:r>
      <w:r>
        <w:rPr>
          <w:vertAlign w:val="superscript"/>
        </w:rPr>
        <w:t>me</w:t>
      </w:r>
      <w:r>
        <w:rPr/>
        <w:t xml:space="preserve"> de Villeparisis en lui montrant la lune dans le ciel quelque belle expression de Chateaubriand, ou de Vigny, ou de Victor Hugo : « Elle répandait ce vieux secret de mélancolie » ou « pleurant comme Diane au bord de ses fontaines » ou « L’ombre était nuptiale, auguste et solennelle ».</w:t>
      </w:r>
    </w:p>
    <w:p>
      <w:pPr>
        <w:pStyle w:val="Normal"/>
        <w:rPr/>
      </w:pPr>
      <w:r>
        <w:rPr/>
        <w:t>– </w:t>
      </w:r>
      <w:r>
        <w:rPr/>
        <w:t>Et vous trouvez cela beau ? me demandait-elle, génial comme vous dites ? Je vous dirai que je suis toujours étonnée de voir qu’on prend maintenant au sérieux des choses que les amis de ces messieurs, tout en rendant pleine justice à leurs qualités, étaient les premiers à plaisanter. On ne prodiguait pas le nom de génie comme aujourd’hui, où si vous dites à un écrivain qu’il n’a que du talent il prend cela pour une injure. Vous me citez une grande phrase de M. de Chateaubriand sur le clair de lune. Vous allez voir que j’ai mes raisons pour y être réfractaire. M. de Chateaubriand venait bien souvent chez mon père. Il était du reste agréable quand on était seul parce qu’alors il était simple et amusant, mais dès qu’il y avait du monde, il se mettait à poser et devenait ridicule ; devant mon père, il prétendait avoir jeté sa démission à la face du roi et dirigé le conclave, oubliant que mon père avait été chargé par lui de supplier le roi de le reprendre, et l’avait entendu faire sur l’élection du pape les pronostics les plus insensés. Il fallait entendre sur ce fameux conclave M. de Blacas, qui était un autre homme que M. de Chateaubriand. Quant aux phrases de celui-ci sur le clair de lune elles étaient tout simplement devenues une charge à la maison. Chaque fois qu’il faisait clair de lune autour du château, s’il y avait quelque invité nouveau, on lui conseillait d’emmener M. de Chateaubriand prendre l’air après le dîner. Quand ils revenaient, mon père ne manquait pas de prendre à part l’invité : « M. de Chateaubriand a été bien éloquent ? – Oh ! oui. – Il vous a parlé du clair de lune. – Oui, comment savez-vous ? – Attendez, ne vous a-t-il pas dit, et il lui citait la phrase. – Oui, mais par quel mystère ? – Et il vous a parlé même du clair de lune dans la campagne romaine. – Mais vous êtes sorcier. » Mon père n’était pas sorcier, mais M. de Chateaubriand se contentait de servir toujours un même morceau tout préparé.</w:t>
      </w:r>
    </w:p>
    <w:p>
      <w:pPr>
        <w:pStyle w:val="Normal"/>
        <w:rPr/>
      </w:pPr>
      <w:r>
        <w:rPr/>
        <w:t>Au nom de Vigny elle se mit à rire.</w:t>
      </w:r>
    </w:p>
    <w:p>
      <w:pPr>
        <w:pStyle w:val="Normal"/>
        <w:rPr/>
      </w:pPr>
      <w:r>
        <w:rPr/>
        <w:t>– </w:t>
      </w:r>
      <w:r>
        <w:rPr/>
        <w:t>Celui qui disait : « Je suis le comte Alfred de Vigny. » On est comte ou on n’est pas comte, ça n’a aucune espèce d’importance.</w:t>
      </w:r>
    </w:p>
    <w:p>
      <w:pPr>
        <w:pStyle w:val="Normal"/>
        <w:rPr/>
      </w:pPr>
      <w:r>
        <w:rPr/>
        <w:t>Et peut-être trouvait-elle que cela en avait tout de même un peu, car elle ajoutait :</w:t>
      </w:r>
    </w:p>
    <w:p>
      <w:pPr>
        <w:pStyle w:val="Normal"/>
        <w:rPr/>
      </w:pPr>
      <w:r>
        <w:rPr/>
        <w:t>– </w:t>
      </w:r>
      <w:r>
        <w:rPr/>
        <w:t xml:space="preserve">D’abord je ne suis pas sûre qu’il le fût, et il était en tout cas de très petite souche, ce monsieur qui a parlé dans ses vers de son « cimier de gentilhomme ». Comme c’est de bon goût et comme c’est intéressant pour le lecteur ! Comme c’est Musset, simple bourgeois de Paris, qui disait emphatiquement : « L’épervier d’or dont mon casque est armé. » Jamais un vrai grand seigneur ne dit de ces choses-là. Au moins Musset avait du talent comme poète. Mais à part </w:t>
      </w:r>
      <w:r>
        <w:rPr>
          <w:i/>
          <w:iCs/>
        </w:rPr>
        <w:t>Cinq-Mars</w:t>
      </w:r>
      <w:r>
        <w:rPr/>
        <w:t xml:space="preserve"> je n’ai jamais rien pu lire de M. de Vigny, l’ennui me fait tomber le livre des mains. M. Molé, qui avait autant d’esprit et de tact que M. de Vigny en avait peu, l’a arrangé de belle façon en le recevant à l’Académie. Comment, vous ne connaissez pas son discours ? C’est un chef-d’œuvre de malice et d’impertinence.</w:t>
      </w:r>
    </w:p>
    <w:p>
      <w:pPr>
        <w:pStyle w:val="Normal"/>
        <w:rPr/>
      </w:pPr>
      <w:r>
        <w:rPr/>
        <w:t>Elle reprochait à Balzac, qu’elle s’étonnait de voir admiré par ses neveux, d’avoir prétendu peindre une société « où il n’était pas reçu », et dont il a raconté mille invraisemblances. Quant à Victor Hugo, elle nous disait que M. de Bouillon, son père, qui avait des camarades dans la jeunesse romantique, était entré grâce à eux à la première d’</w:t>
      </w:r>
      <w:r>
        <w:rPr>
          <w:i/>
          <w:iCs/>
        </w:rPr>
        <w:t xml:space="preserve">Hernani, </w:t>
      </w:r>
      <w:r>
        <w:rPr/>
        <w:t>mais qu’il n’avait pu rester jusqu’au bout, tant il avait trouvé ridicules les vers de cet écrivain doué, mais exagéré, et qui n’a reçu le titre de grand poète qu’en vertu d’un marché fait et comme récompense de l’indulgence intéressée qu’il a professée pour les dangereuses divagations des socialistes.</w:t>
      </w:r>
    </w:p>
    <w:p>
      <w:pPr>
        <w:pStyle w:val="Normal"/>
        <w:rPr/>
      </w:pPr>
      <w:r>
        <w:rPr/>
        <w:t>Nous apercevions déjà l’hôtel, ses lumières si hostiles le premier soir, à l’arrivée, maintenant protectrices et douces, annonciatrices du foyer. Et quand la voiture arrivait près de la porte, le concierge, les grooms, le lift, empressés, naïfs, vaguement inquiets de notre retard, massés sur les degrés à nous attendre, étaient devenus familiers, de ces êtres qui changent tant de fois au cours de notre vie, comme nous changeons nous-mêmes, mais dans lesquels, au moment où ils sont pour un temps le miroir de nos habitudes, nous trouvons de la douceur à nous sentir fidèlement et amicalement reflétés. Nous les préférons à des amis que nous n’avons pas vus depuis longtemps, car ils contiennent davantage de ce que nous sommes actuellement. Seul « le chasseur », exposé au soleil dans la journée, avait été rentré pour ne pas supporter la rigueur du soir, et emmailloté de lainages, lesquels, joints à l’éplorement orangé de sa chevelure et à la fleur curieusement rose de ses joues, faisaient, au milieu du hall vitré, penser à une plante de serre qu’on protège contre le froid. Nous descendions de voiture, aidés par beaucoup plus de serviteurs qu’il n’était nécessaire, mais ils sentaient l’importance de la scène et se croyaient obligés d’y jouer un rôle. J’étais affamé. Aussi, souvent pour ne pas retarder le moment de dîner, je ne remontais pas dans la chambre qui avait fini par devenir si réellement mienne que revoir les grands rideaux violets et les bibliothèques basses, c’était me retrouver seul avec ce moi-même dont les choses, comme les gens, m’offraient l’image, et nous attendions tous ensemble dans le hall que le maître d’hôtel vînt nous dire que nous étions servis. C’était encore l’occasion pour nous d’écouter M</w:t>
      </w:r>
      <w:r>
        <w:rPr>
          <w:vertAlign w:val="superscript"/>
        </w:rPr>
        <w:t>me</w:t>
      </w:r>
      <w:r>
        <w:rPr/>
        <w:t xml:space="preserve"> de Villeparisis.</w:t>
      </w:r>
    </w:p>
    <w:p>
      <w:pPr>
        <w:pStyle w:val="Normal"/>
        <w:rPr/>
      </w:pPr>
      <w:r>
        <w:rPr/>
        <w:t>– </w:t>
      </w:r>
      <w:r>
        <w:rPr/>
        <w:t>Nous abusons de vous, disait ma grand’mère.</w:t>
      </w:r>
    </w:p>
    <w:p>
      <w:pPr>
        <w:pStyle w:val="Normal"/>
        <w:rPr/>
      </w:pPr>
      <w:r>
        <w:rPr/>
        <w:t>– </w:t>
      </w:r>
      <w:r>
        <w:rPr/>
        <w:t>Mais comment, je suis ravie, cela m’enchante, répondait son amie avec un sourire câlin, en filant les sons sur un ton mélodieux, qui contrastait avec sa simplicité coutumière.</w:t>
      </w:r>
    </w:p>
    <w:p>
      <w:pPr>
        <w:pStyle w:val="Normal"/>
        <w:rPr/>
      </w:pPr>
      <w:r>
        <w:rPr/>
        <w:t>C’est qu’en effet dans ces moments-là elle n’était pas naturelle, elle se souvenait de son éducation, des façons aristocratiques avec lesquelles une grande dame doit montrer à des bourgeois qu’elle est heureuse de se trouver avec eux, qu’elle est sans morgue. Et le seul manque de véritable politesse qu’il y eût en elle était dans l’excès de ses politesses ; car on y reconnaissait ce pli professionnel d’une dame du faubourg Saint-Germain, laquelle, voyant toujours dans certains bourgeois les mécontents qu’elle est destinée à faire certains jours, profite avidement de toutes les occasions où il lui est possible, dans le livre de comptes de son amabilité avec eux, de prendre l’avance d’un solde créditeur, qui lui permettra prochainement d’inscrire à son débit le dîner ou le raout où elle ne les invitera pas. Ainsi, ayant agi jadis sur elle une fois pour toutes, et ignorant que maintenant les circonstances étaient autres, les personnes différentes et qu’à Paris elle souhaiterait de nous voir chez elle souvent, le génie de sa caste poussait avec une ardeur fiévreuse M</w:t>
      </w:r>
      <w:r>
        <w:rPr>
          <w:vertAlign w:val="superscript"/>
        </w:rPr>
        <w:t>me</w:t>
      </w:r>
      <w:r>
        <w:rPr/>
        <w:t xml:space="preserve"> de Villeparisis, comme si le temps qui lui était concédé pour être aimable était court, à multiplier avec nous, pendant que nous étions à Balbec, les envois de roses et de melons, les prêts de livres, les promenades en voiture et les effusions verbales. Et par là – tout autant que la splendeur aveuglante de la plage, que le flamboiement multicolore et les lueurs sous-océaniques des chambres, tout autant même que les leçons d’équitation par lesquelles des fils de commerçants étaient déifiés comme Alexandre de Macédoine – les amabilités quotidiennes de M</w:t>
      </w:r>
      <w:r>
        <w:rPr>
          <w:vertAlign w:val="superscript"/>
        </w:rPr>
        <w:t>me</w:t>
      </w:r>
      <w:r>
        <w:rPr/>
        <w:t xml:space="preserve"> de Villeparisis et aussi la facilité momentanée, estivale, avec laquelle ma grand’mère les acceptait, sont restées dans mon souvenir comme caractéristiques de la vie de bains de mer.</w:t>
      </w:r>
    </w:p>
    <w:p>
      <w:pPr>
        <w:pStyle w:val="Normal"/>
        <w:rPr/>
      </w:pPr>
      <w:r>
        <w:rPr/>
        <w:t>– </w:t>
      </w:r>
      <w:r>
        <w:rPr/>
        <w:t>Donnez donc vos manteaux pour qu’on les remonte.</w:t>
      </w:r>
    </w:p>
    <w:p>
      <w:pPr>
        <w:pStyle w:val="Normal"/>
        <w:rPr/>
      </w:pPr>
      <w:r>
        <w:rPr/>
        <w:t>Ma grand’mère les passait au directeur, et à cause de ses gentillesses pour moi, j’étais désolé de ce manque d’égards dont il paraissait souffrir.</w:t>
      </w:r>
    </w:p>
    <w:p>
      <w:pPr>
        <w:pStyle w:val="Normal"/>
        <w:rPr/>
      </w:pPr>
      <w:r>
        <w:rPr/>
        <w:t>– </w:t>
      </w:r>
      <w:r>
        <w:rPr/>
        <w:t>Je crois que ce monsieur est froissé, disait la marquise. Il se croit probablement trop grand seigneur pour prendre vos châles. Je me rappelle le duc de Nemours, quand j’étais encore bien petite, entrant chez mon père, qui habitait le dernier étage de l’hôtel Bouillon, avec un gros paquet sous le bras, des lettres et des journaux. Je crois voir le prince dans son habit bleu sous l’encadrement de notre porte qui avait de jolies boiseries, je crois que c’est Bagard qui faisait cela, vous savez ces fines baguettes si souples que l’ébéniste parfois leur faisait former des petites coques et des fleurs, comme des rubans qui nouent un bouquet. « Tenez, Cyrus, dit-il à mon père, voilà ce que votre concierge m’a donné pour vous. Il m’a dit : « Puisque vous allez chez M. le comte, ce n’est pas la peine que je monte les étages, mais prenez garde de ne pas gâter la ficelle. » Maintenant que vous avez donné vos affaires, asseyez-vous, tenez, mettez-vous là, disait-elle à ma grand’mère en lui prenant la main.</w:t>
      </w:r>
    </w:p>
    <w:p>
      <w:pPr>
        <w:pStyle w:val="Normal"/>
        <w:rPr/>
      </w:pPr>
      <w:r>
        <w:rPr/>
        <w:t>– </w:t>
      </w:r>
      <w:r>
        <w:rPr/>
        <w:t>Oh ! si cela vous est égal, pas dans ce fauteuil ! Il est trop petit pour deux, mais trop grand pour moi seule, j’y serais mal.</w:t>
      </w:r>
    </w:p>
    <w:p>
      <w:pPr>
        <w:pStyle w:val="Normal"/>
        <w:rPr/>
      </w:pPr>
      <w:r>
        <w:rPr/>
        <w:t>– </w:t>
      </w:r>
      <w:r>
        <w:rPr/>
        <w:t>Vous me faites penser, car c’était tout à fait le même, à un fauteuil que j’ai eu longtemps, mais que j’ai fini par ne pas pouvoir garder parce qu’il avait été donné à ma mère par la malheureuse duchesse de Praslin. Ma mère qui était pourtant la personne la plus simple du monde, mais qui avait encore des idées qui viennent d’un autre temps et que déjà je ne comprenais pas très bien, n’avait pas voulu d’abord se laisser présenter à M</w:t>
      </w:r>
      <w:r>
        <w:rPr>
          <w:vertAlign w:val="superscript"/>
        </w:rPr>
        <w:t>me</w:t>
      </w:r>
      <w:r>
        <w:rPr/>
        <w:t xml:space="preserve"> de Praslin qui n’était que M</w:t>
      </w:r>
      <w:r>
        <w:rPr>
          <w:vertAlign w:val="superscript"/>
        </w:rPr>
        <w:t>lle</w:t>
      </w:r>
      <w:r>
        <w:rPr/>
        <w:t xml:space="preserve"> Sebastiani, tandis que celle-ci, parce qu’elle était duchesse, trouvait que ce n’était pas à elle à se faire présenter. Et par le fait, ajoutait M</w:t>
      </w:r>
      <w:r>
        <w:rPr>
          <w:vertAlign w:val="superscript"/>
        </w:rPr>
        <w:t>me</w:t>
      </w:r>
      <w:r>
        <w:rPr/>
        <w:t xml:space="preserve"> de Villeparisis oubliant qu’elle ne comprenait pas ce genre de nuances, n’eût-elle été que M</w:t>
      </w:r>
      <w:r>
        <w:rPr>
          <w:vertAlign w:val="superscript"/>
        </w:rPr>
        <w:t>me</w:t>
      </w:r>
      <w:r>
        <w:rPr/>
        <w:t xml:space="preserve"> de Choiseul que sa prétention aurait pu se soutenir. Les Choiseul sont tout ce qu’il y a de plus grand, ils sortent d’une sœur du roi Louis-le-Gros, ils étaient de vrais souverains en Bassigny. J’admets que nous l’emportons par les alliances et l’illustration, mais l’ancienneté est presque la même. Il était résulté de cette question de préséance des incidents comiques, comme un déjeuner qui fut servi en retard de plus d’une grande heure que mit l’une de ces dames à accepter de se laisser présenter. Elles étaient malgré cela devenues de grandes amies et elle avait donné à ma mère un fauteuil du genre de celui-ci et où, comme vous venez de faire, chacun refusait de s’asseoir. Un jour ma mère entend une voiture dans la cour de son hôtel. Elle demande à un petit domestique qui c’est. « C’est Madame la duchesse de La Rochefoucauld, madame la comtesse. – Ah ! bien, je la recevrai. » Au bout d’un quart d’heure, personne. « Hé bien, Madame la duchesse de La Rochefoucauld ? où est-elle donc ? – Elle est dans l’escalier, a souffle, madame la comtesse », répond le petit domestique qui arrivait depuis peu de la campagne où ma mère avait la bonne habitude de les prendre. Elle les avait souvent vu naître. C’est comme cela qu’on a chez soi de braves gens. Et c’est le premier des luxes. En effet, la duchesse de La Rochefoucauld montait difficilement, étant énorme, si énorme, que quand elle entra ma mère eut un instant d’inquiétude en se demandant où elle pourrait la placer. À ce moment le meuble donné par M</w:t>
      </w:r>
      <w:r>
        <w:rPr>
          <w:vertAlign w:val="superscript"/>
        </w:rPr>
        <w:t>me</w:t>
      </w:r>
      <w:r>
        <w:rPr/>
        <w:t xml:space="preserve"> de Praslin frappa ses yeux : « Prenez donc la peine de vous asseoir », dit ma mère en le lui avançant. Et la duchesse le remplit jusqu’aux bords. Elle était, malgré cette importance, restée assez agréable. « Elle fait encore un certain effet quand elle entre », disait un de nos amis. « Elle en fait surtout quand elle sort », répondit ma mère qui avait le mot plus leste qu’il ne serait de mise aujourd’hui. Chez M</w:t>
      </w:r>
      <w:r>
        <w:rPr>
          <w:vertAlign w:val="superscript"/>
        </w:rPr>
        <w:t>me</w:t>
      </w:r>
      <w:r>
        <w:rPr/>
        <w:t xml:space="preserve"> de La Rochefoucauld même, on ne se gênait pas pour plaisanter devant elle, qui en riait la première, ses amples proportions. « Mais est-ce que vous êtes seul ? » demanda un jour à M. de La Rochefoucauld ma mère qui venait faire visite à la duchesse et qui, reçue à l’entrée par le mari, n’avait pas aperçu sa femme qui était dans une baie du fond. « Est-ce que Madame de La Rochefoucauld n’est pas là ? je ne la vois pas. – Comme vous êtes aimable ! » répondit le duc qui avait un des jugements les plus faux que j’aie jamais connus, mais ne manquait pas d’un certain esprit.</w:t>
      </w:r>
    </w:p>
    <w:p>
      <w:pPr>
        <w:pStyle w:val="Normal"/>
        <w:rPr/>
      </w:pPr>
      <w:r>
        <w:rPr/>
        <w:t>Après le dîner, quand j’étais remonté avec ma grand’mère, je lui disais que les qualités qui nous charmaient chez M</w:t>
      </w:r>
      <w:r>
        <w:rPr>
          <w:vertAlign w:val="superscript"/>
        </w:rPr>
        <w:t>me</w:t>
      </w:r>
      <w:r>
        <w:rPr/>
        <w:t xml:space="preserve"> de Villeparisis, le tact, la finesse, la discrétion, l’effacement de soi-même n’étaient peut-être pas bien précieuses puisque ceux qui les possédèrent au plus haut degré ne furent que des Molé et des Loménie, et que si leur absence peut rendre les relations quotidiennes désagréables, elle n’a pas empêché de devenir Chateaubriand, Vigny, Hugo, Balzac, des vaniteux qui n’avaient pas de jugement, qu’il était facile de railler, comme Bloch... Mais au nom de Bloch ma grand’mère se récriait. Et elle me vantait M</w:t>
      </w:r>
      <w:r>
        <w:rPr>
          <w:vertAlign w:val="superscript"/>
        </w:rPr>
        <w:t>me</w:t>
      </w:r>
      <w:r>
        <w:rPr/>
        <w:t xml:space="preserve"> de Villeparisis. Comme on dit que c’est l’intérêt de l’espèce qui guide en amour les préférences de chacun, et pour que l’enfant soit constitué de la façon la plus normale fait rechercher les femmes maigres aux hommes gras et les grasses aux maigres, de même c’était obscurément les exigences de mon bonheur menacé par le nervosisme, par mon penchant maladif à la tristesse, à l’isolement, qui lui faisaient donner le premier rang aux qualités de pondération et de jugement, particulières non seulement à M</w:t>
      </w:r>
      <w:r>
        <w:rPr>
          <w:vertAlign w:val="superscript"/>
        </w:rPr>
        <w:t>me</w:t>
      </w:r>
      <w:r>
        <w:rPr/>
        <w:t xml:space="preserve"> de Villeparisis mais à une société où je pourrais trouver une distraction, un apaisement, une société pareille à celle où l’on vit fleurir l’esprit d’un Doudan, d’un M. de Rémusat, pour ne pas dire d’un Beausergent, d’un Joubert, d’une Sévigné, esprit qui met plus de bonheur, plus de dignité dans la vie que les raffinements opposés lesquels ont conduit un Baudelaire, un Poe, un Verlaine, un Rimbaud, à des souffrances, à une déconsidération dont ma grand’mère ne voulait pas pour son petit-fils. Je l’interrompais pour l’embrasser et lui demandais si elle avait remarqué telle phrase que M</w:t>
      </w:r>
      <w:r>
        <w:rPr>
          <w:vertAlign w:val="superscript"/>
        </w:rPr>
        <w:t>me</w:t>
      </w:r>
      <w:r>
        <w:rPr/>
        <w:t xml:space="preserve"> de Villeparisis avait dite et dans laquelle se marquait la femme qui tenait plus à sa naissance qu’elle ne l’avouait. Ainsi soumettais-je à ma grand’mère mes impressions car je ne savais jamais le degré d’estime dû à quelqu’un que quand elle me l’avait indiqué. Chaque soir je venais lui apporter les croquis que j’avais pris dans la journée d’après tous ces êtres inexistants qui n’étaient pas elle. Une fois je lui dis :</w:t>
      </w:r>
    </w:p>
    <w:p>
      <w:pPr>
        <w:pStyle w:val="Normal"/>
        <w:rPr/>
      </w:pPr>
      <w:r>
        <w:rPr/>
        <w:t>– </w:t>
      </w:r>
      <w:r>
        <w:rPr/>
        <w:t>Sans toi je ne pourrais pas vivre. – Mais il ne faut pas, me répondit-elle d’une voix troublée. Il faut nous faire un cœur plus dur que ça. Sans cela que deviendrais-tu si je partais en voyage. J’espère au contraire que tu serais très raisonnable et très heureux.</w:t>
      </w:r>
    </w:p>
    <w:p>
      <w:pPr>
        <w:pStyle w:val="Normal"/>
        <w:rPr/>
      </w:pPr>
      <w:r>
        <w:rPr/>
        <w:t>– </w:t>
      </w:r>
      <w:r>
        <w:rPr/>
        <w:t>Je saurais être raisonnable si tu partais pour quelques jours, mais je compterais les heures.</w:t>
      </w:r>
    </w:p>
    <w:p>
      <w:pPr>
        <w:pStyle w:val="Normal"/>
        <w:rPr/>
      </w:pPr>
      <w:r>
        <w:rPr/>
        <w:t>– </w:t>
      </w:r>
      <w:r>
        <w:rPr/>
        <w:t>Mais si je partais pour des mois... (à cette seule idée mon cœur se serrait), pour des années... pour...</w:t>
      </w:r>
    </w:p>
    <w:p>
      <w:pPr>
        <w:pStyle w:val="Normal"/>
        <w:rPr/>
      </w:pPr>
      <w:r>
        <w:rPr/>
        <w:t>Nous nous taisions tous les deux. Nous n’osions pas nous regarder. Pourtant je souffrais plus de son angoisse que de la mienne. Aussi je m’approchai de la fenêtre et distinctement je lui dis en détournant les yeux :</w:t>
      </w:r>
    </w:p>
    <w:p>
      <w:pPr>
        <w:pStyle w:val="Normal"/>
        <w:rPr/>
      </w:pPr>
      <w:r>
        <w:rPr/>
        <w:t>– </w:t>
      </w:r>
      <w:r>
        <w:rPr/>
        <w:t>Tu sais comme je suis un être d’habitudes. Les premiers jours où je viens d’être séparé des gens que j’aime le plus, je suis malheureux. Mais tout en les aimant toujours autant, je m’accoutume, ma vie devient calme, douce ; je supporterais d’être séparé d’eux, des mois, des années.</w:t>
      </w:r>
    </w:p>
    <w:p>
      <w:pPr>
        <w:pStyle w:val="Normal"/>
        <w:rPr/>
      </w:pPr>
      <w:r>
        <w:rPr/>
        <w:t>Je dus me taire et regarder tout à fait par la fenêtre. Ma grand’mère sortit un instant de la chambre. Mais le lendemain je me mis à parler de philosophie sur le ton le plus indifférent, en m’arrangeant cependant pour que ma grand’mère fît attention à mes paroles ; je dis que c’était curieux qu’après les dernières découvertes de la science le matérialisme semblait ruiné, et que le plus probable était encore l’éternité des âmes et leur future réunion.</w:t>
      </w:r>
    </w:p>
    <w:p>
      <w:pPr>
        <w:pStyle w:val="Normal"/>
        <w:rPr/>
      </w:pPr>
      <w:r>
        <w:rPr/>
        <w:t>M</w:t>
      </w:r>
      <w:r>
        <w:rPr>
          <w:vertAlign w:val="superscript"/>
        </w:rPr>
        <w:t>me</w:t>
      </w:r>
      <w:r>
        <w:rPr/>
        <w:t xml:space="preserve"> de Villeparisis nous prévint que bientôt elle ne pourrait nous voir aussi souvent. Un jeune neveu qui préparait Saumur, actuellement en garnison dans le voisinage, à Doncières, devait venir passer auprès d’elle un congé de quelques semaines et elle lui donnerait beaucoup de son temps. Au cours de nos promenades, elle nous avait vanté sa grande intelligence, surtout son bon cœur ; déjà je me figurais qu’il allait se prendre de sympathie pour moi, que je serais son ami préféré et quand, avant son arrivée, sa tante laissa entendre à ma grand’mère qu’il était malheureusement tombé dans les griffes d’une mauvaise femme dont il était fou et qui ne le lâcherait pas, comme j’étais persuadé que ce genre d’amour finissait fatalement par l’aliénation mentale, le crime et le suicide, pensant au temps si court qui était réservé à notre amitié, déjà si grande dans mon cœur sans que je l’eusse encore vu, je pleurai sur elle et sur les malheurs qui l’attendaient comme sur un être cher dont on vient de nous apprendre qu’il est gravement atteint et que ses jours sont comptés.</w:t>
      </w:r>
    </w:p>
    <w:p>
      <w:pPr>
        <w:pStyle w:val="Normal"/>
        <w:rPr/>
      </w:pPr>
      <w:r>
        <w:rPr/>
        <w:t>Une après-midi de grande chaleur j’étais dans la salle à manger de l’hôtel qu’on avait laissée à demi dans l’obscurité pour la protéger du soleil en tirant des rideaux qu’il jaunissait et qui par leurs interstices laissaient clignoter le bleu de la mer, quand, dans la travée centrale qui allait de la plage à la route, je vis, grand, mince, le cou dégagé, la tête haute et fièrement portée, passer un jeune homme aux yeux pénétrants et dont la peau était aussi blonde et les cheveux aussi dorés que s’ils avaient absorbé tous les rayons du soleil. Vêtu d’une étoffe souple et blanchâtre comme je n’aurais jamais cru qu’un homme eût osé en porter, et dont la minceur n’évoquait pas moins que le frais de la salle à manger la chaleur et le beau temps du dehors, il marchait vite. Ses yeux, de l’un desquels tombait à tout moment un monocle, étaient de la couleur de la mer. Chacun le regarda curieusement passer, on savait que ce jeune marquis de Saint-Loup-en-Bray était célèbre pour son élégance. Tous les journaux avaient décrit le costume dans lequel il avait récemment servi de témoin au jeune duc d’Uzès, dans un duel. Il semblait que la qualité si particulière de ses cheveux, de ses yeux, de sa peau, de sa tournure, qui l’eussent distingué au milieu d’une foule comme un filon précieux d’opale azurée et lumineuse, engainé dans une matière grossière, devait correspondre à une vie différente de celle des autres hommes. Et en conséquence, quand avant la liaison dont M</w:t>
      </w:r>
      <w:r>
        <w:rPr>
          <w:vertAlign w:val="superscript"/>
        </w:rPr>
        <w:t>me</w:t>
      </w:r>
      <w:r>
        <w:rPr/>
        <w:t xml:space="preserve"> de Villeparisis se plaignait, les plus jolies femmes du grand monde se l’étaient disputé, sa présence, dans une plage par exemple, à côté de la beauté en renom à laquelle il faisait la cour ne la mettait pas seulement tout à fait en vedette, mais attirait les regards autant sur lui que sur elle. À cause de son « chic », de son impertinence de jeune « lion », à cause de son extraordinaire beauté surtout, certains lui trouvaient même un air efféminé, mais sans le lui reprocher, car on savait combien il était viril et qu’il aimait passionnément les femmes. C’était ce neveu de M</w:t>
      </w:r>
      <w:r>
        <w:rPr>
          <w:vertAlign w:val="superscript"/>
        </w:rPr>
        <w:t>me</w:t>
      </w:r>
      <w:r>
        <w:rPr/>
        <w:t xml:space="preserve"> de Villeparisis duquel elle nous avait parlé. Je fus ravi de penser que j’allais le connaître pendant quelques semaines et sûr qu’il me donnerait toute son affection. Il traversa rapidement l’hôtel dans toute sa largeur, semblant poursuivre son monocle qui voltigeait devant lui comme un papillon. Il venait de la plage, et la mer qui remplissait jusqu’à mi-hauteur le vitrage du hall lui faisait un fond sur lequel il se détachait en pied, comme dans certains portraits où des peintres prétendent sans tricher en rien sur l’observation la plus exacte de la vie actuelle, mais en choisissant pour leur modèle un cadre approprié, pelouse de polo, de golf, champ de courses, pont de yacht, donner un équivalent moderne de ces toiles où les primitifs faisaient apparaître la figure humaine au premier plan d’un paysage. Une voiture à deux chevaux l’attendait devant la porte ; et tandis que son monocle reprenait ses ébats sur la route ensoleillée, avec l’élégance et la maîtrise qu’un grand pianiste trouve le moyen de montrer dans le trait le plus simple, où il ne semblait pas possible qu’il sût se montrer supérieur à un exécutant de deuxième ordre, le neveu de M</w:t>
      </w:r>
      <w:r>
        <w:rPr>
          <w:vertAlign w:val="superscript"/>
        </w:rPr>
        <w:t>me</w:t>
      </w:r>
      <w:r>
        <w:rPr/>
        <w:t xml:space="preserve"> de Villeparisis, prenant les guides que lui passa le cocher, s’assit à côté de lui et tout en décachetant une lettre que le directeur de l’hôtel lui remit, fit partir les bêtes.</w:t>
      </w:r>
    </w:p>
    <w:p>
      <w:pPr>
        <w:pStyle w:val="Normal"/>
        <w:rPr/>
      </w:pPr>
      <w:r>
        <w:rPr/>
        <w:t>Quelle déception j’éprouvai les jours suivants quand, chaque fois que je le rencontrai dehors ou dans l’hôtel – le col haut, équilibrant perpétuellement les mouvements de ses membres autour de son monocle fugitif et dansant qui semblait leur centre de gravité – je pus me rendre compte qu’il ne cherchait pas à se rapprocher de nous et vis qu’il ne nous saluait pas quoiqu’il ne pût ignorer que nous étions les amis de sa tante. Et me rappelant l’amabilité que m’avaient témoignée M</w:t>
      </w:r>
      <w:r>
        <w:rPr>
          <w:vertAlign w:val="superscript"/>
        </w:rPr>
        <w:t>me</w:t>
      </w:r>
      <w:r>
        <w:rPr/>
        <w:t xml:space="preserve"> de Villeparisis et avant elle M. de Norpois, je pensais que peut-être ils n’étaient que des nobles pour rire et qu’un article secret des lois qui gouvernent l’aristocratie doit y permettre peut-être aux femmes et à certains diplomates de manquer dans leurs rapports avec les roturiers, et pour une raison qui m’échappait, à la morgue que devait au contraire pratiquer impitoyablement un jeune marquis. Mon intelligence aurait pu me dire le contraire. Mais la caractéristique de l’âge ridicule que je traversais – âge nullement ingrat, très fécond – est qu’on n’y consulte pas l’intelligence et que les moindres attributs des êtres semblent faire partie indivisible de leur personnalité. Tout entouré de monstres et de dieux, on ne connaît guère le calme. Il n’y a presque pas un des gestes qu’on a faits alors qu’on ne voudrait plus tard pouvoir abolir. Mais ce qu’on devrait regretter au contraire c’est de ne plus posséder la spontanéité qui nous les faisait accomplir. Plus tard on voit les choses d’une façon plus pratique, en pleine conformité avec le reste de la société, mais l’adolescence est le seul temps où l’on ait appris quelque chose.</w:t>
      </w:r>
    </w:p>
    <w:p>
      <w:pPr>
        <w:pStyle w:val="Normal"/>
        <w:rPr/>
      </w:pPr>
      <w:r>
        <w:rPr/>
        <w:t>Cette insolence que je devinais chez M. de Saint-Loup, et tout ce qu’elle impliquait de dureté naturelle, se trouva vérifiée par son attitude chaque fois qu’il passait à côté de nous, le corps aussi inflexiblement élancé, la tête toujours aussi haute, le regard impassible, ce n’est pas assez dire, aussi implacable, dépouillé de ce vague respect qu’on a pour les droits d’autres créatures, même si elles ne connaissent pas votre tante, et qui faisait que je n’étais pas tout à fait le même devant une vieille dame que devant un bec de gaz. Ces manières glacées étaient aussi loin des lettres charmantes que je l’imaginais encore, il y a quelques jours, m’écrivant pour me dire sa sympathie, qu’est loin de l’enthousiasme de la Chambre et du peuple qu’il s’est représenté en train de soulever par un discours inoubliable, la situation médiocre, obscure, de l’imaginatif qui après avoir ainsi rêvassé tout seul, pour son compte, à haute voix, se retrouve, les acclamations imaginaires une fois apaisées, Gros-Jean comme devant. Quand M</w:t>
      </w:r>
      <w:r>
        <w:rPr>
          <w:vertAlign w:val="superscript"/>
        </w:rPr>
        <w:t>me</w:t>
      </w:r>
      <w:r>
        <w:rPr/>
        <w:t xml:space="preserve"> de Villeparisis, sans doute pour tâcher d’effacer la mauvaise impression que nous avaient causée ces dehors révélateurs d’une nature orgueilleuse et méchante, nous reparla de l’inépuisable bonté de son petit-neveu (il était le fils d’une de ses nièces et était un peu plus âgé que moi) j’admirai comme dans le monde, au mépris de toute vérité, on prête des qualités de cœur à ceux qui l’ont si sec, fussent-ils d’ailleurs aimables avec des gens brillants qui font partie de leur milieu. M</w:t>
      </w:r>
      <w:r>
        <w:rPr>
          <w:vertAlign w:val="superscript"/>
        </w:rPr>
        <w:t>me</w:t>
      </w:r>
      <w:r>
        <w:rPr/>
        <w:t xml:space="preserve"> de Villeparisis ajouta elle-même, quoique indirectement, une confirmation aux traits essentiels, déjà certains pour moi, de la nature de son neveu, un jour où je les rencontrai tous deux dans un chemin si étroit qu’elle ne put faire autrement que de me présenter à lui. Il sembla ne pas entendre qu’on lui nommait quelqu’un, aucun muscle de son visage ne bougea ; ses yeux, où ne brilla pas la plus faible lueur de sympathie humaine, montrèrent seulement dans l’insensibilité, dans l’inanité du regard, une exagération à défaut de laquelle rien ne les eût différenciés de miroirs sans vie. Puis fixant sur moi ces yeux durs comme s’il eût voulu se renseigner sur moi, avant de me rendre mon salut, par un brusque déclenchement qui sembla plutôt dû à un réflexe musculaire qu’à un acte de volonté, mettant entre lui et moi le plus grand intervalle possible, allongea le bras dans toute sa longueur, et me tendit la main, à distance. Je crus qu’il s’agissait au moins d’un duel, quand le lendemain il me fit passer sa carte. Mais il ne me parla que de littérature, déclara après une longue causerie qu’il avait une envie extrême de me voir plusieurs heures chaque jour. Il n’avait pas, durant cette visite, fait preuve seulement d’un goût très ardent pour les choses de l’esprit, il m’avait témoigné une sympathie qui allait fort peu avec le salut de la veille. Quand je le lui eu vu refaire chaque fois qu’on lui présentait quelqu’un, je compris que c’était une simple habitude mondaine particulière à une certaine partie de sa famille et à laquelle sa mère, qui tenait à ce qu’il fût admirablement bien élevé, avait plié son corps ; il faisait ces saluts-là sans y penser plus qu’à ses beaux vêtements, à ses beaux cheveux ; c’était une chose dénuée de la signification morale que je lui avais donnée d’abord, une chose purement apprise, comme cette autre habitude qu’il avait aussi de se faire présenter immédiatement aux parents de quelqu’un qu’il connaissait, et qui était devenue chez lui si instinctive que, me voyant le lendemain de notre rencontre, il fonça sur moi et, sans me dire bonjour, me demanda de le nommer à ma grand’mère qui était auprès de moi, avec la même rapidité fébrile que si cette requête eût été due à quelque instinct défensif, comme le geste de parer un coup ou de fermer les yeux devant un jet d’eau bouillante et sans le préservatif de laquelle il y eût péril à demeurer une seconde de plus.</w:t>
      </w:r>
    </w:p>
    <w:p>
      <w:pPr>
        <w:pStyle w:val="Normal"/>
        <w:rPr/>
      </w:pPr>
      <w:r>
        <w:rPr/>
        <w:t>Les premiers rites d’exorcismes une fois accomplis, comme une fée hargneuse dépouille sa première apparence et se pare de grâces enchanteresses, je vis cet être dédaigneux devenir le plus aimable, le plus prévenant jeune homme que j’eusse jamais rencontré. « Bon, me dis-je, je me suis déjà trompé sur lui, j’avais été victime d’un mirage, mais je n’ai triomphé du premier que pour tomber dans un second car c’est un grand seigneur féru de noblesse et cherchant à le dissimuler. » Or, toute la charmante éducation, toute l’amabilité de Saint-Loup devait en effet, au bout de peu de temps, me laisser voir un autre être mais bien différent de celui que je soupçonnais.</w:t>
      </w:r>
    </w:p>
    <w:p>
      <w:pPr>
        <w:pStyle w:val="Normal"/>
        <w:rPr/>
      </w:pPr>
      <w:r>
        <w:rPr/>
        <w:t>Ce jeune homme qui avait l’air d’un aristocrate et d’un sportsman dédaigneux n’avait d’estime et de curiosité que pour les choses de l’esprit, surtout pour ces manifestations modernistes de la littérature et de l’art qui semblaient si ridicules à sa tante ; il était imbu d’autre part de ce qu’elle appelait les déclamations socialistes, rempli du plus profond mépris pour sa caste et passait des heures à étudier Nietsche et Proudhon. C’était un de ces « intellectuels » prompts à l’admiration, qui s’enferment dans un livre, soucieux seulement de haute pensée. Même, chez Saint-Loup, l’expression de cette tendance très abstraite et qui l’éloignait tant de mes préoccupations habituelles, tout en me paraissant touchante, m’ennuyait un peu. Je peux dire que, quand je sus bien qui avait été son père, les jours où je venais de lire des Mémoires tout nourris d’anecdotes sur ce fameux comte de Marsantes en qui se résume l’élégance si spéciale d’une époque déjà lointaine, l’esprit empli de rêveries, désireux d’avoir des précisions sur la vie qu’avait menée M. de Marsantes, j’enrageais que Robert de Saint-Loup au lieu de se contenter d’être le fils de son père, au lieu d’être capable de me guider dans le roman démodé qu’avait été l’existence de celui-ci, se fût élevé jusqu’à l’amour de Nietsche et de Proudhon. Son père n’eût pas partagé mes regrets. Il était lui-même un homme intelligent, excédant les bornes de sa vie d’homme du monde. Il n’avait guère eu le temps de connaître son fils, mais avait souhaité qu’il valût mieux que lui. Et je crois bien que contrairement au reste de la famille, il l’eût admiré, se fût réjoui qu’il délaissât ce qui avait fait ses minces divertissements pour d’austères méditations, et, sans en rien dire, dans sa modestie de grand seigneur spirituel, eût lu en cachette les auteurs favoris de son fils pour apprécier de combien Robert lui était supérieur.</w:t>
      </w:r>
    </w:p>
    <w:p>
      <w:pPr>
        <w:pStyle w:val="Normal"/>
        <w:rPr/>
      </w:pPr>
      <w:r>
        <w:rPr/>
        <w:t xml:space="preserve">Il y avait, du reste, cette chose assez triste, c’est que si M. de Marsantes, à l’esprit fort ouvert, eût apprécié un fils si différent de lui, Robert de Saint-Loup, parce qu’il était de ceux qui croient que le mérite est attaché à certaines formes de la vie, avait un souvenir affectueux mais un peu méprisant d’un père qui s’était occupé toute sa vie de chasse et de course, avait bâillé à Wagner et raffolé d’Offenbach. Saint-Loup n’était pas assez intelligent pour comprendre que la valeur intellectuelle n’a rien à voir avec l’adhésion à une certaine formule esthétique, et il avait pour l’intellectualité de M. de Marsantes un peu le même genre de dédain qu’auraient pu avoir pour Boieldieu ou pour Labiche un fils de Boieldieu ou un fils de Labiche qui eussent été des adeptes de la littérature la plus symbolique et de la musique la plus compliquée. « J’ai très peu connu mon père, disait Robert. Il paraît que c’était un homme exquis. Son désastre a été la déplorable époque où il a vécu. Être né dans le faubourg Saint-Germain et avoir vécu à l’époque de la </w:t>
      </w:r>
      <w:r>
        <w:rPr>
          <w:i/>
          <w:iCs/>
        </w:rPr>
        <w:t>Belle Hélène</w:t>
      </w:r>
      <w:r>
        <w:rPr/>
        <w:t>, cela fait cataclysme dans une existence. Peut-être petit bourgeois fanatique du « Ring » eût-il donné tout autre chose. On me dit même qu’il aimait la littérature. Mais on ne peut pas savoir puisque ce qu’il entendait par littérature se compose d’œuvres périmées. » Et pour ce qui était de moi, si je trouvais Saint-Loup un peu sérieux, lui ne comprenait pas que je ne le fusse pas davantage. Ne jugeant chaque chose qu’au poids de l’intelligence qu’elle contient, ne percevant pas les enchantements d’imagination que me donnaient certaines œuvres qu’il jugeait frivoles, il s’étonnait que moi – moi à qui il s’imaginait être tellement inférieur – je pusse m’y intéresser.</w:t>
      </w:r>
    </w:p>
    <w:p>
      <w:pPr>
        <w:pStyle w:val="Normal"/>
        <w:rPr/>
      </w:pPr>
      <w:r>
        <w:rPr/>
        <w:t>Dès les premiers jours Saint-Loup fit la conquête de ma grand’mère, non seulement par la bonté incessante qu’il s’ingéniait à nous témoigner à tous deux, mais par le naturel qu’il y mettait comme en toutes choses. Or, le naturel – sans doute parce que, sous l’art de l’homme, il laisse sentir la nature – était la qualité que ma grand’mère préférait à toutes, tant dans les jardins où elle n’aimait pas qu’il y eût, comme dans celui de Combray, de plates-bandes trop régulières, qu’en cuisine où elle détestait ces « pièces montées » dans lesquelles on reconnaît à peine les aliments qui ont servi à les faire, ou dans l’interprétation pianistique qu’elle ne voulait pas trop fignolée, trop léchée, ayant même eu pour les notes accrochées, pour les fausses notes de Rubinstein, une complaisance particulière. Ce naturel, elle le goûtait jusque dans les vêtements de Saint-Loup, d’une élégance souple sans rien de « gommeux » ni de « compassé », sans raideur et sans empois. Elle prisait davantage encore ce jeune homme riche dans la façon négligente et libre qu’il avait de vivre dans le luxe sans « sentir l’argent », sans airs importants ; elle retrouvait même le charme de ce naturel dans l’incapacité que Saint-Loup avait gardée – et qui généralement disparaît avec l’enfance en même temps que certaines particularités physiologiques de cet âge – d’empêcher son visage de refléter une émotion. Quelque chose qu’il désirait par exemple et sur quoi il n’avait pas compté, ne fût-ce qu’un compliment, faisait se dégager en lui un plaisir si brusque, si brûlant, si volatile, si expansif, qu’il lui était impossible de le contenir et de le cacher ; une grimace de plaisir s’emparait irrésistiblement de son visage ; la peau trop fine de ses joues laissait transparaître une vive rougeur, ses yeux reflétaient la confusion et la joie ; et ma grand’mère était infiniment sensible à cette gracieuse apparence de franchise et d’innocence, laquelle d’ailleurs chez Saint-Loup, au moins à l’époque où je me liai avec lui, ne trompait pas. Mais j’ai connu un autre être, et il y en a beaucoup, chez lequel la sincérité physiologique de cet incarnat passager n’excluait nullement la duplicité morale ; bien souvent il prouve seulement la vivacité avec laquelle ressentent le plaisir, jusqu’à être désarmées devant lui et à être forcées de le confesser aux autres, des natures capables des plus viles fourberies. Mais où ma grand’mère adorait surtout le naturel de Saint-Loup, c’était dans sa façon d’avouer sans aucun détour la sympathie qu’il avait pour moi, et pour l’expression de laquelle il avait de ces mots comme elle n’eût pas pu en trouver elle-même, disait-elle, de plus justes et vraiment aimants, des mots qu’eussent contresignés « Sevigné et Beausergent » ; il ne se gênait pas pour plaisanter mes défauts – qu’il avait démêlés avec une finesse dont elle était amusée – mais comme elle-même aurait fait, avec tendresse, exaltant au contraire mes qualités avec une chaleur, un abandon qui ne connaissaient pas les réserves et la froideur grâce auxquelles les jeunes gens de son âge croient généralement se donner de l’importance. Et il montrait à prévenir mes moindres malaises, à remettre des couvertures sur mes jambes si le temps fraîchissait sans que je m’en fusse aperçu, à s’arranger sans le dire à rester le soir avec moi plus tard, s’il me sentait triste ou mal disposé, une vigilance que, du point de vue de ma santé pour laquelle plus d’endurcissement eût peut-être été préférable, ma grand’mère trouvait presque excessive, mais qui comme preuve d’affection pour moi la touchait profondément.</w:t>
      </w:r>
    </w:p>
    <w:p>
      <w:pPr>
        <w:pStyle w:val="Normal"/>
        <w:rPr/>
      </w:pPr>
      <w:r>
        <w:rPr/>
        <w:t>Il fut bien vite convenu entre lui et moi que nous étions devenus de grands amis pour toujours, et il disait « notre amitié » comme s’il eût parlé de quelque chose d’important et de délicieux qui eût existé en dehors de nous-mêmes et qu’il appela bientôt – en mettant à part son amour pour sa maîtresse – la meilleure joie de sa vie. Ces paroles me causaient une sorte de tristesse, et j’étais embarrassé pour y répondre, car je n’éprouvais à me trouver, à causer avec lui – et sans doute c’eût été de même avec tout autre – rien de ce bonheur qu’il m’était au contraire possible de ressentir quand j’étais sans compagnon. Seul, quelquefois, je sentais affluer du fond de moi quelqu’une de ces impressions qui me donnaient un bien-être délicieux. Mais dès que j’étais avec quelqu’un, dès que je parlais à un ami, mon esprit faisait volte-face, c’était vers cet interlocuteur et non vers moi-même qu’il dirigeait ses pensées, et quand elles suivaient ce sens inverse, elles ne me procuraient aucun plaisir. Une fois que j’avais quitté Saint-Loup, je mettais, à l’aide de mots, une sorte d’ordre dans les minutes confuses que j’avais passées avec lui ; je me disais que j’avais un bon ami, qu’un bon ami est une chose rare et je goûtais, à me sentir entouré de biens difficiles à acquérir, ce qui était justement l’opposé du plaisir qui m’était naturel, l’opposé du plaisir d’avoir extrait de moi-même et amené à la lumière quelque chose qui y était caché dans la pénombre. Si j’avais passé deux ou trois heures à causer avec Robert de Saint-Loup et qu’il eût admiré ce que je lui avais dit, j’éprouvais une sorte de remords, de regret, de fatigues de ne pas être resté seul et prêt enfin à travailler. Mais je me disais qu’on n’est pas intelligent que pour soi-même, que les plus grands ont désiré d’être appréciés, que je ne pouvais pas considérer comme perdues des heures où j’avais bâti une haute idée de moi dans l’esprit de mon ami, je me persuadais facilement que je devais en être heureux et je souhaitais d’autant plus vivement que ce bonheur ne me fût jamais enlevé, que je ne l’avais pas ressenti. On craint plus que de tous les autres la disparition des biens restés en dehors de nous parce que notre cœur ne s’en est pas emparé. Je me sentais capable d’exercer les vertus de l’amitié mieux que beaucoup (parce que je ferais toujours passer le bien de mes amis avant ces intérêts personnels auxquels d’autres sont attachés et qui ne comptaient pas pour moi), mais non pas de connaître la joie par un sentiment qui, au lieu d’accroître les différences qu’il y avait entre mon âme et celles des autres – comme il y en a entre les âmes de chacun de nous – les effacerait. En revanche par moment ma pensée démêlait en Saint-Loup un être plus général que lui-même, le « noble », et qui comme un esprit intérieur mouvait ses membres, ordonnait ses gestes et ses actions ; alors, à ces moments-là, quoique près de lui, j’étais seul comme je l’eusse été devant un paysage dont j’aurais compris l’harmonie. Il n’était plus qu’un objet que ma rêverie cherchait à approfondir. À retrouver toujours en lui cet être antérieur, séculaire, cet aristocrate que Robert aspirait justement à ne pas être, j’éprouvais une vive joie, mais d’intelligence, non d’amitié. Dans l’agilité morale et physique qui donnait tant de grâce à son amabilité, dans l’aisance avec laquelle il offrait sa voiture à ma grand’mère et l’y faisait monter, dans son adresse à sauter du siège quand il avait peur que j’eusse froid, pour jeter son propre manteau sur mes épaules, je ne sentais pas seulement la souplesse héréditaire des grands chasseurs qu’avaient été depuis des générations les ancêtres de ce jeune homme qui ne prétendait qu’à l’intellectualité, leur dédain de la richesse qui, subsistant chez lui à côté du goût qu’il avait d’elle rien que pour pouvoir mieux fêter ses amis, lui faisait mettre si négligemment son luxe à leurs pieds ; j’y sentais surtout la certitude ou l’illusion qu’avaient eu ces grands seigneurs d’être « plus que les autres », grâce à quoi ils n’avaient pu léguer à Saint-Loup ce désir de montrer qu’on est « autant que les autres », cette peur de paraître trop empressé qui lui était en effet vraiment inconnue et qui enlaidit de tant de laideur et de gaucherie la plus sincère amabilité plébéienne. Quelquefois je me reprochais de prendre ainsi plaisir à considérer mon ami comme une œuvre d’art, c’est-à-dire à regarder le jeu de toutes les parties de son être comme harmonieusement réglé par une idée générale à laquelle elles étaient suspendues mais qu’il ne connaissait pas et qui par conséquent n’ajoutait rien à ses qualités propres, à cette valeur personnelle d’intelligence et de moralité à quoi il attachait tant de prix.</w:t>
      </w:r>
    </w:p>
    <w:p>
      <w:pPr>
        <w:pStyle w:val="Normal"/>
        <w:rPr/>
      </w:pPr>
      <w:r>
        <w:rPr/>
        <w:t>Et pourtant elle était, dans une certaine mesure, leur condition. C’est parce qu’il était un gentilhomme que cette activité mentale, ces aspirations socialistes, qui lui faisaient rechercher de jeunes étudiants prétentieux et mal mis, avaient chez lui quelque chose de vraiment pur et désintéressé qu’elles n’avaient pas chez eux. Se croyant l’héritier d’une caste ignorante et égoïste, il cherchait sincèrement à ce qu’ils lui pardonnassent ces origines aristocratiques qui exerçaient sur eux, au contraire, une séduction et à cause desquelles ils le recherchaient, tout en simulant à son égard la froideur et même l’insolence. Il était ainsi amené à faire des avances à des gens dont mes parents, fidèles à la sociologie de Combray, eussent été stupéfaits qu’il ne se détournât pas. Un jour que nous étions assis sur le sable, Saint-Loup et moi, nous entendîmes d’une tente de toile contre laquelle nous étions, sortir des imprécations contre le fourmillement d’Israélites qui infestait Balbec. « On ne peut faire deux pas sans en rencontrer, disait la voix. Je ne suis pas par principe irréductiblement hostile à la nationalité juive, mais ici il y a pléthore. On n’entend que : « Dis donc Apraham, chai fu Chakop. » On se croirait rue d’Aboukir. » L’homme qui tonnait ainsi contre Israël sortit enfin de la tente, nous levâmes les yeux sur cet antisémite. C’était mon camarade Bloch. Saint-Loup me demanda immédiatement de rappeler à celui-ci qu’ils s’étaient rencontrés au Concours général où Bloch avait eu le prix d’honneur, puis dans une Université populaire.</w:t>
      </w:r>
    </w:p>
    <w:p>
      <w:pPr>
        <w:pStyle w:val="Normal"/>
        <w:rPr/>
      </w:pPr>
      <w:r>
        <w:rPr/>
        <w:t>Tout au plus souriais-je parfois de retrouver chez Robert les leçons des Jésuites dans la gêne que la peur de froisser faisait naître chez lui, chaque fois que quelqu’un de ses amis intellectuels commettait une erreur mondaine, faisait une chose ridicule à laquelle lui, Saint-Loup, n’attachait aucune importance, mais dont il sentait que l’autre aurait rougi si l’on s’en était aperçu. Et c’était Robert qui rougissait comme si ç’avait été lui le coupable, par exemple le jour où Bloch lui promettait d’aller le voir à l’hôtel, ajouta :</w:t>
      </w:r>
    </w:p>
    <w:p>
      <w:pPr>
        <w:pStyle w:val="Normal"/>
        <w:rPr/>
      </w:pPr>
      <w:r>
        <w:rPr/>
        <w:t>– </w:t>
      </w:r>
      <w:r>
        <w:rPr/>
        <w:t>Comme je ne peux pas supporter d’attendre parmi le faux chic de ces grands caravansérails, et que les tziganes me feraient trouver mal, dites au « laïft » de les faire taire et de vous prévenir de suite.</w:t>
      </w:r>
    </w:p>
    <w:p>
      <w:pPr>
        <w:pStyle w:val="Normal"/>
        <w:rPr/>
      </w:pPr>
      <w:r>
        <w:rPr/>
        <w:t>Personnellement, je ne tenais pas beaucoup à ce que Bloch vînt à l’hôtel. Il était à Balbec, non pas seul, malheureusement, mais avec ses sœurs qui y avaient elles-mêmes beaucoup de parents et d’amis. Or cette colonie juive était plus pittoresque qu’agréable. Il en était de Balbec comme de certains pays, la Russie ou la Roumanie, où les cours de géographie nous enseignent que la population israélite n’y jouit point de la même faveur et n’y est pas parvenue au même degré d’assimilation qu’à Paris par exemple. Toujours ensemble, sans mélange d’aucun autre élément, quand les cousines et les oncles de Bloch, ou leurs coreligionnaires mâles ou femelles se rendaient au Casino, les unes pour le « bal », les autres bifurquant vers le baccarat, ils formaient un cortège homogène en soi et entièrement dissemblable des gens qui les regardaient passer et les retrouvaient là tous les ans sans jamais échanger un salut avec eux, que ce fût la société des Cambremer, le clan du premier président, ou des grands et petits bourgeois, ou même de simples grainetiers de Paris, dont les filles, belles, fières, moqueuses et françaises comme les statues de Reims, n’auraient pas voulu se mêler à cette horde de fillasses mal élevées, poussant le souci des modes de « bains de mer » jusqu’à toujours avoir l’air de revenir de pêcher la crevette ou d’être en train de danser le tango. Quant aux hommes, malgré l’éclat des smokings et des souliers vernis, l’exagération de leur type faisait penser à ces recherches dites « intelligentes » des peintres qui, ayant à illustrer les Évangiles ou les Mille et Une Nuits, pensent au pays où la scène se passe et donnent à saint Pierre ou à Ali-Baba précisément la figure qu’avait le plus gros « ponte » de Balbec. Bloch me présenta ses sœurs, auxquelles il fermait le bec avec la dernière brusquerie et qui riaient aux éclats des moindres boutades de leur frère, leur admiration et leur idole. De sorte qu’il est probable que ce milieu devait renfermer comme tout autre, peut-être plus que tout autre, beaucoup d’agréments, de qualités et de vertus. Mais pour les éprouver, il eût fallu y pénétrer. Or, il ne plaisait pas, il le sentait, il voyait là la preuve d’un antisémitisme contre lequel il faisait front en une phalange compacte et close où personne d’ailleurs ne songeait à se frayer un chemin.</w:t>
      </w:r>
    </w:p>
    <w:p>
      <w:pPr>
        <w:pStyle w:val="Normal"/>
        <w:rPr/>
      </w:pPr>
      <w:r>
        <w:rPr/>
        <w:t xml:space="preserve">Pour ce qui est de « laïft », cela avait d’autant moins lieu de me surprendre que quelques jours auparavant, Bloch m’ayant demandé pourquoi j’étais venu à Balbec (il lui semblait au contraire tout naturel que lui-même y fût) et si c’était « dans l’espoir de faire de belles connaissances », comme je lui avais dit que ce voyage répondait à un de mes plus anciens désirs, moins profond pourtant que celui d’aller à Venise, il avait répondu : « Oui, naturellement, pour boire des sorbets avec les belles madames, tout en faisant semblant de lire les </w:t>
      </w:r>
      <w:r>
        <w:rPr>
          <w:i/>
          <w:iCs/>
        </w:rPr>
        <w:t>Stones of Venaïce,</w:t>
      </w:r>
      <w:r>
        <w:rPr/>
        <w:t xml:space="preserve"> de Lord John Ruskin, sombre raseur et l’un des plus barbifiants bonshommes qui soient. » Bloch croyait donc évidemment qu’en Angleterre, non seulement tous les individus du sexe mâle sont lords, mais encore que la lettre </w:t>
      </w:r>
      <w:r>
        <w:rPr>
          <w:i/>
          <w:iCs/>
        </w:rPr>
        <w:t>i</w:t>
      </w:r>
      <w:r>
        <w:rPr/>
        <w:t xml:space="preserve"> s’y prononce toujours </w:t>
      </w:r>
      <w:r>
        <w:rPr>
          <w:i/>
          <w:iCs/>
        </w:rPr>
        <w:t>aï</w:t>
      </w:r>
      <w:r>
        <w:rPr/>
        <w:t>. Quant à Saint-Loup, il trouvait cette faute de prononciation d’autant moins grave qu’il y voyait surtout un manque de ces notions presque mondaines que mon nouvel ami méprisait autant qu’il les possédait. Mais la peur que Bloch, apprenant un jour qu’on dit Venice et que Ruskin n’était pas lord, crût rétrospectivement que Robert l’avait trouvé ridicule, fit que ce dernier se sentit coupable comme s’il avait manqué de l’indulgence dont il débordait, et que la rougeur qui colorerait sans doute un jour le visage de Bloch à la découverte de son erreur, il la sentit par anticipation et réversibilité monter au sien. Car il pensait bien que Bloch attachait plus d’importance que lui à cette faute. Ce que Bloch prouva quelque temps après, un jour qu’il m’entendit prononcer « lift », en interrompant :</w:t>
      </w:r>
    </w:p>
    <w:p>
      <w:pPr>
        <w:pStyle w:val="Normal"/>
        <w:rPr/>
      </w:pPr>
      <w:r>
        <w:rPr/>
        <w:t>– </w:t>
      </w:r>
      <w:r>
        <w:rPr/>
        <w:t>Ah ! on dit lift. Et d’un ton sec et hautain :</w:t>
      </w:r>
    </w:p>
    <w:p>
      <w:pPr>
        <w:pStyle w:val="Normal"/>
        <w:rPr/>
      </w:pPr>
      <w:r>
        <w:rPr/>
        <w:t>– </w:t>
      </w:r>
      <w:r>
        <w:rPr/>
        <w:t>Cela n’a d’ailleurs aucune espèce d’importance. Phrase analogue à un réflexe, la même chez tous les hommes qui ont de l’amour-propre, dans les plus graves circonstances aussi bien que dans les plus infimes ; dénonçant alors aussi bien que dans celle-ci combien importante paraît la chose en question à celui qui la déclare sans importance ; phrase tragique parfois qui la première de toutes s’échappe, si navrante alors, des lèvres de tout homme un peu fier à qui on vient d’enlever la dernière espérance à laquelle il se raccrochait, en lui refusant un service : « Ah ! bien, cela n’a aucune espèce d’importance, je m’arrangerai autrement » ; l’autre arrangement vers lequel il est sans aucune espèce d’importance d’être rejeté étant quelquefois le suicide.</w:t>
      </w:r>
    </w:p>
    <w:p>
      <w:pPr>
        <w:pStyle w:val="Normal"/>
        <w:rPr/>
      </w:pPr>
      <w:r>
        <w:rPr/>
        <w:t>Puis Bloch me dit des choses fort gentilles. Il avait certainement envie d’être très aimable avec moi. Pourtant, il me demanda : « Est-ce par goût de t’élever vers la noblesse – une noblesse très à-côté du reste, mais tu es demeuré naïf – que tu fréquentes de Saint-Loup-en-Bray. Tu dois être en train de traverser une jolie crise de snobisme. Dis-moi, es-tu snob ? Oui, n’est-ce pas ? » Ce n’est pas que son désir d’amabilité eût brusquement changé. Mais ce qu’on appelle en un français assez incorrect « la mauvaise éducation » était son défaut, par conséquent le défaut dont il ne s’apercevait pas, à plus forte raison dont il ne crût pas que les autres pussent être choqués. Dans l’humanité, la fréquence des vertus identiques pour tous n’est pas plus merveilleuse que la multiplicité des défauts particuliers à chacun. Sans doute ce n’est pas le bon sens qui est « la chose du monde la plus répandue », c’est la bonté. Dans les coins les plus lointains, les plus perdus, on s’émerveille de la voir fleurir d’elle-même, comme dans un vallon écarté un coquelicot pareil à ceux du reste du monde, lui qui ne les a jamais vus, et n’a jamais connu que le vent qui fait frissonner parfois son rouge chaperon solitaire. Même si cette bonté, paralysée par l’intérêt, ne s’exerce pas, elle existe pourtant, et chaque fois qu’aucun mobile égoïste ne l’empêche de le faire, par exemple pendant la lecture d’un roman ou d’un journal, elle s’épanouit, se tourne, même dans le cœur de celui qui, assassin dans la vie, reste tendre comme amateur de feuilletons, vers le faible, vers le juste et le persécuté. Mais la variété des défauts n’est pas moins admirable que la similitude des vertus. Chacun a tellement les siens que pour continuer à l’aimer, nous sommes obligés de n’en pas tenir compte et de les négliger en faveur du reste. La personne la plus parfaite a un certain défaut qui choque ou qui met en rage. L’une est d’une belle intelligence, voit tout d’un point de vue élevé, ne dit jamais de mal de personne, mais oublie dans sa poche les lettres les plus importantes qu’elle vous a demandé elle-même de lui confier, et vous fait manquer ensuite un rendez-vous capital, sans vous faire d’excuses, avec un sourire, parce qu’elle met sa fierté à ne jamais savoir l’heure. Un autre a tant de finesse, de douceur, de procédés délicats, qu’il ne vous dit jamais de vous-même que les choses qui peuvent vous rendre heureux, mais vous sentez qu’il en tait, qu’il en ensevelit dans son cœur, où elles aigrissent, de toutes différentes, et le plaisir qu’il a à vous voir lui est si cher qu’il vous ferait crever de fatigue plutôt que de vous quitter. Un troisième a plus de sincérité, mais la pousse jusqu’à tenir à ce que vous sachiez, quand vous vous êtes excusé sur votre état de santé de ne pas être allé le voir, que vous avez été vu vous rendant au théâtre et qu’on vous a trouvé bonne mine, ou qu’il n’a pu profiter entièrement de la démarche que vous avez faite pour lui, que d’ailleurs déjà trois autres lui ont proposé de faire et dont il ne vous est ainsi que légèrement obligé. Dans les deux circonstances, l’ami précédent aurait fait semblant d’ignorer que vous étiez allé au théâtre et que d’autres personnes eussent pu lui rendre le même service. Quant à ce dernier ami, il éprouve le besoin de répéter ou de révéler à quelqu’un ce qui peut le plus vous contrarier, est ravi de sa franchise et vous dit avec force : « Je suis comme cela. » Tandis que d’autres vous agacent par leur curiosité exagérée, ou par leur incuriosité si absolue, que vous pouvez leur parler des événements les plus sensationnels sans qu’ils sachent de quoi il s’agit ; que d’autres encore restent des mois à vous répondre si votre lettre a trait à un fait qui concerne vous et non eux, ou bien s’ils vous disent qu’ils vont venir vous demander quelque chose et que vous n’osiez pas sortir de peur de les manquer, ne viennent pas et vous laissent attendre des semaines parce que n’ayant pas reçu de vous la réponse que leur lettre ne demandait nullement, ils avaient cru vous avoir fâché. Et certains, consultant leur désir et non le vôtre, vous parlent sans vous laisser placer un mot s’ils sont gais et ont envie de vous voir, quelque travail urgent que vous ayez à faire, mais s’ils se sentent fatigués par le temps, ou de mauvaise humeur, vous ne pouvez tirer d’eux une parole, ils opposent à vos efforts une inerte langueur et ne prennent pas plus la peine de répondre, même par monosyllabes, à ce que vous dites que s’ils ne vous avaient pas entendus. Chacun de nos amis a tellement ses défauts que pour continuer à l’aimer nous sommes obligés d’essayer de nous consoler d’eux – en pensant à son talent, à sa bonté, à sa tendresse – ou plutôt de ne pas en tenir compte en déployant pour cela toute notre bonne volonté. Malheureusement notre complaisante obstination à ne pas voir le défaut de notre ami est surpassée par celle qu’il met à s’y adonner à cause de son aveuglement ou de celui qu’il prête aux autres. Car il ne le voit pas ou croit qu’on ne le voit pas. Comme le risque de déplaire vient surtout de la difficulté d’apprécier ce qui passe ou non inaperçu, on devrait, au moins, par prudence, ne jamais parler de soi, parce que c’est un sujet où on peut être sûr que la vue des autres et la nôtre propre ne concordent jamais. Si on a autant de surprises qu’à visiter une maison d’apparence quelconque dont l’intérieur est rempli de trésors, de pinces-monseigneur et de cadavres quand on découvre la vraie vie des autres, l’univers réel sous l’univers apparent, on n’en éprouve pas moins si, au lieu de l’image qu’on s’était faite de soi-même grâce à ce que chacun nous en disait, on apprend par le langage qu’ils tiennent à notre égard en notre absence quelle image entièrement différente ils portaient en eux de notre vie. De sorte que chaque fois que nous avons parlé de nous, nous pouvons être sûrs que nos inoffensives et prudentes paroles, écoutées avec une politesse apparente et une hypocrite approbation ont donné lieu aux commentaires les plus exaspérés ou les plus joyeux, en tous cas les moins favorables. Le moins que nous risquions est d’agacer par la disproportion qu’il y a entre notre idée de nous-même et nos paroles, disproportion qui rend généralement les propos des gens sur eux aussi risibles que ces chantonnements des faux amateurs de musique qui éprouvent le besoin de fredonner un air qu’ils aiment en compensant l’insuffisance de leur murmure inarticulé par une mimique énergique et un air d’admiration que ce qu’ils nous font entendre ne justifie pas. Et à la mauvaise habitude de parler de soi et de ses défauts il faut ajouter, comme faisant bloc avec elle, cette autre de dénoncer chez les autres des défauts précisément analogues à ceux qu’on a. Or, c’est toujours de ces défauts-là qu’on parle, comme si c’était une manière de parler de soi détournée, et qui joint au plaisir de s’absoudre celui d’avouer. D’ailleurs il semble que notre attention toujours attirée sur ce qui nous caractérise le remarque plus que toute autre chose chez les autres. Un myope dit d’un autre : « Mais il peut à peine ouvrir les yeux » ; un poitrinaire a des doutes sur l’intégrité pulmonaire du plus solide ; un malpropre ne parle que des bains que les autres ne prennent pas ; un malodorant prétend qu’on sent mauvais ; un mari trompé voit partout des maris trompés ; une femme légère des femmes légères ; le snob des snobs. Et puis chaque vice, comme chaque profession, exige et développe un savoir spécial qu’on n’est pas fâché d’étaler. L’investi dépiste les investis, le couturier invité dans le monde n’a pas encore causé avec vous qu’il a déjà apprécié l’étoffe de votre vêtement et que ses doigts brûlent d’en palper les qualités, et si après quelques instants de conversation vous demandiez sa vraie opinion sur vous à un odontalgiste, il vous dirait le nombre de vos mauvaises dents. Rien ne lui apparaît plus important, et à vous, qui avez remarqué les siennes, plus ridicule. Et ce n’est pas seulement quand nous parlons de nous que nous croyons les autres aveugles ; nous agissons comme s’ils l’étaient. Pour chacun de nous, un Dieu spécial est là qui lui cache ou lui promet l’inversibilité de son défaut, de même qu’il ferme les yeux et les narines aux gens qui ne se lavent pas, sur la raie de crasse qu’ils portent aux oreilles et l’odeur de transpiration qu’ils gardent au creux des bras, et les persuade qu’ils peuvent impunément promener l’une et l’autre dans le monde qui ne s’apercevra de rien. Et ceux qui portent ou donnent en présent de fausses perles s’imaginent qu’on les prendra pour des vraies. Bloch était mal élevé, névropathe, snob, et, appartenant à une famille peu estimée, supportait comme au fond des mers les incalculables pressions que faisaient peser sur lui, non seulement les chrétiens de la surface, mais les couches superposées des castes juives supérieures à la sienne, chacune accablant de son mépris celle qui lui était immédiatement inférieure. Percer jusqu’à l’air libre en s’élevant de famille juive en famille juive eût demandé à Bloch plusieurs milliers d’années. Il valait mieux chercher à se frayer une issue d’un autre côté.</w:t>
      </w:r>
    </w:p>
    <w:p>
      <w:pPr>
        <w:pStyle w:val="Normal"/>
        <w:rPr/>
      </w:pPr>
      <w:r>
        <w:rPr/>
        <w:t>Quand Bloch me parla de la crise de snobisme que je devais traverser et me demanda de lui avouer que j’étais snob, j’aurais pu lui répondre : « Si je l’étais, je ne te fréquenterais pas. » Je lui dis seulement qu’il était peu aimable. Alors il voulut s’excuser mais selon le mode qui est justement celui de l’homme mal élevé, lequel est trop heureux en revenant sur ses paroles de trouver une occasion de les aggraver. « Pardonne-moi, me disait-il maintenant chaque fois qu’il me rencontrait, je t’ai chagriné, torturé, j’ai été méchant à plaisir. Et pourtant – l’homme en général et ton ami en particulier est un si singulier animal – tu ne peux imaginer, moi qui te taquine si cruellement, la tendresse que j’ai pour toi. Elle va souvent, quand je pense à toi, jusqu’aux larmes. » Et il fit entendre un sanglot.</w:t>
      </w:r>
    </w:p>
    <w:p>
      <w:pPr>
        <w:pStyle w:val="Normal"/>
        <w:rPr/>
      </w:pPr>
      <w:r>
        <w:rPr/>
        <w:t>Ce qui m’étonnait plus chez Bloch que ses mauvaises manières, c’était combien la qualité de sa conversation était inégale. Ce garçon si difficile, qui des écrivains les plus en vogue disait : « C’est un sombre idiot, c’est tout à fait un imbécile », par moments racontait avec une grande gaieté des anecdotes qui n’avaient rien de drôle et citait comme « quelqu’un de vraiment curieux » tel homme entièrement médiocre. Cette double balance pour juger de l’esprit, de la valeur, de l’intérêt des êtres, ne laissa pas de m’étonner jusqu’au jour où je connus M. Bloch père.</w:t>
      </w:r>
    </w:p>
    <w:p>
      <w:pPr>
        <w:pStyle w:val="Normal"/>
        <w:rPr/>
      </w:pPr>
      <w:r>
        <w:rPr/>
        <w:t xml:space="preserve">Je n’avais pas cru que nous serions jamais admis à le connaître, car Bloch fils avait mal parlé de moi à Saint-Loup et de Saint-Loup à moi. Il avait notamment dit à Robert que j’étais (toujours) affreusement snob. « Si, si, il est enchanté de connaître M. LLLLegrandin », dit-il. Cette manière de détacher un mot était chez Bloch le signe à la fois de l’ironie et de la littérature. Saint-Loup qui n’avait jamais entendu le nom de Legrandin s’étonna : « Mais qui est-ce ? – Oh ! c’est quelqu’un de </w:t>
      </w:r>
      <w:r>
        <w:rPr>
          <w:i/>
          <w:iCs/>
        </w:rPr>
        <w:t>très bien</w:t>
      </w:r>
      <w:r>
        <w:rPr/>
        <w:t> », répondit Bloch en riant et en mettant frileusement ses mains dans les poches de son veston, persuadé qu’il était en ce moment en train de contempler le pittoresque aspect d’un extraordinaire gentilhomme provincial auprès de quoi ceux de Barbey d’Aurevilly n’étaient rien. Il se consolait de ne pas savoir peindre M. Legrandin en lui donnant plusieurs L et en savourant ce nom comme un vin de derrière les fagots. Mais ces jouissances subjectives restaient inconnues aux autres. S’il dit à Saint-Loup du mal de moi, d’autre part il ne m’en dit pas moins de Saint-Loup. Nous avions connu le détail de ces médisances chacun dès le lendemain, non que nous nous les fussions répétées l’un à l’autre, ce qui nous eût semblé très coupable, mais paraissait si naturel et presque si inévitable à Bloch que dans son inquiétude, et tenant pour certain qu’il ne ferait qu’apprendre à l’un ou à l’autre ce qu’ils allaient savoir, il préféra prendre les devants, et emmenant Saint-Loup à part lui avoua qu’il avait dit du mal de lui, exprès, pour que cela lui fût redit, lui jura « par le Kronion Zeus, gardien des serments », qu’il l’aimait, qu’il donnerait sa vie pour lui et essuya une larme. Le même jour, il s’arrangea pour me voir seul, me fit sa confession, déclara qu’il avait agi dans mon intérêt parce qu’il croyait qu’un certain genre de relations mondaines m’était néfaste et que je « valais mieux que cela ». Puis, me prenant la main avec un attendrissement d’ivrogne, bien que son ivresse fût purement nerveuse : « Crois-moi, dit-il, et que la noire Ker me saisisse à l’instant et me fasse franchir les portes d’Hadès, odieux aux hommes, si hier en pensant à toi, à Combray, à ma tendresse infinie pour toi, à telles après-midi en classe que tu ne te rappelles même pas, je n’ai pas sangloté toute la nuit. Oui, toute la nuit, je te le jure, et hélas, je le sais, car je connais les âmes, tu ne me croiras pas. » Je ne le croyais pas, en effet, et à ces paroles que je sentais inventées à l’instant même et au fur et à mesure qu’il parlait, son serment « par la Ker » n’ajoutait pas un grand poids, le culte hellénique étant chez Bloch purement littéraire. D’ailleurs dès qu’il commençait à s’attendrir et désirait qu’on s’attendrît sur un fait faux, il disait : « Je te le jure », plus encore pour la volupté hystérique de mentir que dans l’intérêt de faire croire qu’il disait la vérité. Je ne croyais pas ce qu’il me disait, mais je ne lui en voulais pas, car je tenais de ma mère et de ma grand’mère d’être incapable de rancune, même contre de bien plus grands coupables, et de ne jamais condamner personne.</w:t>
      </w:r>
    </w:p>
    <w:p>
      <w:pPr>
        <w:pStyle w:val="Normal"/>
        <w:rPr/>
      </w:pPr>
      <w:r>
        <w:rPr/>
        <w:t>Ce n’était du reste pas absolument un mauvais garçon que Bloch, il pouvait avoir de grandes gentillesses. Et depuis que la race de Combray, la race d’où sortaient des êtres absolument intacts comme ma grand’mère et ma mère, semble presque éteinte, comme je n’ai plus guère le choix qu’entre d’honnêtes brutes, insensibles et loyales et chez qui le simple son de la voix montre bien vite qu’ils ne se soucient en rien de votre vie – et une autre espèce d’hommes qui tant qu’ils sont auprès de vous vous comprennent, vous chérissent, s’attendrissent jusqu’à pleurer, prennent leur revanche quelques heures plus tard en faisant une cruelle plaisanterie sur vous, mais vous reviennent, toujours aussi compréhensifs, aussi charmants, aussi momentanément assimilés à vous-même, je crois que c’est cette dernière sorte d’hommes dont je préfère, sinon la valeur morale, du moins la société.</w:t>
      </w:r>
    </w:p>
    <w:p>
      <w:pPr>
        <w:pStyle w:val="Normal"/>
        <w:rPr/>
      </w:pPr>
      <w:r>
        <w:rPr/>
        <w:t>– </w:t>
      </w:r>
      <w:r>
        <w:rPr/>
        <w:t>Tu ne peux t’imaginer ma douleur quand je pense à toi, reprit Bloch. Au fond, c’est un côté assez juif chez moi, ajouta-t-il ironiquement en rétrécissant sa prunelle comme s’il s’agissait de doser au microscope une quantité infinitésimale de « sang juif » et comme aurait pu le dire – mais ne l’eût pas dit – un grand seigneur français qui parmi ses ancêtres tous chrétiens eût pourtant compté Samuel Bernard ou plus anciennement encore la Sainte Vierge de qui prétendent descendre, dit-on, les Lévy – qui reparaît : « J’aime assez, ajouta-t-il, faire ainsi dans mes sentiments la part, assez mince d’ailleurs, qui peut tenir à mes origines juives. » Il prononça cette phrase parce que cela lui paraissait à la fois spirituel et brave de dire la vérité sur sa race, vérité que par la même occasion il s’arrangeait à atténuer singulièrement, comme les avares qui se décident à acquitter leurs dettes mais n’ont le courage d’en payer que la moitié. Ce genre de fraudes qui consiste à avoir l’audace de proclamer la vérité, mais en y mêlant, pour une bonne part, des mensonges qui la falsifient, est plus répandu qu’on ne pense et même, chez ceux qui ne le pratiquent pas habituellement, certaines crises dans la vie, notamment celles où une liaison amoureuse est en jeu, leur donnent l’occasion de s’y livrer.</w:t>
      </w:r>
    </w:p>
    <w:p>
      <w:pPr>
        <w:pStyle w:val="Normal"/>
        <w:rPr/>
      </w:pPr>
      <w:r>
        <w:rPr/>
        <w:t>Toutes ces diatribes confidentielles de Bloch à Saint-Loup contre moi, à moi contre Saint-Loup finirent par une invitation à dîner. Je ne suis pas bien sûr qu’il ne fit pas d’abord une tentative pour avoir Saint-Loup seul. La vraisemblance rend cette tentative probable, le succès ne la couronna pas, car ce fut à moi et à Saint-Loup que Bloch dit un jour : « Cher maître, et vous, cavalier aimé d’Arès, de Saint-Loup-en-Bray, dompteur de chevaux, puisque je vous ai rencontrés sur le rivage d’Amphitrite résonnant d’écume, près des tentes des Ménier aux nefs rapides, voulez-vous tous deux venir dîner un jour de la semaine chez mon illustre père au cœur irréprochable ? » Il nous adressait cette invitation parce qu’il avait le désir de se lier plus étroitement avec Saint-Loup qui le ferait, espérait-il, pénétrer dans les milieux aristocratiques. Formé par moi, pour moi, ce souhait eût paru à Bloch la marque du plus hideux snobisme, bien conforme à l’opinion qu’il avait de tout un côté de ma nature qu’il ne jugeait pas, jusqu’ici du moins, le principal ; mais le même souhait, de sa part, lui semblait la preuve d’une belle curiosité de son intelligence désireuse de certains dépaysements sociaux où il pouvait peut-être trouver quelque utilité littéraire. M. Bloch père, quand son fils lui avait dit qu’il amènerait à dîner un de ses amis, dont il avait décliné sur un ton de satisfaction sarcastique le titre et le nom : « Le marquis de Saint-Loup-en-Bray » avait éprouvé une commotion violente. « Le marquis de Saint-Loup-en-Bray ! Ah ! bougre ! » s’était-il écrié, usant du juron qui était chez lui la marque la plus forte de la déférence sociale. Et il avait jeté sur son fils, capable de s’être fait de telles relations, un regard admiratif qui signifiait : « Il est vraiment étonnant. Ce prodige est-il mon enfant ? » et qui causa autant de plaisir à mon camarade que si cinquante francs avaient été ajoutés à sa pension mensuelle. Car Bloch était mal à l’aise chez lui et sentait que son père le traitait de dévoyé parce qu’il vivait dans l’admiration de Leconte de Lisle, Heredia et autres « bohèmes ». Mais des relations avec Saint-Loup-en-Bray dont le père avait été président du Canal de Suez ! (ah ! bougre !) c’était un résultat « indiscutable ». On regretta d’autant plus d’avoir laissé à Paris, par crainte de l’abîmer, le stéréoscope. Seul, M. Bloch, le père, avait l’art ou du moins le droit de s’en servir. Il ne le faisait du reste que rarement, à bon escient, les jours où il y avait gala et domestiques mâles en extra. De sorte que de ces séances de stéréoscope émanaient pour ceux qui y assistaient comme une distinction, une faveur de privilégiés, et pour le maître de maison qui les donnait un prestige analogue à celui que le talent confère et qui n’aurait pas pu être plus grand, si les vues avaient été prises par M. Bloch lui-même et l’appareil de son invention. « Vous n’étiez pas invité hier chez Salomon ? » disait-on dans la famille. – Non, je n’étais pas des élus ! – Qu’est-ce qu’il y avait ? – Un grand tralala, le stéréoscope, toute la boutique. – Ah ! s’il y avait le stéréoscope, je regrette, car il paraît que Salomon est extraordinaire quand il le montre. – Que veux-tu, dit M. Bloch à son fils, il ne faut pas lui donner tout à la fois, comme cela il lui restera quelque chose à désirer. » Il avait bien pensé dans sa tendresse paternelle et pour émouvoir son fils à faire venir l’instrument. Mais le « temps matériel » manquait, ou plutôt on avait cru qu’il manquerait ; mais nous dûmes faire le dîner parce que Saint-Loup ne put se déplacer, attendant un oncle qui allait venir passer quarante-huit heures auprès de M</w:t>
      </w:r>
      <w:r>
        <w:rPr>
          <w:vertAlign w:val="superscript"/>
        </w:rPr>
        <w:t>me</w:t>
      </w:r>
      <w:r>
        <w:rPr/>
        <w:t xml:space="preserve"> de Villeparisis. Comme, très adonné aux exercices physiques, surtout aux longues marches, c’était en grande partie à pied, en couchant la nuit dans les fermes, que cet oncle devait faire la route depuis le château où il était en villégiature, le moment où il arriverait à Balbec était assez incertain. Et Saint-Loup n’osant bouger me chargea même d’aller porter à Incauville, où était le bureau télégraphique, la dépêche que mon ami envoyait quotidiennement à sa maîtresse. L’oncle qu’on attendait s’appelait Palamède, d’un prénom qu’il avait hérité des princes de Sicile ses ancêtres. Et plus tard quand je retrouvai dans mes lectures historiques, appartenant à tel podestat ou tel prince de l’Église, ce prénom même, belle médaille de la Renaissance – d’aucuns disaient un véritable antique – toujours restée dans la famille, ayant glissé de descendant en descendant depuis le cabinet du Vatican jusqu’à l’oncle de mon ami, j’éprouvais le plaisir réservé à ceux qui ne pouvant faute d’argent constituer un médaillier, une pinacothèque, recherchent les vieux noms (noms de localités, documentaires et pittoresques comme une carte ancienne, une vue cavalière, une enseigne ou un coutumier, noms de baptême où résonne et s’entend, dans les belles finales françaises, le défaut de langue, l’intonation d’une vulgarité ethnique, la prononciation vicieuse selon lesquels nos ancêtres faisaient subir aux mots latins et saxons des mutilations durables devenues plus tard les augustes législatrices des grammaires) et en somme, grâce à ces collections de sonorités anciennes, se donnent à eux-mêmes des concerts à la façon de ceux qui acquièrent des violes de gambe et des violes d’amour pour jouer de la musique d’autrefois sur des instruments anciens. Saint-Loup me dit que même dans la société aristocratique la plus fermée son oncle Palamède se distinguait encore comme particulièrement difficile d’accès, dédaigneux, entiché de sa noblesse, formant avec la femme de son frère et quelques autres personnes choisies ce qu’on appelait le cercle des Phénix. Là même il était si redouté pour ses insolences qu’autrefois il était arrivé que des gens du monde qui désiraient le connaître et s’étaient adressés à son propre frère avaient essuyé un refus. « Non, ne me demandez pas de vous présenter à mon frère Palamède. Ma femme, nous tous, nous nous y attellerions que nous ne pourrions pas. Ou bien vous risqueriez qu’il ne soit pas aimable et je ne le voudrais pas. » Au Jockey, il avait avec quelques amis désigné deux cents membres qu’ils ne se laisseraient jamais présenter. Et chez le comte de Paris il était connu sous le sobriquet du « Prince » à cause de son élégance et de sa fierté.</w:t>
      </w:r>
    </w:p>
    <w:p>
      <w:pPr>
        <w:pStyle w:val="Normal"/>
        <w:rPr/>
      </w:pPr>
      <w:r>
        <w:rPr/>
        <w:t>Saint-Loup me parla de la jeunesse, depuis longtemps passée, de son oncle. Il amenait tous les jours des femmes dans une garçonnière qu’il avait en commun avec deux de ses amis, beaux comme lui, ce qui faisait qu’on les appelait « les trois Grâces ».</w:t>
      </w:r>
    </w:p>
    <w:p>
      <w:pPr>
        <w:pStyle w:val="Normal"/>
        <w:rPr/>
      </w:pPr>
      <w:r>
        <w:rPr/>
        <w:t>– </w:t>
      </w:r>
      <w:r>
        <w:rPr/>
        <w:t>Un jour un des hommes qui est aujourd’hui des plus en vue dans le faubourg Saint-Germain, comme eût dit Balzac, mais qui dans une première période assez fâcheuse montrait des goûts bizarres, avait demandé à mon oncle de venir dans cette garçonnière. Mais à peine arrivé ce ne fut pas aux femmes, mais à mon oncle Palamède, qu’il se mit à faire une déclaration. Mon oncle fit semblant de ne pas comprendre, emmena sous un prétexte ses deux amis, ils revinrent, prirent le coupable, le déshabillèrent, le frappèrent jusqu’au sang, et par un froid de dix degrés au-dessous de zéro le jetèrent à coups de pieds dehors où il fut trouvé à demi mort, si bien que la justice fit une enquête à laquelle le malheureux eut toute la peine du monde à la faire renoncer. Mon oncle ne se livrerait plus aujourd’hui à une exécution aussi cruelle et tu n’imagines pas le nombre d’hommes du peuple, lui si hautain avec les gens du monde, qu’il prend en affection, qu’il protège, quitte à être payé d’ingratitude. Ce sera un domestique qui l’aura servi dans un hôtel et qu’il placera à Paris, ou un paysan à qui il fera apprendre un métier. C’est même le côté assez gentil qu’il y a chez lui, par contraste avec le côté mondain. » Saint-Loup appartenait, en effet, à ce genre de jeunes gens du monde, situés à une altitude où on ait pu faire pousser ces expressions : « Ce qu’il y a même d’assez gentil chez lui, son côté assez gentil », semences assez précieuses, produisant très vite une manière de concevoir les choses dans laquelle on se compte pour rien, et le « peuple » pour tout ; en somme tout le contraire de l’orgueil plébéien. « Il paraît qu’on ne peut se figurer comme il donnait le ton, comme il faisait la loi à toute la société dans sa jeunesse. Pour lui en toute circonstance il faisait ce qui lui paraissait le plus agréable, le plus commode, mais aussitôt c’était imité par les snobs. S’il avait eu soif au théâtre et s’était fait apporter à boire dans le fond de sa loge, les petits salons qu’il y avait derrière chacune se remplissaient, la semaine suivante, de rafraîchissements. Un été pluvieux où il avait un peu de rhumatisme, il s’était commandé un pardessus d’une vigogne souple mais chaude qui ne sert que pour faire des couvertures de voyage et dont il avait respecté les raies bleues et oranges. Les grands tailleurs se virent commander aussitôt par leurs clients des pardessus bleus et frangés, à longs poils. Si pour une raison quelconque il désirait ôter tout caractère de solennité à un dîner dans un château où il passait une journée, et pour marquer cette nuance n’avait pas apporté d’habits et s’était mis à table avec le veston de l’après-midi, la mode devenait de dîner à la campagne en veston. Que pour manger un gâteau il se servît, au lieu de sa cuiller, d’une fourchette ou d’un couvert de son invention commandé par lui à un orfèvre, ou de ses doigts, il n’était plus permis de faire autrement. Il avait eu envie de réentendre certains quatuors de Beethoven (car avec toutes ses idées saugrenues il est loin d’être bête, et est fort doué) et avait fait venir des artistes pour les jouer chaque semaine, pour lui et quelques amis. La grande élégance fut cette année-là de donner des réunions peu nombreuses où on entendait de la musique de chambre. Je crois d’ailleurs qu’il ne s’est pas ennuyé dans la vie. Beau comme il a été, il a dû avoir des femmes ! Je ne pourrais pas vous dire d’ailleurs exactement lesquelles parce qu’il est très discret. Mais je sais qu’il a bien trompé ma pauvre tante. Ce qui n’empêche pas qu’il était délicieux avec elle, qu’elle l’adorait, et qu’il l’a pleurée pendant des années. Quand il est à Paris, il va encore au cimetière presque chaque jour. »</w:t>
      </w:r>
    </w:p>
    <w:p>
      <w:pPr>
        <w:pStyle w:val="Normal"/>
        <w:rPr/>
      </w:pPr>
      <w:r>
        <w:rPr/>
        <w:t>Le lendemain du jour où Robert m’avait ainsi parlé de son oncle tout en l’attendant, vainement du reste, comme je passais seul devant le casino en rentrant à l’hôtel, j’eus la sensation d’être regardé par quelqu’un qui n’était pas loin de moi. Je tournai la tête et j’aperçus un homme d’une quarantaine d’années, très grand et assez gros, avec des moustaches très noires, et qui, tout en frappant nerveusement son pantalon avec une badine, fixait sur moi des yeux dilatés par l’attention. Par moments, ils étaient percés en tous sens par des regards d’une extrême activité comme en ont seuls devant une personne qu’ils ne connaissent pas des hommes à qui, pour un motif quelconque, elle inspire des pensées qui ne viendraient pas à tout autre – par exemple, des fous ou des espions. Il lança sur moi une suprême œillade à la fois hardie, prudente, rapide et profonde, comme un dernier coup que l’on tire au moment de prendre la fuite, et après avoir regardé tout autour de lui, prenant soudain un air distrait et hautain, par un brusque revirement de toute sa personne il se tourna vers une affiche dans la lecture de laquelle il s’absorba, en fredonnant un air et en arrangeant la rose mousseuse qui pendait à sa boutonnière. Il sortit de sa poche un calepin sur lequel il eut l’air de prendre en note le titre du spectacle annoncé, tira deux ou trois fois sa montre, abaissa sur ses yeux un canotier de paille noire dont il prolongea le rebord avec sa main mise en visière comme pour voir si quelqu’un n’arrivait pas, fit le geste de mécontentement par lequel on croit faire voir qu’on a assez d’attendre, mais qu’on ne fait jamais quand on attend réellement, puis rejetant en arrière son chapeau et laissant voir une brosse coupée ras qui admettait cependant de chaque côté d’assez longues ailes de pigeon ondulées, il exhala le souffle bruyant des personnes qui ont non pas trop chaud mais le désir de montrer qu’elles ont trop chaud. J’eus l’idée d’un escroc d’hôtel qui, nous ayant peut-être déjà remarqués les jours précédents ma grand’mère et moi, et préparant quelque mauvais coup, venait de s’apercevoir que je l’avais surpris pendant qu’il m’épiait ; pour me donner le change, peut-être cherchait-il seulement par sa nouvelle attitude à exprimer la distraction et le détachement, mais c’était avec une exagération si agressive que son but semblait, au moins autant que de dissiper les soupçons que j’avais dû avoir, de venger une humiliation qu’à mon insu je lui eusse infligée, de me donner l’idée non pas tant qu’il ne m’avait pas vu, que celle que j’étais un objet de trop petite importance pour attirer l’attention. Il cambrait sa taille d’un air de bravade, pinçait les lèvres, relevait ses moustaches et dans son regard ajustait quelque chose d’indifférent, de dur, de presque insultant. Si bien que la singularité de son expression me le faisait prendre tantôt pour un voleur et tantôt pour un aliéné. Pourtant sa mise extrêmement soignée était beaucoup plus grave et beaucoup plus simple que celles de tous les baigneurs que je voyais à Balbec, et rassurante pour mon veston si souvent humilié par la blancheur éclatante et banale de leurs costumes de plage. Mais ma grand’mère venait à ma rencontre, nous fîmes un tour ensemble et je l’attendais, une heure après, devant l’hôtel où elle était rentrée un instant, quand je vis sortir M</w:t>
      </w:r>
      <w:r>
        <w:rPr>
          <w:vertAlign w:val="superscript"/>
        </w:rPr>
        <w:t>me</w:t>
      </w:r>
      <w:r>
        <w:rPr/>
        <w:t xml:space="preserve"> de Villeparisis avec Robert de Saint-Loup et l’inconnu qui m’avait regardé si fixement devant le casino. Avec la rapidité d’un éclair son regard me traversa, ainsi qu’au moment où je l’avais aperçu, et revint, comme s’il ne m’avait pas vu, se ranger, un peu bas, devant ses yeux, émoussé comme le regard neutre qui feint de ne rien voir au dehors et n’est capable de rien dire au dedans, le regard qui exprime seulement la satisfaction de sentir autour de soi les cils qu’il écarte de sa rondeur béate, le regard dévot et confit qu’ont certains hypocrites, le regard fat qu’ont certains sots. Je vis qu’il avait changé de costume. Celui qu’il portait était encore plus sombre ; et sans doute c’est que la véritable élégance est moins loin de la simplicité que la fausse ; mais il y avait autre chose : d’un peu près on sentait que si la couleur était presque entièrement absente de ces vêtements, ce n’était pas parce que celui qui l’en avait bannie y était indifférent, mais plutôt parce que pour une raison quelconque il se l’interdisait. Et la sobriété qu’ils laissaient paraître semblait de celles qui viennent de l’obéissance à un régime, plutôt que du manque de gourmandise. Un filet de vert sombre s’harmonisait dans le tissu du pantalon à la rayure des chaussettes avec un raffinement qui décelait la vivacité d’un goût maté partout ailleurs et à qui cette seule concession avait été faite par tolérance, tandis qu’une tache rouge sur la cravate était imperceptible comme une liberté qu’on n’ose prendre.</w:t>
      </w:r>
    </w:p>
    <w:p>
      <w:pPr>
        <w:pStyle w:val="Normal"/>
        <w:rPr/>
      </w:pPr>
      <w:r>
        <w:rPr/>
        <w:t>– </w:t>
      </w:r>
      <w:r>
        <w:rPr/>
        <w:t>Comment, allez-vous ? Je vous présente mon neveu, le baron de Guermantes, me dit M</w:t>
      </w:r>
      <w:r>
        <w:rPr>
          <w:vertAlign w:val="superscript"/>
        </w:rPr>
        <w:t>me</w:t>
      </w:r>
      <w:r>
        <w:rPr/>
        <w:t xml:space="preserve"> de Villeparisis, pendant que l’inconnu, sans me regarder, grommelant un vague : « Charmé » qu’il fit suivre de : « Heue, heue, heue » pour donner à son amabilité quelque chose de forcé, et repliant le petit doigt, l’index et le pouce, me tendait le troisième doigt et l’annulaire, dépourvus de toute bague, que je serrai sous son gant de Suède ; puis sans avoir levé les yeux sur moi il se détourna vers M</w:t>
      </w:r>
      <w:r>
        <w:rPr>
          <w:vertAlign w:val="superscript"/>
        </w:rPr>
        <w:t>me</w:t>
      </w:r>
      <w:r>
        <w:rPr/>
        <w:t xml:space="preserve"> de Villeparisis.</w:t>
      </w:r>
    </w:p>
    <w:p>
      <w:pPr>
        <w:pStyle w:val="Normal"/>
        <w:rPr/>
      </w:pPr>
      <w:r>
        <w:rPr/>
        <w:t>– </w:t>
      </w:r>
      <w:r>
        <w:rPr/>
        <w:t>Mon Dieu, est-ce que je perds la tête ? dit celle-ci, voilà que je t’appelle le baron de Guermantes. Je vous présente le baron de Charlus. Après tout, l’erreur n’est pas si grande, ajouta-t-elle, tu es bien un Guermantes tout de même.</w:t>
      </w:r>
    </w:p>
    <w:p>
      <w:pPr>
        <w:pStyle w:val="Normal"/>
        <w:rPr/>
      </w:pPr>
      <w:r>
        <w:rPr/>
        <w:t>Cependant ma grand’mère sortait, nous fîmes route ensemble. L’oncle de Saint-Loup ne m’honora non seulement pas d’une parole mais même d’un regard. S’il dévisageait les inconnus (et pendant cette courte promenade il lança deux ou trois fois son terrible et profond regard en coup de sonde sur des gens insignifiants et de la plus modeste extraction qui passaient), en revanche, il ne regardait à aucun moment, si j’en jugeais par moi, les personnes qu’il connaissait – comme un policier en mission secrète mais qui tient ses amis en dehors de sa surveillance professionnelle. Les laissant causer ensemble, ma grand’mère, M</w:t>
      </w:r>
      <w:r>
        <w:rPr>
          <w:vertAlign w:val="superscript"/>
        </w:rPr>
        <w:t>me</w:t>
      </w:r>
      <w:r>
        <w:rPr/>
        <w:t xml:space="preserve"> de Villeparisis et lui, je retins Saint-Loup en arrière :</w:t>
      </w:r>
    </w:p>
    <w:p>
      <w:pPr>
        <w:pStyle w:val="Normal"/>
        <w:rPr/>
      </w:pPr>
      <w:r>
        <w:rPr/>
        <w:t>– </w:t>
      </w:r>
      <w:r>
        <w:rPr/>
        <w:t>Dites-moi, ai-je bien entendu ? Madame de Villeparisis a dit à votre oncle qu’il était un Guermantes.</w:t>
      </w:r>
    </w:p>
    <w:p>
      <w:pPr>
        <w:pStyle w:val="Normal"/>
        <w:rPr/>
      </w:pPr>
      <w:r>
        <w:rPr/>
        <w:t>– </w:t>
      </w:r>
      <w:r>
        <w:rPr/>
        <w:t>Mais oui, naturellement, c’est Palamède de Guermantes.</w:t>
      </w:r>
    </w:p>
    <w:p>
      <w:pPr>
        <w:pStyle w:val="Normal"/>
        <w:rPr/>
      </w:pPr>
      <w:r>
        <w:rPr/>
        <w:t>– </w:t>
      </w:r>
      <w:r>
        <w:rPr/>
        <w:t>Mais des mêmes Guermantes qui ont un château près de Combray et qui prétendent descendre de Geneviève de Brabant ?</w:t>
      </w:r>
    </w:p>
    <w:p>
      <w:pPr>
        <w:pStyle w:val="Normal"/>
        <w:rPr/>
      </w:pPr>
      <w:r>
        <w:rPr/>
        <w:t>– </w:t>
      </w:r>
      <w:r>
        <w:rPr/>
        <w:t xml:space="preserve">Mais absolument : mon oncle, qui est on ne peut plus héraldique, vous répondrait que notre </w:t>
      </w:r>
      <w:r>
        <w:rPr>
          <w:i/>
          <w:iCs/>
        </w:rPr>
        <w:t>cri</w:t>
      </w:r>
      <w:r>
        <w:rPr/>
        <w:t>, notre cri de guerre, qui devint ensuite Passavant, était d’abord Combraysis, dit-il en riant pour ne pas avoir l’air de tirer vanité de cette prérogative du cri qu’avaient seules les maisons quasi souveraines, les grands chefs de bandes. Il est le frère du possesseur actuel du château.</w:t>
      </w:r>
    </w:p>
    <w:p>
      <w:pPr>
        <w:pStyle w:val="Normal"/>
        <w:rPr/>
      </w:pPr>
      <w:r>
        <w:rPr/>
        <w:t>Ainsi s’apparentait et de tout près, aux Guermantes, cette M</w:t>
      </w:r>
      <w:r>
        <w:rPr>
          <w:vertAlign w:val="superscript"/>
        </w:rPr>
        <w:t>me</w:t>
      </w:r>
      <w:r>
        <w:rPr/>
        <w:t xml:space="preserve"> de Villeparisis, restée si longtemps pour moi la dame qui m’avait donné une boîte de chocolat tenue par un canard, quand j’étais petit, plus éloignée alors du côté de Guermantes que si elle avait été enfermée dans le côté de Méséglise, moins brillante, moins haut située par moi que l’opticien de Combray, et qui maintenant subissait brusquement une de ces hausses fantastiques, parallèles aux dépréciations non moins imprévues d’autres objets que nous possédons, lesquelles – les unes comme les autres – introduisent dans notre adolescence et dans les parties de notre vie où persiste un peu de notre adolescence, des changements aussi nombreux que les métamorphoses d’Ovide.</w:t>
      </w:r>
    </w:p>
    <w:p>
      <w:pPr>
        <w:pStyle w:val="Normal"/>
        <w:rPr/>
      </w:pPr>
      <w:r>
        <w:rPr/>
        <w:t>– </w:t>
      </w:r>
      <w:r>
        <w:rPr/>
        <w:t>Est-ce qu’il n’y a pas dans ce château tous les bustes des anciens seigneurs de Guermantes ?</w:t>
      </w:r>
    </w:p>
    <w:p>
      <w:pPr>
        <w:pStyle w:val="Normal"/>
        <w:rPr/>
      </w:pPr>
      <w:r>
        <w:rPr/>
        <w:t>– </w:t>
      </w:r>
      <w:r>
        <w:rPr/>
        <w:t>Oui, c’est un beau spectacle, dit ironiquement Saint-Loup. Entre nous je trouve toutes ces choses-là un peu falotes. Mais il y a à Guermantes, ce qui est un peu plus intéressant ! un portrait bien touchant de ma tante par Carrière. C’est beau comme du Whistler ou du Vélasquez, ajouta Saint-Loup qui dans son zèle de néophyte ne gardait pas toujours très exactement l’échelle des grandeurs. Il y a aussi d’émouvantes peintures de Gustave Moreau. Ma tante est la nièce de votre amie Madame de Villeparisis, elle a été élevée par elle, et a épousé son cousin qui était neveu aussi de ma tante Villeparisis, le duc de Guermantes actuel.</w:t>
      </w:r>
    </w:p>
    <w:p>
      <w:pPr>
        <w:pStyle w:val="Normal"/>
        <w:rPr/>
      </w:pPr>
      <w:r>
        <w:rPr/>
        <w:t>– </w:t>
      </w:r>
      <w:r>
        <w:rPr/>
        <w:t>Et alors qu’est votre oncle ?</w:t>
      </w:r>
    </w:p>
    <w:p>
      <w:pPr>
        <w:pStyle w:val="Normal"/>
        <w:rPr/>
      </w:pPr>
      <w:r>
        <w:rPr/>
        <w:t>– </w:t>
      </w:r>
      <w:r>
        <w:rPr/>
        <w:t>Il porte le titre de baron de Charlus. Régulièrement, quand mon grand-oncle est mort, mon oncle Palamède aurait dû prendre le titre de prince des Laumes, qui était celui de son frère avant qu’il devînt duc de Guermantes, car dans cette famille-là ils changent de nom comme de chemise. Mais mon oncle a sur tout cela des idées particulières. Et comme il trouve qu’on abuse un peu des duchés italiens, grandesses espagnoles, etc., et bien qu’il eût le choix entre quatre ou cinq titres de prince, il a gardé celui de baron de Charlus, par protestation et avec une apparente simplicité où il y a beaucoup d’orgueil. « Aujourd’hui, dit-il, tout le monde est prince, il faut pourtant bien avoir quelque chose qui vous distingue ; je prendrai un titre de prince quand je voudrai voyager incognito. » Il n’y a pas selon lui de titre plus ancien que celui de baron de Charlus ; pour vous prouver qu’il est antérieur à celui des Montmorency, qui se disaient faussement les premiers barons de France, alors qu’ils l’étaient seulement de l’Île-de-France, où était leur fief, mon oncle vous donnera des explications pendant des heures et avec plaisir parce que, quoiqu’il soit très fin, très doué, il trouve cela un sujet de conversation tout à fait vivant, dit Saint-Loup avec un sourire. Mais comme je ne suis pas comme lui, vous n’allez pas me faire parler généalogie, je ne sais rien de plus assommant, de plus périmé, vraiment l’existence est trop courte.</w:t>
      </w:r>
    </w:p>
    <w:p>
      <w:pPr>
        <w:pStyle w:val="Normal"/>
        <w:rPr/>
      </w:pPr>
      <w:r>
        <w:rPr/>
        <w:t>Je reconnaissais maintenant dans le regard dur qui m’avait fait retourner tout à l’heure près du casino celui que j’avais vu fixé sur moi à Tansonville au moment où M</w:t>
      </w:r>
      <w:r>
        <w:rPr>
          <w:vertAlign w:val="superscript"/>
        </w:rPr>
        <w:t>me</w:t>
      </w:r>
      <w:r>
        <w:rPr/>
        <w:t xml:space="preserve"> Swann avait appelé Gilberte.</w:t>
      </w:r>
    </w:p>
    <w:p>
      <w:pPr>
        <w:pStyle w:val="Normal"/>
        <w:rPr/>
      </w:pPr>
      <w:r>
        <w:rPr/>
        <w:t>– </w:t>
      </w:r>
      <w:r>
        <w:rPr/>
        <w:t>Mais parmi les nombreuses maîtresses que vous me disiez qu’avait eues votre oncle, M. de Charlus, est-ce qu’il n’y avait pas Madame Swann ?</w:t>
      </w:r>
    </w:p>
    <w:p>
      <w:pPr>
        <w:pStyle w:val="Normal"/>
        <w:rPr/>
      </w:pPr>
      <w:r>
        <w:rPr/>
        <w:t>– </w:t>
      </w:r>
      <w:r>
        <w:rPr/>
        <w:t>Oh ! pas du tout ! C’est-à-dire qu’il est grand ami de Swann et l’a toujours beaucoup soutenu. Mais on n’a jamais dit qu’il fût l’amant de sa femme. Vous causeriez beaucoup d’étonnement dans le monde si vous aviez l’air de croire cela.</w:t>
      </w:r>
    </w:p>
    <w:p>
      <w:pPr>
        <w:pStyle w:val="Normal"/>
        <w:rPr/>
      </w:pPr>
      <w:r>
        <w:rPr/>
        <w:t>Je n’osais lui répondre qu’on en aurait éprouvé bien plus à Combray si j’avais eu l’air de ne pas le croire.</w:t>
      </w:r>
    </w:p>
    <w:p>
      <w:pPr>
        <w:pStyle w:val="Normal"/>
        <w:rPr/>
      </w:pPr>
      <w:r>
        <w:rPr/>
        <w:t>Ma grand’mère fut enchantée de M. de Charlus. Sans doute il attachait une extrême importance à toutes les questions de naissance et de situation mondaine, et ma grand’mère l’avait remarqué mais sans rien de cette sévérité où entrent d’habitude une secrète envie et l’irritation de voir un autre se réjouir d’avantages qu’on voudrait et qu’on ne peut posséder. Comme au contraire ma grand’mère, contente de son sort et ne regrettant nullement de ne pas vivre dans une société plus brillante, ne se servait que de son intelligence pour observer les travers de M. de Charlus, elle parlait de l’oncle de Saint-Loup avec cette bienveillance détachée, souriante, presque sympathique, par laquelle nous récompensons l’objet de notre observation désintéressée du plaisir qu’elle nous procure, et d’autant plus que cette fois l’objet était un personnage dont elle trouvait que les prétentions sinon légitimes, du moins pittoresques, le faisaient assez vivement trancher sur les personnes qu’elle avait généralement l’occasion de voir. Mais c’était surtout en faveur de l’intelligence et de la sensibilité, qu’on devinait extrêmement vives chez M. de Charlus, au contraire de tant de gens du monde dont se moquait Saint-Loup, que ma grand’mère lui avait si aisément pardonné son préjugé aristocratique. Celui-ci n’avait pourtant pas été sacrifié par l’oncle, comme par le neveu, à des qualités supérieures. M. de Charlus l’avait plutôt concilié avec elles. Possédant, comme descendant des ducs de Nemours et des princes de Lamballe, des archives, des meubles, des tapisseries, des portraits faits pour ses aïeux par Raphaël, par Vélasquez, par Boucher, pouvant dire justement qu’il visitait un musée et une incomparable bibliothèque rien qu’en parcourant ses souvenirs de famille, il plaçait au contraire au rang d’où son neveu l’avait fait déchoir tout l’héritage de l’aristocratie. Peut-être aussi moins idéologue que Saint-Loup, se payant moins de mots, plus réaliste observateur des hommes, ne voulait-il pas négliger un élément essentiel de prestige à leurs yeux et qui, s’il donnait à son imagination des jouissances désintéressées, pouvait être souvent pour son activité utilitaire un adjuvant puissamment efficace. Le débat reste ouvert entre les hommes de cette sorte et ceux qui obéissent à l’idéal intérieur qui les pousse à se défaire de ces avantages pour chercher uniquement à le réaliser, semblables en cela aux peintres, aux écrivains qui renoncent à leur virtuosité, aux peuples artistes qui se modernisent, aux peuples guerriers prenant l’initiative du désarmement universel, aux gouvernements absolus qui se font démocratiques et abrogent de dures lois, bien souvent sans que la réalité récompense leur noble effort ; car les uns perdent leur talent, les autres leur prédominance séculaire ; le pacifisme multiplie quelquefois les guerres et l’indulgence la criminalité. Si les efforts de sincérité et d’émancipation de Saint-Loup ne pouvaient être trouvés que très nobles, à en juger par le résultat extérieur, il était permis de se féliciter qu’ils eussent fait défaut chez M. de Charlus, lequel avait fait transporter chez lui une grande partie des admirables boiseries de l’hôtel Guermantes au lieu de les échanger, comme son neveu, contre un mobilier modern style, des Lebourg et des Guillaumin. Il n’en était pas moins vrai que l’idéal de M. de Charlus était fort factice, et si cette épithète peut être rapprochée du mot idéal, tout autant mondain qu’artistique. À quelques femmes de grande beauté et de rare culture dont les aïeules avaient été deux siècles plus tôt mêlées à toute la gloire et à toute l’élégance de l’ancien régime, il trouvait une distinction qui le faisait pouvoir se plaire seulement avec elles, et sans doute l’admiration qu’il leur avait vouée était sincère, mais de nombreuses réminiscences d’histoire et d’art évoquées par leurs noms y entraient pour une grande part, comme des souvenirs de l’antiquité sont une des raisons du plaisir qu’un lettré trouve à lire une ode d’Horace peut-être inférieure à des poèmes de nos jours qui laisseraient ce même lettré indifférent. Chacune de ces femmes à côté d’une jolie bourgeoise était pour lui ce que sont à une toile contemporaine représentant une route ou une noce, ces tableaux anciens dont on sait l’histoire, depuis le Pape ou le Roi qui les commandèrent, en passant par tels personnages auprès de qui leur présence, par don, achat, prise ou héritage nous rappelle quelque événement, ou tout au moins quelque alliance d’un intérêt historique, par conséquent des connaissances que nous avons acquises, leur donne une nouvelle utilité, augmente le sentiment de la richesse des possessions de notre mémoire ou de notre érudition. M. de Charlus se félicitait qu’un préjugé analogue au sien, en empêchant ces quelques grandes dames de frayer avec des femmes d’un sang moins pur, les offrît à son culte intactes, dans leur noblesse inaltérée, comme telle façade du XVIII</w:t>
      </w:r>
      <w:r>
        <w:rPr>
          <w:vertAlign w:val="superscript"/>
        </w:rPr>
        <w:t>e</w:t>
      </w:r>
      <w:r>
        <w:rPr/>
        <w:t xml:space="preserve"> siècle soutenue par ses colonnes plates de marbre rose et à laquelle les temps nouveaux n’ont rien changé.</w:t>
      </w:r>
    </w:p>
    <w:p>
      <w:pPr>
        <w:pStyle w:val="Normal"/>
        <w:rPr/>
      </w:pPr>
      <w:r>
        <w:rPr/>
        <w:t xml:space="preserve">M. de Charlus célébrait la véritable </w:t>
      </w:r>
      <w:r>
        <w:rPr>
          <w:i/>
          <w:iCs/>
        </w:rPr>
        <w:t>noblesse</w:t>
      </w:r>
      <w:r>
        <w:rPr/>
        <w:t xml:space="preserve"> d’esprit et de cœur de ces femmes, jouant ainsi sur le mot par une équivoque qui le trompait lui-même et où résidait le mensonge de cette conception bâtarde, de cet ambigu d’aristocratie, de générosité et d’art, mais aussi sa séduction, dangereuse pour des êtres comme ma grand’mère à qui le préjugé plus grossier mais plus innocent d’un noble qui ne regarde qu’aux quartiers et ne se soucie pas du reste eût semblé trop ridicule, mais qui était sans défense dès que quelque chose se présentait sous les dehors d’une supériorité spirituelle, au point qu’elle trouvait les princes enviables par-dessus tous les hommes parce qu’ils purent avoir un La Bruyère, un Fénelon comme précepteurs.</w:t>
      </w:r>
    </w:p>
    <w:p>
      <w:pPr>
        <w:pStyle w:val="Normal"/>
        <w:rPr/>
      </w:pPr>
      <w:r>
        <w:rPr/>
        <w:t>Devant le Grand-Hôtel, les trois Guermantes nous quittèrent ; ils allaient déjeuner chez la princesse de Luxembourg. Au moment où ma grand’mère disait au revoir à M</w:t>
      </w:r>
      <w:r>
        <w:rPr>
          <w:vertAlign w:val="superscript"/>
        </w:rPr>
        <w:t>me</w:t>
      </w:r>
      <w:r>
        <w:rPr/>
        <w:t xml:space="preserve"> de Villeparisis et Saint-Loup à ma grand’mère, M. de Charlus, qui jusque-là ne m’avait pas adressé la parole, fit quelques pas en arrière et arrivé à côté de moi : « Je prendrai le thé ce soir après dîner dans l’appartement de ma tante Villeparisis, me dit-il. J’espère que vous me ferez le plaisir de venir avec Madame votre grand’mère. » Et il rejoignit la marquise.</w:t>
      </w:r>
    </w:p>
    <w:p>
      <w:pPr>
        <w:pStyle w:val="Normal"/>
        <w:rPr/>
      </w:pPr>
      <w:r>
        <w:rPr/>
        <w:t>Quoique ce fût dimanche, il n’y avait pas plus de fiacres devant l’hôtel qu’au commencement de la saison. La femme du notaire en particulier trouvait que c’était bien des frais que de louer chaque fois une voiture pour ne pas aller chez les Cambremer, et elle se contentait de rester dans sa chambre.</w:t>
      </w:r>
    </w:p>
    <w:p>
      <w:pPr>
        <w:pStyle w:val="Normal"/>
        <w:rPr/>
      </w:pPr>
      <w:r>
        <w:rPr/>
        <w:t>– </w:t>
      </w:r>
      <w:r>
        <w:rPr/>
        <w:t>Est-ce que Madame Blandais est souffrante, demandait-on au notaire, on ne l’a pas vue aujourd’hui ?</w:t>
      </w:r>
    </w:p>
    <w:p>
      <w:pPr>
        <w:pStyle w:val="Normal"/>
        <w:rPr/>
      </w:pPr>
      <w:r>
        <w:rPr/>
        <w:t>– </w:t>
      </w:r>
      <w:r>
        <w:rPr/>
        <w:t>Elle a un peu mal à la tête, la chaleur, cet orage. Il lui suffit d’un rien ; mais je crois que vous la verrez ce soir. Je lui ai conseillé de descendre. Cela ne peut lui faire que du bien.</w:t>
      </w:r>
    </w:p>
    <w:p>
      <w:pPr>
        <w:pStyle w:val="Normal"/>
        <w:rPr/>
      </w:pPr>
      <w:r>
        <w:rPr/>
        <w:t>J’avais pensé qu’en nous invitant ainsi chez sa tante, que je ne doutais pas qu’il eût prévenue, M. de Charlus eût voulu réparer l’impolitesse qu’il m’avait témoignée pendant la promenade du matin. Mais quand, arrivé dans le salon de M</w:t>
      </w:r>
      <w:r>
        <w:rPr>
          <w:vertAlign w:val="superscript"/>
        </w:rPr>
        <w:t>me</w:t>
      </w:r>
      <w:r>
        <w:rPr/>
        <w:t xml:space="preserve"> de Villeparisis, je voulus saluer le neveu de celle-ci, j’eus beau tourner autour de lui qui, d’une voix aiguë, racontait une histoire assez malveillante pour un de ses parents, je ne pus pas attraper son regard ; je me décidai à lui dire bonjour, et assez fort, pour l’avertir de ma présence, mais je compris qu’il l’avait remarquée, car avant même qu’aucun mot ne fût sorti de mes lèvres, au moment où je m’inclinais je vis ses deux doigts tendus pour que je les serrasse, sans qu’il eût tourné les yeux ou interrompu la conversation. Il m’avait évidemment vu, sans le laisser paraître, et je m’aperçus alors que ses yeux, qui n’étaient jamais fixés sur l’interlocuteur, se promenaient perpétuellement dans toutes les directions, comme ceux de certains animaux effrayés, ou ceux de ces marchands en plein air qui, tandis qu’ils débitent leur boniment et exhibent leur marchandise illicite, scrutent, sans pourtant tourner la tête, les différents points de l’horizon par où pourrait venir la police. Cependant j’étais un peu étonné de voir que M</w:t>
      </w:r>
      <w:r>
        <w:rPr>
          <w:vertAlign w:val="superscript"/>
        </w:rPr>
        <w:t>me</w:t>
      </w:r>
      <w:r>
        <w:rPr/>
        <w:t xml:space="preserve"> de Villeparisis, heureuse de nous voir venir, ne semblait pas s’y être attendue, je le fus plus encore d’entendre M. de Charlus dire à ma grand’mère : « Ah ! c’est une très bonne idée que vous avez eue de venir, c’est charmant, n’est-ce pas, ma tante ? » Sans doute avait-il remarqué la surprise de celle-ci à notre entrée et pensait-il en homme habitué à donner le ton, le « la », qu’il lui suffisait pour changer cette surprise en joie d’indiquer qu’il en éprouvait lui-même, que c’était bien le sentiment que notre venue devait exciter. En quoi il calculait bien, car M</w:t>
      </w:r>
      <w:r>
        <w:rPr>
          <w:vertAlign w:val="superscript"/>
        </w:rPr>
        <w:t>me</w:t>
      </w:r>
      <w:r>
        <w:rPr/>
        <w:t xml:space="preserve"> de Villeparisis qui comptait fort son neveu et savait combien il était difficile de lui plaire, parut soudain avoir trouvé à ma grand’mère de nouvelles qualités et ne cessa de lui faire fête. Mais je ne pouvais comprendre que M. de Charlus eût oublié en quelques heures l’invitation si brève, mais en apparence si intentionnelle, si préméditée qu’il m’avait adressée le matin même, et qu’il appelât « bonne idée » de ma grand’mère, une idée qui était toute de lui. Avec un scrupule de précision que je gardai jusqu’à l’âge où je compris que ce n’est pas en la lui demandant qu’on apprend la vérité sur l’intention qu’un homme a eue et que le risque d’un malentendu qui passera probablement inaperçu est moindre que celui d’une naïve insistance : « Mais monsieur, lui dis-je, vous vous rappelez bien, n’est-ce pas, que c’est vous qui m’avez demandé que nous vinssions ce soir ? » Aucun son, aucun mouvement ne trahirent que M. de Charlus eût entendu ma question. Ce que voyant je la répétai comme les diplomates ou ces jeunes gens brouillés qui mettent une bonne volonté inlassable et vaine à obtenir des éclaircissements que l’adversaire est décidé à ne pas donner. M. de Charlus ne me répondit pas davantage. Il me sembla voir flotter sur ses lèvres le sourire de ceux qui de très haut jugent les caractères et les éducations.</w:t>
      </w:r>
    </w:p>
    <w:p>
      <w:pPr>
        <w:pStyle w:val="Normal"/>
        <w:rPr/>
      </w:pPr>
      <w:r>
        <w:rPr/>
        <w:t>Puisqu’il refusait toute explication, j’essayai de m’en donner une, et je n’arrivai qu’à hésiter entre plusieurs dont aucune ne pouvait être la bonne. Peut-être ne se rappelait-il pas ou peut-être c’était moi qui avais mal compris ce qu’il m’avait dit le matin... Plus probablement par orgueil ne voulait-il pas paraître avoir cherché à attirer des gens qu’il dédaignait, et préférait-il rejeter sur eux l’initiative de leur venue. Mais alors, s’il nous dédaignait, pourquoi avait-il tenu à ce que nous vinssions, ou plutôt à ce que ma grand’mère vînt, car de nous deux ce fut à elle seule qu’il adressa la parole pendant cette soirée et pas une seule fois à moi. Causant avec la plus grande animation avec elle ainsi qu’avec M</w:t>
      </w:r>
      <w:r>
        <w:rPr>
          <w:vertAlign w:val="superscript"/>
        </w:rPr>
        <w:t>me</w:t>
      </w:r>
      <w:r>
        <w:rPr/>
        <w:t xml:space="preserve"> de Villeparisis, caché en quelque sorte derrière elles, comme il eût été au fond d’une loge, il se contentait seulement, détournant par moments le regard investigateur de ses yeux pénétrants, de l’attacher sur ma figure, avec le même sérieux, le même air de préoccupation, que si elle eût été un manuscrit difficile à déchiffrer.</w:t>
      </w:r>
    </w:p>
    <w:p>
      <w:pPr>
        <w:pStyle w:val="Normal"/>
        <w:rPr/>
      </w:pPr>
      <w:r>
        <w:rPr/>
        <w:t>Sans doute s’il n’avait pas eu ces yeux, le visage de M. de Charlus était semblable à celui de beaucoup de beaux hommes. Et quand Saint-Loup en me parlant d’autres Guermantes me dit plus tard : « Dame, ils n’ont pas cet air de race, de grand seigneur jusqu’au bout des ongles, qu’a mon oncle Palamède », en confirmant que l’air de race et la distinction aristocratiques n’étaient rien de mystérieux et de nouveau, mais qui consistaient en des éléments que j’avais reconnus sans difficulté et sans éprouver d’impression particulière, je devais sentir se dissiper une de mes illusions. Mais ce visage, auquel une légère couche de poudre donnait un peu l’aspect d’un visage de théâtre, M. de Charlus avait beau en fermer hermétiquement l’expression, les yeux étaient comme une lézarde, comme une meurtrière que seule il n’avait pu boucher et par laquelle, selon le point où on était placé par rapport à lui, on se sentait brusquement croisé du reflet de quelque engin intérieur qui semblait n’avoir rien de rassurant, même pour celui qui, sans en être absolument maître, le porterait en soi, à l’état d’équilibre instable et toujours sur le point d’éclater ; et l’expression circonspecte et incessamment inquiète de ces yeux, avec toute la fatigue qui, autour d’eux, jusqu’à un cerne descendu très bas, en résultait pour le visage, si bien composé et arrangé qu’il fût, faisait penser à quelque incognito, à quelque déguisement d’un homme puissant en danger, ou seulement d’un individu dangereux, mais tragique. J’aurais voulu deviner quel était ce secret que ne portaient pas en eux les autres hommes et qui m’avait déjà rendu si énigmatique le regard de M. de Charlus quand je l’avais vu le matin près du casino. Mais avec ce que je savais maintenant de sa parenté, je ne pouvais plus croire ni que ce fût celui d’un voleur, ni, d’après ce que j’entendais de sa conversation, que ce fût celui d’un fou. S’il était froid avec moi, alors qu’il était tellement aimable avec ma grand’mère, cela ne tenait peut-être pas à une antipathie personnelle, car d’une manière générale, autant il était bienveillant pour les femmes, des défauts de qui il parlait sans se départir, habituellement, d’une grande indulgence, autant il avait à l’égard des hommes, et particulièrement des jeunes gens, une haine d’une violence qui rappelait celle de certains misogynes pour les femmes. De deux ou trois « gigolos » qui étaient de la famille ou de l’intimité de Saint-Loup et dont celui-ci cita par hasard le nom, M. de Charlus dit avec une expression presque féroce qui tranchait sur sa froideur habituelle : « Ce sont de petites canailles. » Je compris que ce qu’il reprochait surtout aux jeunes gens d’aujourd’hui, c’était d’être trop efféminés. « Ce sont de vraies femmes », disait-il avec mépris. Mais quelle vie n’eût pas semblé efféminée auprès de celle qu’il voulait que menât un homme et qu’il ne trouvait jamais assez énergique et virile ? (lui-même dans ses voyages à pied, après des heures de course, se jetait brûlant dans des rivières glacées.) Il n’admettait même pas qu’un homme portât une seule bague.</w:t>
      </w:r>
    </w:p>
    <w:p>
      <w:pPr>
        <w:pStyle w:val="Normal"/>
        <w:rPr/>
      </w:pPr>
      <w:r>
        <w:rPr/>
        <w:t>Mais ce parti pris de virilité ne l’empêchait pas d’avoir des qualités de sensibilité des plus fines. À M</w:t>
      </w:r>
      <w:r>
        <w:rPr>
          <w:vertAlign w:val="superscript"/>
        </w:rPr>
        <w:t>me</w:t>
      </w:r>
      <w:r>
        <w:rPr/>
        <w:t xml:space="preserve"> de Villeparisis qui le priait de décrire pour ma grand’mère un château où avait séjourné M</w:t>
      </w:r>
      <w:r>
        <w:rPr>
          <w:vertAlign w:val="superscript"/>
        </w:rPr>
        <w:t>me</w:t>
      </w:r>
      <w:r>
        <w:rPr/>
        <w:t xml:space="preserve"> de Sévigné, ajoutant qu’elle voyait un peu de littérature dans ce désespoir d’être séparée de cette ennuyeuse M</w:t>
      </w:r>
      <w:r>
        <w:rPr>
          <w:vertAlign w:val="superscript"/>
        </w:rPr>
        <w:t>me</w:t>
      </w:r>
      <w:r>
        <w:rPr/>
        <w:t xml:space="preserve"> de Grignan :</w:t>
      </w:r>
    </w:p>
    <w:p>
      <w:pPr>
        <w:pStyle w:val="Normal"/>
        <w:rPr/>
      </w:pPr>
      <w:r>
        <w:rPr/>
        <w:t>– </w:t>
      </w:r>
      <w:r>
        <w:rPr/>
        <w:t>Rien au contraire, répondit-il, ne me semble plus vrai. C’était de reste une époque où ces sentiments-là étaient bien compris. L’habitant du Monomopata de La Fontaine, courant chez son ami qui lui est apparu un peu triste pendant son sommeil, le pigeon trouvant que le plus grand des maux est l’absence de l’autre pigeon, vous semblent peut-être, ma tante, aussi exagérés que M</w:t>
      </w:r>
      <w:r>
        <w:rPr>
          <w:vertAlign w:val="superscript"/>
        </w:rPr>
        <w:t>me</w:t>
      </w:r>
      <w:r>
        <w:rPr/>
        <w:t xml:space="preserve"> de Sévigné ne pouvant pas attendre le moment où elle sera seule avec sa fille. C’est si beau ce qu’elle dit quand elle la quitte : « Cette séparation me fait une douleur à l’âme que je sens comme un mal du corps. » Dans l’absence on est libéral des heures. On avance dans un temps auquel on aspire.</w:t>
      </w:r>
    </w:p>
    <w:p>
      <w:pPr>
        <w:pStyle w:val="Normal"/>
        <w:rPr/>
      </w:pPr>
      <w:r>
        <w:rPr/>
        <w:t>Ma grand’mère était ravie d’entendre parler de ces Lettres exactement de la façon qu’elle eût fait. Elle s’étonnait qu’un homme pût les comprendre si bien. Elle trouvait à M. de Charlus des délicatesses, une sensibilité féminines. Nous nous dîmes plus tard, quand nous fûmes seuls et parlâmes tous les deux de lui, qu’il avait dû subir l’influence profonde d’une femme, sa mère, ou plus tard sa fille s’il avait des enfants. Moi je pensai : « Une maîtresse » en me reportant à l’influence que celle de Saint-Loup me semblait avoir eue sur lui et qui me permettait de me rendre compte à quel point les femmes avec lesquelles ils vivent affinent les hommes.</w:t>
      </w:r>
    </w:p>
    <w:p>
      <w:pPr>
        <w:pStyle w:val="Normal"/>
        <w:rPr/>
      </w:pPr>
      <w:r>
        <w:rPr/>
        <w:t>– </w:t>
      </w:r>
      <w:r>
        <w:rPr/>
        <w:t>Une fois près de sa fille elle n’avait probablement rien à lui dire, répondit M</w:t>
      </w:r>
      <w:r>
        <w:rPr>
          <w:vertAlign w:val="superscript"/>
        </w:rPr>
        <w:t>me</w:t>
      </w:r>
      <w:r>
        <w:rPr/>
        <w:t xml:space="preserve"> de Villeparisis.</w:t>
      </w:r>
    </w:p>
    <w:p>
      <w:pPr>
        <w:pStyle w:val="Normal"/>
        <w:rPr/>
      </w:pPr>
      <w:r>
        <w:rPr/>
        <w:t>– </w:t>
      </w:r>
      <w:r>
        <w:rPr/>
        <w:t>Certainement si ; fût-ce de ce qu’elle appelait « choses si légères qu’il n’y a que vous et moi qui les remarquions ». Et en tous cas, elle était près d’elle. Et La Bruyère nous dit que c’est tout : « Être près des gens qu’on aime, leur parler, ne leur parler point, tout est égal. » Il a raison ; c’est le seul bonheur, ajouta M. de Charlus d’une voix mélancolique ; et ce bonheur-là, hélas, la vie est si mal arrangée qu’on le goûte bien rarement ; M</w:t>
      </w:r>
      <w:r>
        <w:rPr>
          <w:vertAlign w:val="superscript"/>
        </w:rPr>
        <w:t>me</w:t>
      </w:r>
      <w:r>
        <w:rPr/>
        <w:t xml:space="preserve"> de Sévigné a été en somme moins à plaindre que d’autres. Elle a passé une grande partie de sa vie auprès de ce qu’elle aimait.</w:t>
      </w:r>
    </w:p>
    <w:p>
      <w:pPr>
        <w:pStyle w:val="Normal"/>
        <w:rPr/>
      </w:pPr>
      <w:r>
        <w:rPr/>
        <w:t>– </w:t>
      </w:r>
      <w:r>
        <w:rPr/>
        <w:t>Tu oublies que ce n’était pas de l’amour, c’était de sa fille qu’il s’agissait.</w:t>
      </w:r>
    </w:p>
    <w:p>
      <w:pPr>
        <w:pStyle w:val="Normal"/>
        <w:rPr/>
      </w:pPr>
      <w:r>
        <w:rPr/>
        <w:t>– </w:t>
      </w:r>
      <w:r>
        <w:rPr/>
        <w:t>Mais l’important dans la vie n’est pas ce qu’on aime, reprit-il d’un ton compétent, péremptoire et presque tranchant, c’est d’aimer. Ce que ressentait M</w:t>
      </w:r>
      <w:r>
        <w:rPr>
          <w:vertAlign w:val="superscript"/>
        </w:rPr>
        <w:t>me</w:t>
      </w:r>
      <w:r>
        <w:rPr/>
        <w:t xml:space="preserve"> de Sévigné pour sa fille peut prétendre beaucoup plus justement ressembler à la passion que Racine a dépeinte dans </w:t>
      </w:r>
      <w:r>
        <w:rPr>
          <w:i/>
          <w:iCs/>
        </w:rPr>
        <w:t>Andromaque</w:t>
      </w:r>
      <w:r>
        <w:rPr/>
        <w:t xml:space="preserve"> ou dans </w:t>
      </w:r>
      <w:r>
        <w:rPr>
          <w:i/>
          <w:iCs/>
        </w:rPr>
        <w:t>Phèdre</w:t>
      </w:r>
      <w:r>
        <w:rPr/>
        <w:t>, que les banales relations que le jeune Sévigné avait avec ses maîtresses. De même l’amour de tel mystique pour Dieu. Les démarcations trop étroites que nous traçons autour de l’amour viennent seulement de notre grande ignorance de la vie.</w:t>
      </w:r>
    </w:p>
    <w:p>
      <w:pPr>
        <w:pStyle w:val="Normal"/>
        <w:rPr/>
      </w:pPr>
      <w:r>
        <w:rPr/>
        <w:t>–</w:t>
      </w:r>
      <w:bookmarkStart w:id="0" w:name="ici"/>
      <w:bookmarkEnd w:id="0"/>
      <w:r>
        <w:rPr/>
        <w:t> </w:t>
      </w:r>
      <w:r>
        <w:rPr/>
        <w:t xml:space="preserve">Tu aimes beaucoup </w:t>
      </w:r>
      <w:r>
        <w:rPr>
          <w:i/>
          <w:iCs/>
        </w:rPr>
        <w:t>Andromaque</w:t>
      </w:r>
      <w:r>
        <w:rPr/>
        <w:t xml:space="preserve"> et </w:t>
      </w:r>
      <w:r>
        <w:rPr>
          <w:i/>
          <w:iCs/>
        </w:rPr>
        <w:t>Phèdre ?</w:t>
      </w:r>
      <w:r>
        <w:rPr/>
        <w:t xml:space="preserve"> demanda Saint-Loup à son oncle, sur un ton légèrement dédaigneux.</w:t>
      </w:r>
    </w:p>
    <w:p>
      <w:pPr>
        <w:pStyle w:val="Normal"/>
        <w:rPr/>
      </w:pPr>
      <w:r>
        <w:rPr/>
        <w:t>– </w:t>
      </w:r>
      <w:r>
        <w:rPr/>
        <w:t>Il y a plus de vérité dans une tragédie de Racine que dans tous les drames de Monsieur Victor Hugo, répondit M. de Charlus.</w:t>
      </w:r>
    </w:p>
    <w:p>
      <w:pPr>
        <w:pStyle w:val="Normal"/>
        <w:rPr/>
      </w:pPr>
      <w:r>
        <w:rPr/>
        <w:t>– </w:t>
      </w:r>
      <w:r>
        <w:rPr/>
        <w:t>C’est tout de même effrayant, le monde, me dit Saint-Loup à l’oreille. Préférer Racine à Victor Hugo c’est quand même quelque chose d’énorme ! Il était sincèrement attristé des paroles de son oncle, mais le plaisir de dire « quand même » et surtout « énorme » le consolait.</w:t>
      </w:r>
    </w:p>
    <w:p>
      <w:pPr>
        <w:pStyle w:val="Normal"/>
        <w:rPr/>
      </w:pPr>
      <w:r>
        <w:rPr/>
        <w:t>Dans ces réflexions sur la tristesse qu’il y a à vivre loin de ce qu’on aime (qui devaient amener ma grand’mère à me dire que le neveu de M</w:t>
      </w:r>
      <w:r>
        <w:rPr>
          <w:vertAlign w:val="superscript"/>
        </w:rPr>
        <w:t>me</w:t>
      </w:r>
      <w:r>
        <w:rPr/>
        <w:t xml:space="preserve"> de Villeparisis comprenait autrement bien certaines œuvres que sa tante, et surtout avait quelque chose qui le mettait bien au-dessus de la plupart des gens du club), M. de Charlus ne laissait pas seulement paraître une finesse de sentiment que montrent en effet rarement les hommes ; sa voix elle-même, pareille à certaines voix de contralto en qui on n’a pas assez cultivé le médium et dont le chant semble le duo alterné d’un jeune homme et d’une femme, se posait, au moment où il exprimait ces pensées si délicates, sur des notes hautes, prenait une douceur imprévue et semblait contenir des chœurs de fiancées, de sœurs, qui répandaient leur tendresse. Mais la nichée de jeunes filles que M. de Charlus, avec son horreur de tout efféminement, aurait été si navré d’avoir l’air d’abriter ainsi dans sa voix, ne s’y bornait pas à l’interprétation, à la modulation des morceaux de sentiment. Souvent, tandis que causait M. de Charlus, on entendait leur rire aigu et frais de pensionnaires ou de coquettes ajuster leur prochain avec des malices de bonnes langues et de fines mouches.</w:t>
      </w:r>
    </w:p>
    <w:p>
      <w:pPr>
        <w:pStyle w:val="Normal"/>
        <w:rPr/>
      </w:pPr>
      <w:r>
        <w:rPr/>
        <w:t>Il raconta qu’une demeure qui avait appartenu à sa famille, où Marie-Antoinette avait couché, dont le parc était de Lenôtre, appartenait maintenant aux riches financiers Israël, qui l’avaient achetée. « Israël, du moins c’est le nom que portent ces gens, qui me semble un terme générique, ethnique, plutôt qu’un nom propre. On ne sait pas peut-être que ce genre de personnes ne portent pas de noms et sont seulement désignées par la collectivité à laquelle elles appartiennent. Cela ne fait rien ! Avoir été la demeure des Guermantes et appartenir aux Israël ! ! ! s’écria-t-il. Cela fait penser à cette chambre du château de Blois où le gardien qui le faisait visiter me dit : « C’est ici que Marie Stuart faisait sa prière ; et c’est là maintenant où ce que je mets mes balais. » Naturellement je ne veux rien savoir de cette demeure qui s’est déshonorée, pas plus que de ma cousine Clara de Chimay qui a quitté son mari. Mais je conserve la photographie de la première encore intacte, comme celle de la princesse quand ses grands yeux n’avaient encore de regards que pour mon cousin. La photographie acquiert un peu de la dignité qui lui manque quand elle cesse d’être une reproduction du réel et nous montre des choses qui n’existent plus. Je pourrai vous en donner une, puisque ce genre d’architecture vous intéresse », dit-il à ma grand’mère. À ce moment apercevant que le mouchoir brodé qu’il avait dans sa poche laissait dépasser des liserés de couleur, il le rentra vivement avec la mine effarouchée d’une femme pudibonde mais point innocente dissimulant des appâts que, par un excès de scrupule, elle juge indécents. – Imaginez-vous, reprit-il, que ces gens ont commencé par détruire le parc de Lenôtre, ce qui est aussi coupable que de lacérer un tableau de Poussin. Pour cela, ces Israël devraient être en prison. Il est vrai, ajouta-t-il en souriant après un moment de silence, qu’il y a sans doute tant d’autres choses pour lesquelles ils devraient y être ! En tous cas vous vous imaginez l’effet que produit devant ces architectures un jardin anglais.</w:t>
      </w:r>
    </w:p>
    <w:p>
      <w:pPr>
        <w:pStyle w:val="Normal"/>
        <w:rPr/>
      </w:pPr>
      <w:r>
        <w:rPr/>
        <w:t>– </w:t>
      </w:r>
      <w:r>
        <w:rPr/>
        <w:t>Mais la maison est du même style que le Petit Trianon, dit M</w:t>
      </w:r>
      <w:r>
        <w:rPr>
          <w:vertAlign w:val="superscript"/>
        </w:rPr>
        <w:t>me</w:t>
      </w:r>
      <w:r>
        <w:rPr/>
        <w:t xml:space="preserve"> de Villeparisis, et Marie-Antoinette y a bien fait faire un jardin anglais.</w:t>
      </w:r>
    </w:p>
    <w:p>
      <w:pPr>
        <w:pStyle w:val="Normal"/>
        <w:rPr/>
      </w:pPr>
      <w:r>
        <w:rPr/>
        <w:t>– </w:t>
      </w:r>
      <w:r>
        <w:rPr/>
        <w:t>Qui dépare tout de même la façade de Gabriel, répondit M. de Charlus. Évidemment ce serait maintenant une sauvagerie que de détruire le Hameau. Mais quel que soit l’esprit du jour, je doute tout de même qu’à cet égard une fantaisie de M</w:t>
      </w:r>
      <w:r>
        <w:rPr>
          <w:vertAlign w:val="superscript"/>
        </w:rPr>
        <w:t>me</w:t>
      </w:r>
      <w:r>
        <w:rPr/>
        <w:t xml:space="preserve"> Israël ait le même prestige que le souvenir de la Reine.</w:t>
      </w:r>
    </w:p>
    <w:p>
      <w:pPr>
        <w:pStyle w:val="Normal"/>
        <w:rPr/>
      </w:pPr>
      <w:r>
        <w:rPr/>
        <w:t>Cependant ma grand’mère m’avait fait signe de monter me coucher, malgré l’insistance de Saint-Loup qui, à ma grande honte, avait fait allusion devant M. de Charlus à la tristesse que j’éprouvais souvent le soir avant de m’endormir et que son oncle devait trouver quelque chose de bien peu viril. Je tardai encore quelques instants, puis m’en allai, et fus bien étonné quand un peu après, ayant entendu frapper à la porte de ma chambre et ayant demandé qui était là, j’entendis la voix de M. de Charlus qui disait d’un ton sec :</w:t>
      </w:r>
    </w:p>
    <w:p>
      <w:pPr>
        <w:pStyle w:val="Normal"/>
        <w:rPr/>
      </w:pPr>
      <w:r>
        <w:rPr/>
        <w:t>– </w:t>
      </w:r>
      <w:r>
        <w:rPr/>
        <w:t>C’est Charlus. Puis-je entrer, monsieur ? Monsieur, reprit-il du même ton une fois qu’il eut refermé la porte, mon neveu racontait tout à l’heure que vous étiez un peu ennuyé avant de vous endormir, et d’autre part que vous admiriez les livres de Bergotte. Comme j’en ai dans ma malle un que vous ne connaissez probablement pas, je vous l’apporte pour vous aider à passer ces moments où vous ne vous sentez pas heureux.</w:t>
      </w:r>
    </w:p>
    <w:p>
      <w:pPr>
        <w:pStyle w:val="Normal"/>
        <w:rPr/>
      </w:pPr>
      <w:r>
        <w:rPr/>
        <w:t>Je remerciai M. de Charlus avec émotion et lui dis que j’avais au contraire eu peur que ce que Saint-Loup lui avait dit de mon malaise à l’approche de la nuit, m’eût fait paraître à ses yeux plus stupide encore que je n’étais.</w:t>
      </w:r>
    </w:p>
    <w:p>
      <w:pPr>
        <w:pStyle w:val="Normal"/>
        <w:rPr/>
      </w:pPr>
      <w:r>
        <w:rPr/>
        <w:t>– </w:t>
      </w:r>
      <w:r>
        <w:rPr/>
        <w:t>Mais non, répondit-il avec un accent plus doux. Vous n’avez peut-être pas de mérite personnel, si peu d’êtres en ont ! Mais pour un temps du moins vous avez la jeunesse et c’est toujours une séduction. D’ailleurs, monsieur, la plus grande des sottises, c’est de trouver ridicules ou blâmables les sentiments qu’on n’éprouve pas. J’aime la nuit et vous me dites que vous la redoutez ; j’aime sentir les roses et j’ai un ami à qui leur odeur donne la fièvre. Croyez-vous que je pense pour cela qu’il vaut moins que moi. Je m’efforce de tout comprendre et je me garde de rien condamner. En somme ne vous plaignez pas trop, je ne dirai pas que ces tristesses ne sont pas pénibles, je sais ce qu’on peut souffrir pour des choses que les autres ne comprendraient pas. Mais du moins vous avez bien placé votre affection dans votre grand’mère. Vous la voyez beaucoup. Et puis c’est une tendresse permise, je veux dire une tendresse payée de retour. Il y en a tant dont on ne peut pas dire cela !</w:t>
      </w:r>
    </w:p>
    <w:p>
      <w:pPr>
        <w:pStyle w:val="Normal"/>
        <w:rPr/>
      </w:pPr>
      <w:r>
        <w:rPr/>
        <w:t>Il marchait de long en large dans la chambre, regardant un objet, en soulevant un autre. J’avais l’impression qu’il avait quelque chose à m’annoncer et ne trouvait pas en quels termes le faire.</w:t>
      </w:r>
    </w:p>
    <w:p>
      <w:pPr>
        <w:pStyle w:val="Normal"/>
        <w:rPr/>
      </w:pPr>
      <w:r>
        <w:rPr/>
        <w:t>– </w:t>
      </w:r>
      <w:r>
        <w:rPr/>
        <w:t>J’ai un autre volume de Bergotte ici, je vais vous le chercher, ajouta-t-il, et il sonna. Un groom vint au bout d’un moment. « Allez me chercher votre maître d’hôtel. Il n’y a que lui ici qui soit capable de faire une commission intelligemment, dit M. de Charlus avec hauteur. – Monsieur Aimé, monsieur ? demanda le groom. – Je ne sais pas son nom, mais si, je me rappelle que je l’ai entendu appeler Aimé. Allez vite, je suis pressé. – Il va être tout de suite ici, monsieur, je l’ai justement vu en bas », répondit le groom qui voulait avoir l’air au courant. Un certain temps se passa. Le groom revint. « Monsieur, Monsieur Aimé est couché. Mais je peux faire la commission. – Non, vous n’avez qu’à le faire lever. – Monsieur, je ne peux pas, il ne couche pas là. – Alors, laissez-nous tranquilles. – Mais, monsieur, dis-je, le groom parti, vous êtes trop bon, un seul volume de Bergotte me suffira. – C’est ce qui me semble, après tout. » M. de Charlus marchait. Quelques minutes se passèrent ainsi, puis, après quelques instants d’hésitation et se reprenant à plusieurs fois, il pivota sur lui-même et de sa voix redevenue cinglante, il me jeta : « Bonsoir, monsieur » et partit. Après tous les sentiments élevés que je lui avais entendu exprimer ce soir-là, le lendemain qui était jour de son départ, sur la plage, dans la matinée, au moment où j’allais prendre mon bain, comme M. de Charlus s’était approché de moi pour m’avertir que ma grand’mère m’attendait aussitôt que je serais sorti de l’eau, je fus bien étonné de l’entendre me dire, en me pinçant le cou, avec une familiarité et un rire vulgaires :</w:t>
      </w:r>
    </w:p>
    <w:p>
      <w:pPr>
        <w:pStyle w:val="Normal"/>
        <w:rPr/>
      </w:pPr>
      <w:r>
        <w:rPr/>
        <w:t>– </w:t>
      </w:r>
      <w:r>
        <w:rPr/>
        <w:t>Mais on s’en fiche bien de sa vieille grand’mère, hein ? petite fripouille !</w:t>
      </w:r>
    </w:p>
    <w:p>
      <w:pPr>
        <w:pStyle w:val="Normal"/>
        <w:rPr/>
      </w:pPr>
      <w:r>
        <w:rPr/>
        <w:t>– </w:t>
      </w:r>
      <w:r>
        <w:rPr/>
        <w:t>Comment, monsieur, je l’adore !</w:t>
      </w:r>
    </w:p>
    <w:p>
      <w:pPr>
        <w:pStyle w:val="Normal"/>
        <w:rPr/>
      </w:pPr>
      <w:r>
        <w:rPr/>
        <w:t>– </w:t>
      </w:r>
      <w:r>
        <w:rPr/>
        <w:t>Monsieur, me dit-il en s’éloignant d’un pas et avec un air glacial, vous êtes encore jeune, vous devriez en profiter pour apprendre deux choses : la première c’est de vous abstenir d’exprimer des sentiments trop naturels pour n’être pas sous-entendus ; la seconde c’est de ne pas partir en guerre pour répondre aux choses qu’on vous dit avant d’avoir pénétré leur signification. Si vous aviez pris cette précaution, il y a un instant, vous vous seriez évité d’avoir l’air de parler à tort et à travers comme un sourd et d’ajouter par là un second ridicule à celui d’avoir des ancres brodées sur votre costume de bain. Je vous ai prêté un livre de Bergotte dont j’ai besoin. Faites-le-moi rapporter dans une heure par ce maître d’hôtel au prénom risible et mal porté, qui, je suppose, n’est pas couché à cette heure-ci. Vous me faites apercevoir que je vous ai parlé trop tôt hier soir des séductions de la jeunesse, je vous aurais rendu meilleur service en vous signalant son étourderie, ses inconséquences et son incompréhension. J’espère, monsieur, que cette petite douche ne vous sera pas moins salutaire que votre bain. Mais ne restez pas ainsi immobile, vous pourriez prendre froid. Bonsoir, monsieur.</w:t>
      </w:r>
    </w:p>
    <w:p>
      <w:pPr>
        <w:pStyle w:val="Normal"/>
        <w:rPr/>
      </w:pPr>
      <w:r>
        <w:rPr/>
        <w:t>Sans doute eut-il regret de ces paroles, car quelque temps après je reçus – dans une reliure de maroquin sur le plat de laquelle avait été encastrée une plaque de cuir incisé qui représentait en demi-relief une branche de myosotis – le livre qu’il m’avait prêté et que je lui avais fait remettre, non par Aimé qui se trouvait « de sortie », mais par le liftier.</w:t>
      </w:r>
    </w:p>
    <w:p>
      <w:pPr>
        <w:pStyle w:val="StyleCentr"/>
        <w:rPr/>
      </w:pPr>
      <w:r>
        <w:rPr/>
        <w:t>Cet ouvrage est le 403</w:t>
      </w:r>
      <w:r>
        <w:rPr>
          <w:vertAlign w:val="superscript"/>
        </w:rPr>
        <w:t>ème</w:t>
      </w:r>
      <w:r>
        <w:rPr/>
        <w:t xml:space="preserve"> publié</w:t>
      </w:r>
    </w:p>
    <w:p>
      <w:pPr>
        <w:pStyle w:val="StyleCentr"/>
        <w:rPr/>
      </w:pPr>
      <w:r>
        <w:rPr/>
        <w:t xml:space="preserve">dans la collection </w:t>
      </w:r>
      <w:r>
        <w:rPr>
          <w:i/>
          <w:iCs/>
        </w:rPr>
        <w:t>À tous les vents</w:t>
      </w:r>
    </w:p>
    <w:p>
      <w:pPr>
        <w:pStyle w:val="StyleCentr"/>
        <w:rPr/>
      </w:pPr>
      <w:r>
        <w:rPr/>
        <w:t>par la Bibliothèque électronique du Québec.</w:t>
      </w:r>
    </w:p>
    <w:p>
      <w:pPr>
        <w:pStyle w:val="StyleGrasCentr"/>
        <w:rPr/>
      </w:pPr>
      <w:r>
        <w:rPr/>
        <w:t>La Bibliothèque électronique du Québec</w:t>
      </w:r>
    </w:p>
    <w:p>
      <w:pPr>
        <w:pStyle w:val="StyleCentr"/>
        <w:rPr/>
      </w:pPr>
      <w:r>
        <w:rPr/>
        <w:t>est la propriété exclusive de</w:t>
      </w:r>
    </w:p>
    <w:p>
      <w:pPr>
        <w:pStyle w:val="StyleCentr"/>
        <w:rPr/>
      </w:pPr>
      <w:r>
        <w:rPr/>
        <w:t>Jean-Yves Dupuis.</w:t>
      </w:r>
    </w:p>
    <w:p>
      <w:pPr>
        <w:pStyle w:val="Normal"/>
        <w:widowControl/>
        <w:bidi w:val="0"/>
        <w:spacing w:before="120" w:after="120"/>
        <w:ind w:firstLine="3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340"/>
      <w:jc w:val="both"/>
    </w:pPr>
    <w:rPr>
      <w:rFonts w:ascii="Georgia" w:hAnsi="Georgia" w:eastAsia="Times New Roman" w:cs="Georgia"/>
      <w:color w:val="auto"/>
      <w:sz w:val="28"/>
      <w:szCs w:val="28"/>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360"/>
      <w:ind w:hanging="0"/>
      <w:jc w:val="center"/>
      <w:outlineLvl w:val="0"/>
    </w:pPr>
    <w:rPr>
      <w:rFonts w:cs="Arial"/>
      <w:b/>
      <w:bCs/>
      <w:sz w:val="40"/>
      <w:szCs w:val="48"/>
    </w:rPr>
  </w:style>
  <w:style w:type="paragraph" w:styleId="Heading2">
    <w:name w:val="Heading 2"/>
    <w:basedOn w:val="Normal"/>
    <w:next w:val="Normal"/>
    <w:qFormat/>
    <w:pPr>
      <w:keepNext w:val="true"/>
      <w:keepLines/>
      <w:pageBreakBefore/>
      <w:numPr>
        <w:ilvl w:val="1"/>
        <w:numId w:val="1"/>
      </w:numPr>
      <w:suppressAutoHyphens w:val="true"/>
      <w:spacing w:before="960" w:after="360"/>
      <w:ind w:hanging="0"/>
      <w:jc w:val="center"/>
      <w:outlineLvl w:val="1"/>
    </w:pPr>
    <w:rPr>
      <w:rFonts w:cs="Arial"/>
      <w:b/>
      <w:bCs/>
      <w:iCs/>
      <w:sz w:val="36"/>
      <w:szCs w:val="40"/>
    </w:rPr>
  </w:style>
  <w:style w:type="paragraph" w:styleId="Heading3">
    <w:name w:val="Heading 3"/>
    <w:basedOn w:val="Normal"/>
    <w:next w:val="Normal"/>
    <w:qFormat/>
    <w:pPr>
      <w:keepNext w:val="true"/>
      <w:numPr>
        <w:ilvl w:val="2"/>
        <w:numId w:val="1"/>
      </w:numPr>
      <w:suppressAutoHyphens w:val="true"/>
      <w:ind w:hanging="0"/>
      <w:jc w:val="center"/>
      <w:outlineLvl w:val="2"/>
    </w:pPr>
    <w:rPr>
      <w:rFonts w:cs="Arial"/>
      <w:b/>
      <w:bCs/>
      <w:sz w:val="30"/>
      <w:szCs w:val="2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0"/>
      <w:szCs w:val="48"/>
    </w:rPr>
  </w:style>
  <w:style w:type="character" w:styleId="StyleGrasCentrCar">
    <w:name w:val="Style Gras Centré Car"/>
    <w:basedOn w:val="Policepardfaut"/>
    <w:qFormat/>
    <w:rPr>
      <w:rFonts w:cs="Times New Roman"/>
      <w:b/>
      <w:bCs/>
      <w:sz w:val="24"/>
      <w:szCs w:val="24"/>
      <w:lang w:val="fr-FR" w:bidi="ar-SA"/>
    </w:rPr>
  </w:style>
  <w:style w:type="character" w:styleId="Titre2Car">
    <w:name w:val="Titre 2 Car"/>
    <w:basedOn w:val="Policepardfaut"/>
    <w:qFormat/>
    <w:rPr>
      <w:rFonts w:ascii="Georgia" w:hAnsi="Georgia" w:cs="Arial"/>
      <w:b/>
      <w:bCs/>
      <w:iCs/>
      <w:sz w:val="36"/>
      <w:szCs w:val="40"/>
    </w:rPr>
  </w:style>
  <w:style w:type="character" w:styleId="Titre3Car">
    <w:name w:val="Titre 3 Car"/>
    <w:basedOn w:val="Policepardfaut"/>
    <w:qFormat/>
    <w:rPr>
      <w:rFonts w:ascii="Georgia" w:hAnsi="Georgia" w:cs="Arial"/>
      <w:b/>
      <w:bCs/>
      <w:sz w:val="30"/>
      <w:szCs w:val="26"/>
    </w:rPr>
  </w:style>
  <w:style w:type="character" w:styleId="InternetLink">
    <w:name w:val="Hyperlink"/>
    <w:basedOn w:val="Policepardfaut"/>
    <w:rPr>
      <w:rFonts w:ascii="Georgia" w:hAnsi="Georgia" w:cs="Georgia"/>
      <w:color w:val="004080"/>
      <w:u w:val="single"/>
    </w:rPr>
  </w:style>
  <w:style w:type="character" w:styleId="ExplorateurdedocumentsCar">
    <w:name w:val="Explorateur de documents Car"/>
    <w:basedOn w:val="Policepardfaut"/>
    <w:qFormat/>
    <w:rPr>
      <w:rFonts w:ascii="Tahoma" w:hAnsi="Tahoma" w:cs="Tahoma"/>
      <w:sz w:val="28"/>
      <w:szCs w:val="28"/>
      <w:shd w:fill="000080" w:val="clear"/>
    </w:rPr>
  </w:style>
  <w:style w:type="character" w:styleId="EntteCar">
    <w:name w:val="En-tête Car"/>
    <w:basedOn w:val="Policepardfaut"/>
    <w:qFormat/>
    <w:rPr>
      <w:rFonts w:ascii="Georgia" w:hAnsi="Georgia" w:cs="Georgia"/>
      <w:sz w:val="28"/>
      <w:szCs w:val="28"/>
    </w:rPr>
  </w:style>
  <w:style w:type="character" w:styleId="PieddepageCar">
    <w:name w:val="Pied de page Car"/>
    <w:basedOn w:val="Policepardfaut"/>
    <w:qFormat/>
    <w:rPr>
      <w:rFonts w:ascii="Georgia" w:hAnsi="Georgia" w:cs="Georgia"/>
      <w:sz w:val="30"/>
      <w:szCs w:val="30"/>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iCs/>
      <w:color w:val="000000"/>
      <w:szCs w:val="24"/>
      <w:vertAlign w:val="superscript"/>
    </w:rPr>
  </w:style>
  <w:style w:type="character" w:styleId="NotedebasdepageCar">
    <w:name w:val="Note de bas de page Car"/>
    <w:basedOn w:val="Policepardfaut"/>
    <w:qFormat/>
    <w:rPr>
      <w:rFonts w:ascii="Georgia" w:hAnsi="Georgia" w:cs="Georgia"/>
      <w:sz w:val="24"/>
      <w:szCs w:val="30"/>
    </w:rPr>
  </w:style>
  <w:style w:type="character" w:styleId="Retraitcorpsdetexte3Car">
    <w:name w:val="Retrait corps de texte 3 Car"/>
    <w:basedOn w:val="Policepardfaut"/>
    <w:qFormat/>
    <w:rPr>
      <w:rFonts w:ascii="Helvetica" w:hAnsi="Helvetica" w:cs="Helvetica"/>
      <w:color w:val="000000"/>
      <w:szCs w:val="24"/>
    </w:rPr>
  </w:style>
  <w:style w:type="character" w:styleId="Titre4Car">
    <w:name w:val="Titre 4 Car"/>
    <w:basedOn w:val="Policepardfaut"/>
    <w:qFormat/>
    <w:rPr>
      <w:rFonts w:ascii="Georgia" w:hAnsi="Georgia" w:cs="Georgia"/>
      <w:b/>
      <w:bCs/>
      <w:sz w:val="40"/>
      <w:szCs w:val="28"/>
    </w:rPr>
  </w:style>
  <w:style w:type="character" w:styleId="NotedefinCar">
    <w:name w:val="Note de fin Car"/>
    <w:basedOn w:val="Policepardfaut"/>
    <w:qFormat/>
    <w:rPr>
      <w:rFonts w:ascii="Georgia" w:hAnsi="Georgia" w:cs="Georgia"/>
      <w:sz w:val="24"/>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Georgia" w:hAnsi="Georgia" w:cs="Georgia"/>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dnoteCharacters">
    <w:name w:val="Endnote Characters"/>
    <w:basedOn w:val="Policepardfaut"/>
    <w:qFormat/>
    <w:rPr>
      <w:rFonts w:ascii="Georgia" w:hAnsi="Georgia" w:cs="Georgia"/>
      <w:b/>
      <w:sz w:val="32"/>
      <w:vertAlign w:val="superscript"/>
    </w:rPr>
  </w:style>
  <w:style w:type="character" w:styleId="CentreCar">
    <w:name w:val="Centre Car"/>
    <w:basedOn w:val="Policepardfaut"/>
    <w:qFormat/>
    <w:rPr>
      <w:rFonts w:ascii="Georgia" w:hAnsi="Georgia" w:cs="Georgia"/>
      <w:sz w:val="28"/>
      <w:szCs w:val="28"/>
    </w:rPr>
  </w:style>
  <w:style w:type="character" w:styleId="CentreitaliqueCar">
    <w:name w:val="Centre_italique Car"/>
    <w:basedOn w:val="CentreCar"/>
    <w:qFormat/>
    <w:rPr>
      <w:i/>
    </w:rPr>
  </w:style>
  <w:style w:type="character" w:styleId="DroiteCar">
    <w:name w:val="Droite Car"/>
    <w:basedOn w:val="Policepardfaut"/>
    <w:qFormat/>
    <w:rPr>
      <w:rFonts w:ascii="Georgia" w:hAnsi="Georgia" w:cs="Georgia"/>
      <w:sz w:val="28"/>
      <w:szCs w:val="28"/>
    </w:rPr>
  </w:style>
  <w:style w:type="character" w:styleId="DroiteitaliqueCar">
    <w:name w:val="Droite_italique Car"/>
    <w:basedOn w:val="DroiteC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r">
    <w:name w:val="Style Centré"/>
    <w:basedOn w:val="Normal"/>
    <w:qFormat/>
    <w:pPr>
      <w:ind w:hanging="0"/>
      <w:jc w:val="center"/>
    </w:pPr>
    <w:rPr/>
  </w:style>
  <w:style w:type="paragraph" w:styleId="StyleGrasCentr">
    <w:name w:val="Style Gras Centré"/>
    <w:basedOn w:val="Normal"/>
    <w:qFormat/>
    <w:pPr>
      <w:ind w:hanging="0"/>
      <w:jc w:val="center"/>
    </w:pPr>
    <w:rPr>
      <w:b/>
      <w:bCs/>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0"/>
      <w:szCs w:val="30"/>
    </w:rPr>
  </w:style>
  <w:style w:type="paragraph" w:styleId="Contents2">
    <w:name w:val="TOC 2"/>
    <w:basedOn w:val="Normal"/>
    <w:next w:val="Normal"/>
    <w:pPr>
      <w:tabs>
        <w:tab w:val="clear" w:pos="708"/>
        <w:tab w:val="right" w:pos="9062" w:leader="dot"/>
      </w:tabs>
      <w:ind w:left="567" w:right="284" w:hanging="0"/>
    </w:pPr>
    <w:rPr>
      <w:color w:val="000080"/>
      <w:lang w:val="en-US" w:eastAsia="en-US"/>
    </w:rPr>
  </w:style>
  <w:style w:type="paragraph" w:styleId="Contents3">
    <w:name w:val="TOC 3"/>
    <w:basedOn w:val="Normal"/>
    <w:next w:val="Normal"/>
    <w:pPr>
      <w:spacing w:before="60" w:after="60"/>
      <w:ind w:left="482" w:firstLine="340"/>
    </w:pPr>
    <w:rPr>
      <w:color w:val="000080"/>
      <w:sz w:val="22"/>
    </w:rPr>
  </w:style>
  <w:style w:type="paragraph" w:styleId="Contents4">
    <w:name w:val="TOC 4"/>
    <w:basedOn w:val="Normal"/>
    <w:next w:val="Normal"/>
    <w:pPr>
      <w:ind w:left="780" w:firstLine="340"/>
    </w:pPr>
    <w:rPr/>
  </w:style>
  <w:style w:type="paragraph" w:styleId="Contents5">
    <w:name w:val="TOC 5"/>
    <w:basedOn w:val="Normal"/>
    <w:next w:val="Normal"/>
    <w:pPr>
      <w:ind w:left="1040" w:firstLine="340"/>
    </w:pPr>
    <w:rPr/>
  </w:style>
  <w:style w:type="paragraph" w:styleId="Contents6">
    <w:name w:val="TOC 6"/>
    <w:basedOn w:val="Normal"/>
    <w:next w:val="Normal"/>
    <w:pPr>
      <w:ind w:left="1300" w:firstLine="340"/>
    </w:pPr>
    <w:rPr/>
  </w:style>
  <w:style w:type="paragraph" w:styleId="Contents7">
    <w:name w:val="TOC 7"/>
    <w:basedOn w:val="Normal"/>
    <w:next w:val="Normal"/>
    <w:pPr>
      <w:ind w:left="1560" w:firstLine="340"/>
    </w:pPr>
    <w:rPr/>
  </w:style>
  <w:style w:type="paragraph" w:styleId="Contents8">
    <w:name w:val="TOC 8"/>
    <w:basedOn w:val="Normal"/>
    <w:next w:val="Normal"/>
    <w:pPr>
      <w:ind w:left="1820" w:firstLine="340"/>
    </w:pPr>
    <w:rPr/>
  </w:style>
  <w:style w:type="paragraph" w:styleId="Contents9">
    <w:name w:val="TOC 9"/>
    <w:basedOn w:val="Normal"/>
    <w:next w:val="Normal"/>
    <w:pPr>
      <w:ind w:left="2080" w:firstLine="34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4"/>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960" w:after="280"/>
      <w:ind w:hanging="0"/>
      <w:jc w:val="center"/>
    </w:pPr>
    <w:rPr>
      <w:b/>
      <w:sz w:val="40"/>
    </w:rPr>
  </w:style>
  <w:style w:type="paragraph" w:styleId="Titrelivre">
    <w:name w:val="Titre_livre"/>
    <w:basedOn w:val="Normal"/>
    <w:qFormat/>
    <w:pPr>
      <w:spacing w:before="960" w:after="280"/>
      <w:ind w:hanging="0"/>
      <w:jc w:val="center"/>
    </w:pPr>
    <w:rPr>
      <w:b/>
      <w:bCs/>
      <w:sz w:val="44"/>
      <w:szCs w:val="48"/>
    </w:rPr>
  </w:style>
  <w:style w:type="paragraph" w:styleId="Soustitrelivre">
    <w:name w:val="Sous_titre_livre"/>
    <w:basedOn w:val="Normal"/>
    <w:next w:val="Normal"/>
    <w:qFormat/>
    <w:pPr>
      <w:spacing w:before="960" w:after="280"/>
      <w:ind w:hanging="0"/>
      <w:jc w:val="center"/>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spacing w:before="960" w:after="280"/>
      <w:ind w:hanging="0"/>
      <w:jc w:val="center"/>
    </w:pPr>
    <w:rPr>
      <w:bCs/>
      <w:sz w:val="32"/>
      <w:szCs w:val="40"/>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autdepageavant">
    <w:name w:val="Saut_de_page-avant"/>
    <w:basedOn w:val="Normal"/>
    <w:qFormat/>
    <w:pPr>
      <w:pageBreakBefore/>
      <w:spacing w:before="720" w:after="120"/>
    </w:pPr>
    <w:rPr/>
  </w:style>
  <w:style w:type="paragraph" w:styleId="Droite">
    <w:name w:val="Droite"/>
    <w:basedOn w:val="Normal"/>
    <w:next w:val="Normal"/>
    <w:qFormat/>
    <w:pPr>
      <w:jc w:val="right"/>
    </w:pPr>
    <w:rPr/>
  </w:style>
  <w:style w:type="paragraph" w:styleId="Endnote">
    <w:name w:val="Endnote Text"/>
    <w:basedOn w:val="Normal"/>
    <w:pPr/>
    <w:rPr>
      <w:sz w:val="24"/>
      <w:szCs w:val="20"/>
    </w:rPr>
  </w:style>
  <w:style w:type="paragraph" w:styleId="Centre">
    <w:name w:val="Centre"/>
    <w:basedOn w:val="Normal"/>
    <w:qFormat/>
    <w:pPr>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21:00Z</dcterms:created>
  <dc:creator>Proust, Marcel</dc:creator>
  <dc:description/>
  <cp:keywords/>
  <dc:language>en-US</dc:language>
  <cp:lastModifiedBy>Michel</cp:lastModifiedBy>
  <dcterms:modified xsi:type="dcterms:W3CDTF">2010-06-02T02:31:00Z</dcterms:modified>
  <cp:revision>3</cp:revision>
  <dc:subject>proust_a_la_recherche_du_temps_perdu_IV_BEQ</dc:subject>
  <dc:title>À la recherche du temps perdu IV</dc:title>
</cp:coreProperties>
</file>